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А н к е т а  д л я  р о д и т е л е 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и вы видите будущих учителей своего сына или дочери? Какими качествами характера они должны облада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  <w:br/>
        <w:t>________________________________________________________________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ми профессиональными качествами они должны облад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__</w:t>
        <w:br/>
        <w:br/>
        <w:t>________________________________________________________________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качества вы хотите развить в своем ребенке с помощью учителей, которые будут работать в пятом класс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  <w:br/>
        <w:br/>
        <w:t>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акие качества вы хотели бы изменить в своем ребенке с помощью учителей, которые будут с ним работ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  <w:b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В чем мог бы проявить себя ваш ребенок помимо учебной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Что вы ожидаете от классного руководителя, который будет работать с вашим ребен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Какую помощь вы можете оказать классу, чтобы жизнь вашего ребенка в этом классе была интерес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br/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07:00Z</dcterms:created>
  <dc:creator>Евгений</dc:creator>
  <dc:description/>
  <cp:keywords/>
  <dc:language>en-US</dc:language>
  <cp:lastModifiedBy>Евгений</cp:lastModifiedBy>
  <dcterms:modified xsi:type="dcterms:W3CDTF">2012-02-23T06:13:00Z</dcterms:modified>
  <cp:revision>2</cp:revision>
  <dc:subject/>
  <dc:title>А н к е т а  д л я  р о д и т е л е й:</dc:title>
</cp:coreProperties>
</file>