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«Чехословакия: причины, сущность и последствия событий 1968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>
          <w:sz w:val="28"/>
          <w:szCs w:val="28"/>
        </w:rPr>
        <w:t>В 1968 г. почти восемь месяцев Чехословацкая Социалистическая Республика переживала период глубоких перемен, беспрецедентных в истории коммунистического движения. Эти преобразования стали закономерным результатом нарастающего кризиса в этой относительно благополучной и развитой стране, в политической культуре которой глубоко укоренились преимущественно демократические традиции. «Процесс демократизации в Чехословакии, подготовленный реформистки настроенными силами внутри КПЧ, в течение ряда лет шел почти незаметно для большинства аналитиков и политических деятелей Запада и Востока, в том числе и для советских руководителей. Они неверно истолковали характер политического конфликта внутри КПЧ в конце 1967 г., который привел к смещению в январе 1968 г. первого секретаря Президиума ЦК КПЧ А. Новотного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место него был избран А. Дубчек, выпускник Высшей партийной школы при ЦК КП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дение Новотного было не просто итогом борьбы за власть внутри чехословацкого руководства, а произошло по ряду причин, среди которых: экономический кризис 1962 — 1963 гг.,  пробудивший стремление к экономическим реформам. Медленный ход процесса политической реабилитации репрессированных, открытое инакомыслие писателей и студентов, пробуждение реформистки настроенных интеллектуальных слоев в партии, начавших борьбу за свободу мысли и выражения взглядов. </w:t>
      </w:r>
      <w:r>
        <w:rPr/>
        <w:t xml:space="preserve">       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«Затяжной характер политического кризиса, упорное противодействие Новотного и его сторонников Дубчеку, ряд скандальных происшествий 1968 г. - сенсационный побег в США генерала Яна Чейны, сопровождаемый слухами о неудавшейся попытке военного переворота в пользу восстановления Новотного, ослабление цензуры — все это способствовало мобилизации общественной поддержки нового руководства»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3"/>
      </w:r>
      <w:r>
        <w:rPr>
          <w:rFonts w:cs="Arial"/>
          <w:sz w:val="28"/>
          <w:szCs w:val="28"/>
        </w:rPr>
        <w:t>.                       Заинтересованные в реформах лидеры КПЧ включили свою плюралистическую концепцию социализма «с человеческим лицом» в «Программу действий», принятую в апреле 1968 г. в качестве «Великой хартии вольностей» нового руководства Дубчека. Кроме того, «Дубчек разрешил создание ряда новых политических клубов, а также отменил цензуру; в области внешней политики решено было проводить более независимый курс, отвечающий, однако, интересам Варшавского Договора в целом и политики СССР — в частности»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4"/>
      </w:r>
      <w:r>
        <w:rPr>
          <w:rFonts w:cs="Arial"/>
          <w:sz w:val="28"/>
          <w:szCs w:val="28"/>
        </w:rPr>
        <w:t xml:space="preserve">. Поразительная стремительность событий в ЧССР в январе — апреле 1968 г. создала дилемму для советского руководства. Отставку ориентировавшихся на Москву сторонников Новотного, а особенно реформистские программы руководства Дубчека и возрождение свободы печати привели, с советской точки зрения, к опасной ситуации в одной из ключевых стран Восточной Европы. Кроме того, руководство ряда стран — участниц Варшавского Договора думало о возросшей, по их мнению, уязвимости границ и территории Чехословакии, перспективе выхода ее из Варшавского Договора, в результате которого произошел бы неизбежный подрыв восточноевропейской системы военной безопасности. </w:t>
        <w:br/>
        <w:t xml:space="preserve">           Потенциально ситуация в ЧССР могла затронуть соседние восточноевропейские страны, да и сам Советский Союз. Чехословацкий лозунг «социализм с человеческим лицом» ставил под сомнение гуманность советского социализма. «Великая хартия вольностей» означала большую степень внутрипартийной демократии, предоставление большей автономии государственному аппарату, другим политическим партиям и парламенту, восстановление гражданских прав (свободы собраний и ассоциаций) и более решительное продолжение политической реабилитации, восстановление национальных прав этнических меньшинств в рамках федерации, проведение экономической реформы и др.  </w:t>
      </w:r>
      <w:r>
        <w:rPr>
          <w:sz w:val="28"/>
          <w:szCs w:val="28"/>
        </w:rPr>
        <w:t xml:space="preserve">Применение силы рассматривалось советским руководством в качестве последней альтернативы. Вариант военного вмешательства обсуждался в военном руководстве в течение всего этого периода. </w:t>
        <w:br/>
        <w:t xml:space="preserve">         Советское руководство еще весной 1968г. приняло решение о необходимости проведения мероприятий по подготовке своих вооруженных сил к действиям на территории Чехословакии. В частности, 8 апреля 1968г. командующий воздушно-десантными войсками генерал В.Ф. Маргелов получил директиву, согласно которой приступил к планированию применения воздушных десантов на территории ЧССР. В директиве говорилось: «Советский Союз и другие социалистические страны, верные интернациональному долгу и Варшавскому Договору, должны ввести свои войска для оказания помощи Чехословацкой народной армии в защите Родины от нависшей над ней опасност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В документе подчеркивалось также: «...если войска Чехословацкой народной армии с пониманием отнесутся к появлению советских войск, в этом случае необходимо организовать с ними взаимодействие и совместно выполнять поставленные задачи. В случае, если войска ЧНА будут враждебно относиться к десантникам и поддержат консервативные силы, тогда необходимо принимать меры к их локализации, </w:t>
      </w:r>
      <w:r>
        <w:rPr>
          <w:color w:val="000000"/>
          <w:sz w:val="28"/>
          <w:szCs w:val="28"/>
        </w:rPr>
        <w:t>либерализации внутри стран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Ввод  войск ОВД в Чехословакию в августе 1968 г., затормозил дезинтеграционные процессы, явственно определившиеся к лету 1968 г. Можно констатировать, вне зависимости от воли руководства стран-участниц ОВД, события августа 1968 г. в определенной степени затормозили распад Чехословакии. «В основу принятого 27 октября 1968 г. конституционного закона о чехословацкой федерации был заложен национальный принцип, который мог бы превратить чехословацкую федерацию в дуалистическую. Статья 142 предусматривала разработку и принятие конституций каждой из национальных республик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Однако в наступившей эпохе нормализации в стране, формирование федеративного государства сверху, персональное слияние федеральных и национальных органов исполнительной власти, политический дирижизм, который модифицировал весь процесс экономических реформ и построения федерации, означали возврат к унитарной схеме управления государством. Для чешского общества основным было осуществление принципов демократизации, а в Словакии на передний план выдвигались вопросы именно федеративного государственно-правового устройства</w:t>
      </w:r>
      <w:r>
        <w:rPr/>
        <w:t xml:space="preserve">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«Создается впечатление, что существовало две Пражских весны – чешская и отдельно словацкая.  Словаки стремились к государственно-правовому устройству, для которого характерны сильные национальные органы государственной власти и делегирование федеральным органам отдельных правомочий,  позволяющих представлять чехословацкое государство за рубежом. Чехи же не хотели вносить изменения в государственно-правовое устройство, поскольку полностью отождествляли себя с </w:t>
      </w:r>
      <w:r>
        <w:rPr>
          <w:rFonts w:cs="Times New Roman" w:ascii="Times New Roman" w:hAnsi="Times New Roman"/>
          <w:sz w:val="28"/>
          <w:szCs w:val="28"/>
        </w:rPr>
        <w:t>унитарным Чехословацким государство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Чехи, акцентируя внимание на осуществлении демократических принципов, во главу угла ставили задачу освобождения от гегемонии Советского Союза. Для словаков же наиболее значимой проблемой было воссоздание в полной мере своей государственности, что неизбежно привело бы к распаду единой Чехословакии.   </w:t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Пражская весна» представляла собой протест иного рода, нежели тот, с которым советские лидеры столкнулись в Венгрии в 1956 году. Руководство Дубчека не бросало вызова основам обеспечения интересов национальной безопасности СССР, оно не выступало с предложением о ревизии внешнеполитической ориентации Чехословакии. Не подвергалось сомнению сохранение членства в ОВД и СЭВ. «Ограниченный плюрализм также не означал утраты общего контроля со стороны компартии: власть, хотя и несколько рассредоточенная, сохранялась бы в руках реформистки настроенного партийного руководства. С точки зрения советского руководства, события в ЧССР создавали проблемы и были потенциально опасны. Обжегшись на Венгрии, советские руководители долгое время не могли определить свой курс в отношении происходящего в ЧССР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 Следует ли на корню уничтожить или просто ограничить перемены, которые произошли там после января? Какие средства следует использовать, чтобы повлиять на Чехословакию? Ограничиться ли политическими и экономическими действиями или прибегнуть к вооруженному вмешательству? Несмотря на то, что в Кремле были едины в негативном отношении к чехословацкому реформизму, там долго не склонялись к военному вторжению. Некоторые члены советского руководства занялись интенсивными поисками мирного решения проблемы. «Стало очевидным после марта 1968 г.,  когда Советское правительство начало применять ряд средств политического и психологического давления с целью убедить Дубчека и его коллег в необходимости замедлить назревавшие перемен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t>Советская сторона оказывала политический нажим на руководство  Дубчека в ходе различных встреч и переговоров: « …на многосторонней встрече в Дрездене в марте, во время двусторонней встречи руководителей КПСС и КПЧ в Москве в мае, на беспрецедентных переговорах на высшем уровне между Политбюро ЦК КПСС и Президиумом ЦК КПЧ в Чиерне-над-Тисой в июле, в Братиславе — в августе 1968 год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 На встречу руководителей Болгарии, Венгрии, ГДР, Польши и СССР в Варшаве  чехословацкая делегация прибыть отказалась.  Обострению ситуации способствовали также сначала сдержанная реакция, а затем категорический отказ чехословацкого руководства принять неоднократные предложения о размещении советского воинского контингента на территории ЧССР. «Политический нажим сопровождался психологическим давлением: вблизи границ Чехословакии проводились крупномасштабные учения войск ОВД с участием СССР, ГДР и Польши. Позже использовался такой вид психологического воздействия, как присутствие войск стран Варшавского Договора на территории ЧССР во время и после военных учений в июне и июле 1968 г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Кроме того, советское руководство не исключало возможности применения и экономических санкций против ЧССР как формы давления. Однако, несмотря на появившиеся в конце апреля 1968 г. сообщения о прекращении советских поставок зерна, каких-либо реальных подтверждений использования экономических рычагов не был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ввода войск в ЧССР произошла кардинальная смена курса чехословацкого руководства. Был прерван процесс политических и экономических реформ в стране. На апрельском (1969 г.) пленуме ЦК КПЧ первым секретарем был избран Г. Гусак. В декабре 1970 г. ЦК КПЧ принял документ «Уроки кризисного развития в партии и обществе после XIII съезда КПЧ», осуждавший в целом политический курс А. Дубчека и его окру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чале 60-х гг. в Чехословакии складывалась противоречивая ситуация. Можно говорить об определенной либерализации политического режима, обусловленной, в первую очередь, «хрущевской оттепелью». Она открывала возможность для критики различных сторон жизни общества, включая политические верхи, а представители послевоенных генераций выдвигали новые идеи и не желали, как это уже было в 50-гг., следовать указаниям официального режима. При оценке исторических процессов, происходивших в те дни в Чехословакии, следует иметь в виду, что изначально  события носили  характер институционального кризиса, который распространился на высшие звенья политической структуры Чехословакии. Наряду с требованиями о демократизации и проведении экономических реформ, существенным стало требование пересмотра Конститу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ое движение в Чехословакии 1968 г. имело глубокие исторические корни. На процесс его формирования влияли гуманистические традиции межвоенного периода: демократические идеи Т.Масарика, а также концепции «бесклассового чехословацкого общества», «масариковского социализма», «специфического чехословацкого пути к социализму», которые принципиально отличались от догм социализма советского образца. В результате ввода войск в ЧССР произошла кардинальная смена курса чехословацкого руководства. Был прерван процесс политических и экономических реформ в стране. На апрельском (1969 г.) пленуме ЦК КПЧ первым секретарем был избран Г. Гусак. В декабре 1970 г. ЦК КПЧ принял документ «Уроки кризисного развития в партии и обществе после XIII съезда КПЧ», осуждавший в целом политический курс А. Дубчека и его окружения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нографии</w:t>
        <w:br/>
        <w:br/>
        <w:t xml:space="preserve"> Валента И. Советское вторжение в Чехословакию. 1968 /Пер. с чешского. М. : Наука , 1991.-182. </w:t>
        <w:br/>
        <w:t xml:space="preserve"> Латыш М.В. «Пражская весна» 1968 г. и реакция Кремля. М.: Наука, 1998.-195. </w:t>
        <w:br/>
        <w:t xml:space="preserve"> Орлик И. И. Политика западных держав в отношении восточноевропейских социалистических государств (1965-1975 гг.). М.: Наука, 1979.-271.</w:t>
        <w:br/>
        <w:t>Задорожнюк Э.Г., Марьина В.В., Серапионова Е.П., Мусатов В.Л. «Чехия и Словакия в XX веке». М.: Просвещение ., 2005.-С.15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еские издания </w:t>
        <w:br/>
        <w:br/>
        <w:t xml:space="preserve"> Воронцов А. Н. Пражская осень: мифы и реальность: О вхождении войск СССР на территорию Чехословакии 21 авг. 1968. // Наш современник. – 2003. - № 8. </w:t>
        <w:br/>
        <w:t>Латыш М.В. Легитимизация присутствия советских войск и возрастание внешнего факторов в Чехословацкой политике на начальных стадиях «нормализации» в 1968 г. //Вопросы истории. – 1998. - № 12.</w:t>
        <w:br/>
        <w:t>Мусатов В. О пражской весне. 1968 //Духовное наследие. – 1998. -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ента И. Советское вторжение в Чехословакию. 1968 /Пер. с чешского. М. , 1991.-С.1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 А. Н. Пражская осень: мифы и реальность: О вхождении войск СССР на территорию Чехословакии 21 авг. 1968 // Наш современник. – 2003. - № 8. –С.6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>Мусатов В. О пражской весне. 1968 //Духовное наследие. – 1998. - № 12.-С.31.</w:t>
        <w:b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ыш М.В. «Пражская весна» 1968 г. и реакция Кремля. М., 1998.-С. 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. - С.5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ента И. Советское вторжение в Чехословакию. 1968 /Пер. с чешского. М., 1991.-С.85.</w:t>
      </w:r>
    </w:p>
  </w:footnote>
  <w:footnote w:id="8">
    <w:p>
      <w:pPr>
        <w:pStyle w:val="Normal"/>
        <w:spacing w:lineRule="auto" w:line="36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Задорожнюк Э.Г., Марьина В.В., Серапионова Е.П., Мусатов В.Л. «Чехия и Словакия в XX веке». М., 2005.-С.64.</w:t>
      </w:r>
    </w:p>
    <w:p>
      <w:pPr>
        <w:pStyle w:val="Footnote"/>
        <w:rPr/>
      </w:pPr>
      <w:r>
        <w:rPr/>
        <w:t xml:space="preserve"> </w:t>
      </w:r>
      <w:r>
        <w:rPr/>
        <w:b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атыш М.В. «Пражская весна» 1968 г. и реакция Кремля. М., 1998.-С.121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ик И. И. Политика западных держав в отношении восточноевропейских социалистических государств (1965-1975 гг.). М, 1979.-С.83.</w:t>
      </w:r>
    </w:p>
  </w:footnote>
  <w:footnote w:id="11">
    <w:p>
      <w:pPr>
        <w:pStyle w:val="Footnote"/>
        <w:tabs>
          <w:tab w:val="clear" w:pos="708"/>
          <w:tab w:val="left" w:pos="37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 А. Н. Пражская осень: мифы и реальность: О вхождении войск СССР на территорию Чехословакии 21 авг. 1968 // Наш современник. – 2003. - № 8. –С.4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ыш М.В. Легитимизация присутствия советских войск и возрастание внешнего факторов в Чехословацкой политике на начальных стадиях «нормализации» в 1968 г. //Вопросы истории. – 1998. - № 12.-С.6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6:13:00Z</dcterms:created>
  <dc:creator>admin</dc:creator>
  <dc:description/>
  <cp:keywords/>
  <dc:language>en-US</dc:language>
  <cp:lastModifiedBy>admin</cp:lastModifiedBy>
  <dcterms:modified xsi:type="dcterms:W3CDTF">2012-07-15T16:17:00Z</dcterms:modified>
  <cp:revision>2</cp:revision>
  <dc:subject/>
  <dc:title>             В 1968 г</dc:title>
</cp:coreProperties>
</file>