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ГЛАСОВАНО</w:t>
        <w:tab/>
        <w:tab/>
        <w:tab/>
        <w:tab/>
        <w:tab/>
        <w:tab/>
        <w:tab/>
        <w:tab/>
        <w:t>УТВЕРЖДАЮ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едатель профсоюзного </w:t>
        <w:tab/>
        <w:tab/>
        <w:tab/>
        <w:tab/>
        <w:tab/>
        <w:tab/>
        <w:t>Директор ГОУ СОШ № 1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итета ГОУ СОШ № 1</w:t>
        <w:tab/>
        <w:tab/>
        <w:tab/>
        <w:tab/>
        <w:tab/>
        <w:tab/>
        <w:tab/>
        <w:t>г. Ипатово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Н.Н.Дементеева</w:t>
        <w:tab/>
        <w:tab/>
        <w:tab/>
        <w:tab/>
        <w:tab/>
        <w:tab/>
        <w:t>____________О.М.Калько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____»__________20___г.</w:t>
        <w:tab/>
        <w:tab/>
        <w:tab/>
        <w:tab/>
        <w:tab/>
        <w:tab/>
        <w:tab/>
        <w:t>«____»__________20___г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НАЯ ИНСТРУКЦИЯ ПО ОХРАНЕ ТРУД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УЧИТЕЛ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обучение и воспитание учащихся с учетом специфики преподаваем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ет социализации, формированию общей культуры личности, осознанному выбору и последующему освоению профессиональных образовательных програм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ует разнообразные приемы, методы и средства обучения. Реализует образовательные програм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ет уровень подготовки учащихся, соответствующий требованиям государственного образовательного стандарта, и несет ответственность за их реализацию не в полном объе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пециальных (коррекционных) образовательных учреждениях осуществляет работу по обучению и воспитанию обучающихся (воспитанников), направленную на максимальную коррекцию отклонений в развитии с учетом специфики преподаваем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людает права и свободы учащихся, содержащиеся в Законе РФ «Об образовании», Конвенции ООН о правах ребен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тически повышает свою профессиональную квалификац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ует в деятельности методических объединений и других формах методической рабо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связь с родителями (лицами, их заменяющим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ет правила и нормы охраны труда, техники безопасности и противопожарной защи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ет охрану жизни и здоровья обучающихся в период образовательного процесс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организацию безопасности и контроль состояния рабочих мест, учебного оборудования, наглядных пособий, спортивного инвентар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атывает и периодически пересматривает инструкции по охране труда, представляет их на утверждение руководителю образовательного учреж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дит или организует проведение инструктажа обучающихся, воспитанников с обязательной регистрацией в классном журнале или журнале установленного образц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ит предложения по улучшению и оздоровлению образовательного процесса, а также доводит до сведения руководителя образовательного учреждения обо всех недостатках в обеспечении образовательного процесса, снижающих жизнедеятельность и работоспособность работающих и обучающих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color w:val="000000"/>
          <w:sz w:val="24"/>
          <w:szCs w:val="24"/>
        </w:rPr>
        <w:t>Несет ответственность в соответствии с действующим законодательством о труде за несчастные случаи, происшедшие с обучающимися, воспитанниками во время образовательного процесса в результате нарушения норм и правил охраны тру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олжен знать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титуцию Российской Федерации; законы Российской Федерации, решения Правительства Российской Федерации и органов управления образованием по вопросам образования, Конвенцию ООН о правах ребенка, основы общетеоретических дисциплин в объе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, методику преподавания предмета и воспитательной работы, программы и учебники, требования к оснащению и оборудованию учебных кабинетов и подсобных помещений, средства обучения и их дидактические возможности, основные направления и перспективы развития образования и педагогической науки, основы права, научной организации труда, правила и нормы охраны труда, техники безопасности и противопожарной защи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20:00Z</dcterms:created>
  <dc:creator>Гаркуша Валентина Владимировна</dc:creator>
  <dc:description/>
  <dc:language>en-US</dc:language>
  <cp:lastModifiedBy>Гаркуша Валентина Владимировна</cp:lastModifiedBy>
  <cp:lastPrinted>2004-08-16T14:51:00Z</cp:lastPrinted>
  <dcterms:modified xsi:type="dcterms:W3CDTF">2004-08-16T10:51:00Z</dcterms:modified>
  <cp:revision>3</cp:revision>
  <dc:subject/>
  <dc:title>ДОЛЖНОСТНАЯ ИНСТРУКЦИЯ ПО ОХРАНЕ ТРУДА ДЛЯ УЧИТЕЛЯ</dc:title>
</cp:coreProperties>
</file>