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              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36"/>
        </w:rPr>
        <w:t>Роль художественных произведений в духовно-нравственном развитии младших школьников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sz w:val="28"/>
        </w:rPr>
        <w:t>В настоящее время стала очевидной необходимость духовно- нравственного воспитания русского человека, без чего Отечество не только не способно прогрессивно развиваться, но и исторически обречено.</w:t>
      </w:r>
    </w:p>
    <w:p>
      <w:pPr>
        <w:pStyle w:val="Normal"/>
        <w:tabs>
          <w:tab w:val="clear" w:pos="720"/>
          <w:tab w:val="left" w:pos="120" w:leader="none"/>
          <w:tab w:val="left" w:pos="800" w:leader="none"/>
        </w:tabs>
        <w:bidi w:val="0"/>
        <w:jc w:val="left"/>
        <w:rPr/>
      </w:pPr>
      <w:r>
        <w:rPr>
          <w:rFonts w:ascii="Arial CYR" w:hAnsi="Arial CYR"/>
          <w:b w:val="false"/>
          <w:sz w:val="28"/>
        </w:rPr>
        <w:t xml:space="preserve">Современные дети относительно мало читают, особенно классическую художественную литературу. Телевидение,  видео вытесняют </w:t>
      </w:r>
    </w:p>
    <w:p>
      <w:pPr>
        <w:pStyle w:val="Normal"/>
        <w:tabs>
          <w:tab w:val="clear" w:pos="720"/>
          <w:tab w:val="left" w:pos="120" w:leader="none"/>
          <w:tab w:val="left" w:pos="800" w:leader="none"/>
        </w:tabs>
        <w:bidi w:val="0"/>
        <w:jc w:val="left"/>
        <w:rPr/>
      </w:pPr>
      <w:r>
        <w:rPr>
          <w:rFonts w:ascii="Arial CYR" w:hAnsi="Arial CYR"/>
          <w:b w:val="false"/>
          <w:sz w:val="28"/>
        </w:rPr>
        <w:t xml:space="preserve">чтение как познавательную и художественно-эстетическую деятельность. Вследствие низкой культуры чтения ученики испытывают </w:t>
      </w:r>
    </w:p>
    <w:p>
      <w:pPr>
        <w:pStyle w:val="Normal"/>
        <w:tabs>
          <w:tab w:val="clear" w:pos="720"/>
          <w:tab w:val="left" w:pos="120" w:leader="none"/>
          <w:tab w:val="left" w:pos="800" w:leader="none"/>
        </w:tabs>
        <w:bidi w:val="0"/>
        <w:jc w:val="left"/>
        <w:rPr/>
      </w:pPr>
      <w:r>
        <w:rPr>
          <w:rFonts w:ascii="Arial CYR" w:hAnsi="Arial CYR"/>
          <w:b w:val="false"/>
          <w:sz w:val="28"/>
        </w:rPr>
        <w:t>трудности в обучении и развитии логического мышления и воображения, связанные с невозможностью смыслового анализа текстов различных жанров, неспособностью сформировать внутренний план действий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 CYR" w:hAnsi="Arial CYR"/>
          <w:b w:val="false"/>
          <w:sz w:val="28"/>
        </w:rPr>
        <w:t xml:space="preserve"> </w:t>
      </w:r>
      <w:r>
        <w:rPr>
          <w:rFonts w:ascii="Arial CYR" w:hAnsi="Arial CYR"/>
          <w:b w:val="false"/>
          <w:sz w:val="28"/>
        </w:rPr>
        <w:t>Невостребованным оказывается богатство мировой художественной культуры и справочно-познавательной литературы, возникает угроза прерывания канала передачи духовного нравственного опыта от поколения к поколению. Как и в  борьбе с неграмотностью, современная школа вынуждена, к сожалению, выдвигать требование научить ребёнка читать целенаправленно, осмысленно, творчески. Тревогу вызывает односторонняя ориентация взрослых — родителей и педагогов — на усвоение ребёнком знаний, умений, навыков, т. е. исключительно на умственное развитие в ущерб духовно-нравственному воспитанию и становлению лич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Особое место в духовно-нравственном воспитании отводится начальной школе, так как в этом возрасте дети охотно открывают для себя мир человеческих отношений, могут понять и переживать то, что происходит с другим человеком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Важнейшая задача, которая стоит перед учителем, заключается в том, чтобы формировать у младших школьников такие личные качества,  как совесть, долг, честь, достоинство. Эти качества нужно воспитывать с рождения, воспитывать в любом обществе, при любых социально-экономических условиях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Большие возможности духовно-нравственного воспитания заложены в содержании литературных произведений, изучаемых на уроках литературного чте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 </w:t>
      </w:r>
      <w:r>
        <w:rPr>
          <w:rFonts w:ascii="Times New Roman CYR" w:hAnsi="Times New Roman CYR"/>
          <w:b w:val="false"/>
          <w:sz w:val="28"/>
        </w:rPr>
        <w:t>Работая над методической темой «Духовно-нравственное воспитание младших школьников на уроках литературного чтения », учителя начальных классов проанализировали содержание учебников «Литературное чтение» и заметили, что авторы смогли подобрать такие произведения, которые содействуют духовно-нравственному становлению человека, формированию у него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/>
          <w:sz w:val="28"/>
        </w:rPr>
        <w:t xml:space="preserve">   </w:t>
      </w:r>
      <w:r>
        <w:rPr>
          <w:rFonts w:ascii="Times New Roman CYR" w:hAnsi="Times New Roman CYR"/>
          <w:b/>
          <w:i/>
          <w:sz w:val="28"/>
        </w:rPr>
        <w:t xml:space="preserve">- </w:t>
      </w:r>
      <w:r>
        <w:rPr>
          <w:rFonts w:ascii="Times New Roman CYR" w:hAnsi="Times New Roman CYR"/>
          <w:b/>
          <w:i w:val="false"/>
          <w:sz w:val="28"/>
        </w:rPr>
        <w:t xml:space="preserve">нравственных чувств (совести, долга, веры, ответственности, гражданственности, патриотизма);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</w:rPr>
        <w:t xml:space="preserve">   </w:t>
      </w:r>
      <w:r>
        <w:rPr>
          <w:rFonts w:ascii="Times New Roman CYR" w:hAnsi="Times New Roman CYR"/>
          <w:b/>
          <w:i w:val="false"/>
          <w:sz w:val="28"/>
        </w:rPr>
        <w:t xml:space="preserve">- нравственного облика (терпения, милосердия, кротости, незлобивости);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</w:rPr>
        <w:t xml:space="preserve">   </w:t>
      </w:r>
      <w:r>
        <w:rPr>
          <w:rFonts w:ascii="Times New Roman CYR" w:hAnsi="Times New Roman CYR"/>
          <w:b/>
          <w:i w:val="false"/>
          <w:sz w:val="28"/>
        </w:rPr>
        <w:t xml:space="preserve">- нравственной позиции (способности к различению добра и зла, проявлению самоотверженной любви, готовности к преодолению жизненных испытаний);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</w:rPr>
        <w:t xml:space="preserve">   </w:t>
      </w:r>
      <w:r>
        <w:rPr>
          <w:rFonts w:ascii="Times New Roman CYR" w:hAnsi="Times New Roman CYR"/>
          <w:b/>
          <w:i w:val="false"/>
          <w:sz w:val="28"/>
        </w:rPr>
        <w:t>- нравственного поведения (готовности к служению  людям и Отечеству, проявления духовной рассудительности, послушания, доброй воли).</w:t>
      </w:r>
      <w:r>
        <w:rPr>
          <w:rFonts w:ascii="Times New Roman CYR" w:hAnsi="Times New Roman CYR"/>
          <w:b/>
          <w:i/>
          <w:sz w:val="28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/>
          <w:b/>
          <w:i/>
          <w:i/>
          <w:sz w:val="28"/>
        </w:rPr>
      </w:pPr>
      <w:r>
        <w:rPr>
          <w:rFonts w:ascii="Times New Roman CYR" w:hAnsi="Times New Roman CYR"/>
          <w:b/>
          <w:i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</w:rPr>
        <w:t>Какая литература предлагает богатый материал для духовного становления ребёнка?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На уроках учителя используют произведения таких авторов, как А.С.Пушкин, М.Ю.Лермонтов, А.К.Толстой, И.А.Крылов, Н.А.Некрасов, М.И.Цветаева, а также русские народные сказки, пословицы и поговорк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В  методике литературы уже начальной школы возможно ввести элемент философии литературы, расширяя смысловой аспект художественного произведения. Для реализации этой цели необходимо решать следующие задачи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/>
          <w:sz w:val="28"/>
        </w:rPr>
        <w:t>вовремя сформировать читательский вкус, воспитывая детей на образцовых классических текстах;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/>
          <w:sz w:val="28"/>
        </w:rPr>
        <w:t>стараться максимально приблизить исторический контекст произведения к современности, преодолевая « грани времён»;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/>
          <w:sz w:val="28"/>
        </w:rPr>
        <w:t>выработать в детях способность стремиться к познанию;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/>
          <w:sz w:val="28"/>
        </w:rPr>
        <w:t>не разрушать целостное восприятие мира и показать его гармонию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Важной особенностью выбора произведений, включённых в учебники, является их соответствие возрастным особенностям младшего школьника. В этой связи важно, что учебники дают возможность обратиться к произведениям устного народного творчества, особенно к сказкам. Именно сказки по своему сюжету (борьба добра и зла) и по своей идее   (победа добра), дают обширный материал в понятной и доступной детям форме для формирования таких качеств, как трудолюбие, доброта, способность сопереживать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Одним из приемов, помогающих решить вышеназванные задачи, является</w:t>
      </w:r>
      <w:r>
        <w:rPr>
          <w:rFonts w:ascii="Times New Roman CYR" w:hAnsi="Times New Roman CYR"/>
          <w:b w:val="false"/>
          <w:i/>
          <w:sz w:val="28"/>
        </w:rPr>
        <w:t xml:space="preserve"> </w:t>
      </w:r>
      <w:r>
        <w:rPr>
          <w:rFonts w:ascii="Times New Roman CYR" w:hAnsi="Times New Roman CYR"/>
          <w:b/>
          <w:i/>
          <w:sz w:val="28"/>
        </w:rPr>
        <w:t>обращение к анализу слова, стилистике текста, языку символов</w:t>
      </w:r>
      <w:r>
        <w:rPr>
          <w:rFonts w:ascii="Times New Roman CYR" w:hAnsi="Times New Roman CYR"/>
          <w:b w:val="false"/>
          <w:i/>
          <w:sz w:val="28"/>
        </w:rPr>
        <w:t xml:space="preserve">. </w:t>
      </w:r>
      <w:r>
        <w:rPr>
          <w:rFonts w:ascii="Times New Roman CYR" w:hAnsi="Times New Roman CYR"/>
          <w:b w:val="false"/>
          <w:i w:val="false"/>
          <w:sz w:val="28"/>
        </w:rPr>
        <w:t xml:space="preserve">Рассмотрим это на примере изучения произведения </w:t>
      </w:r>
      <w:r>
        <w:rPr>
          <w:rFonts w:ascii="Times New Roman CYR" w:hAnsi="Times New Roman CYR"/>
          <w:b/>
          <w:i w:val="false"/>
          <w:sz w:val="28"/>
        </w:rPr>
        <w:t xml:space="preserve">А.С.Пушкина «Сказка о мертвой царевне и семи богатырях». </w:t>
      </w:r>
      <w:r>
        <w:rPr>
          <w:rFonts w:ascii="Times New Roman CYR" w:hAnsi="Times New Roman CYR"/>
          <w:b w:val="false"/>
          <w:i w:val="false"/>
          <w:sz w:val="28"/>
        </w:rPr>
        <w:t xml:space="preserve">Центральной темой сказки, как известно, является утверждение добра и обличение зла. Человек в земном своем бытии находится между двумя этими началами. Для понимания этой мысли необходимо с учащимися проанализировать два образа красоты: царевны и царицы. Образы молодой царевны и царицы рассматриваются с опорой на текст: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Но царевна молодая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Тихомолком расцветая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Между тем росла, росл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Поднялась -  и расцвел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Белолица, чернобров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Нраву кроткого такого…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И образ царицы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Делать нечего. Он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Черной зависти полн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Бросив зеркальце под лавку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Позвала к себе Чернавку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И наказывает ей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Сенной девушке своей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Весть царевну в глушь лесную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И, связав ее, живую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Под сосной оставить там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На съедение волкам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Здесь уместно предложить детям поразмышлять над вопросами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Какая красота истинна и какая ложна?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Почему царица  одержима  злом?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Какое чувство движет ею?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Какая душа у царицы?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Какими словами автор показывает ее внутреннюю сущность? (Горда, ломлива, своенравна, ревнива, гневная, злая). </w:t>
      </w:r>
    </w:p>
    <w:p>
      <w:pPr>
        <w:pStyle w:val="Normal"/>
        <w:bidi w:val="0"/>
        <w:spacing w:lineRule="auto" w:line="360"/>
        <w:ind w:left="709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Учащиеся ищут ответ в тексте сказки.</w:t>
      </w:r>
    </w:p>
    <w:p>
      <w:pPr>
        <w:pStyle w:val="Normal"/>
        <w:bidi w:val="0"/>
        <w:spacing w:lineRule="auto" w:line="360"/>
        <w:ind w:left="709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Необходимо также задуматься над тем, от чего умирает царица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Тут ее тоска взял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</w:rPr>
        <w:t>И царица умер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Злая царица умирает от зависти, от того, что не может принять мысль о превосходстве чьей-то красоты над своей собственной. Сила бескорыстной любви в сказке А.С.Пушкина, как и в жизни, способна творить чудес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Приемы работы со сказкой могут быть разнообразным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обсуждение поступков героев, построенное на свободных ассоциациях, которые вызваны текстом и образами сказк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создание иллюстраций по мотивам сказк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активная работа с текстом по выявлению причинно – следственных связей в сказ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проигрывание эпизодов сказк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проигрывание вариантов решения ситуаций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Сказки учат нас разбираться в людях, отличать хороших людей от плохих, обдумывать свои поступк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Знакомясь со сказками отечественными и зарубежными, дети видят, как богат и разнообразен мир сказки и как при этом едины у всех народов и наций нравственные оценки, выраженные в ней: добро всегда сильнее зла, добро всегда вознаграждается, а зло наказываетс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Живым источником мудрости и духовности русского народа являются </w:t>
      </w:r>
      <w:r>
        <w:rPr>
          <w:rFonts w:ascii="Times New Roman CYR" w:hAnsi="Times New Roman CYR"/>
          <w:b/>
          <w:i w:val="false"/>
          <w:sz w:val="28"/>
        </w:rPr>
        <w:t>пословицы и поговорки,</w:t>
      </w:r>
      <w:r>
        <w:rPr>
          <w:rFonts w:ascii="Times New Roman CYR" w:hAnsi="Times New Roman CYR"/>
          <w:b w:val="false"/>
          <w:i w:val="false"/>
          <w:sz w:val="28"/>
        </w:rPr>
        <w:t xml:space="preserve"> которые не утратили актуальности и сегодн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Практика показала, что можно широко применять пословицы и поговорки,  которые характеризуются устремленностью к духовности, нацеленностью на толерантность, уступчивость, солидарность, добро, любовь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>Покажу некоторые способы использования пословиц и поговорок из своей практики. На уроках литературного чтения  предлагаю подобрать или выбрать детям соответствующие пословицы к художественному произведению, его отрывку или к характеристике героя. Провожу конкурс знатоков пословиц и поговорок, цель которого – выявление информированности детей о народных афоризмах; повышение уровня этнокультурной компетентности. Примерные задания для такого конкурса могут быть следующим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Кто больше назовет пословиц на определенную тему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Объясните смысл пословиц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Закончите пословицу. (  Кто грамоте горазд… (тому не пропасть); Сделав худо.. ( не жди добра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Вставьте в пословицу пропущенное слово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Изобразите пословицу с помощью мимики и жестов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>Объясните значение слова в пословице. (Сперва аз да буки, а там и науки.  Лучше понести на гривну убытку, нежели на алтын стыда)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В своем выступлении невозможно отразить всех позиций духовно-нравственного воспитания школьников, заложенных в курсе «Литературное чтение».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</w:rPr>
        <w:t>Хочется остановиться на трех важных аспектах становления духовно-нравственной личности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/>
          <w:sz w:val="28"/>
        </w:rPr>
        <w:t xml:space="preserve"> </w:t>
      </w:r>
      <w:r>
        <w:rPr>
          <w:rFonts w:ascii="Times New Roman CYR" w:hAnsi="Times New Roman CYR"/>
          <w:b/>
          <w:i/>
          <w:sz w:val="28"/>
        </w:rPr>
        <w:t>различение добра и зла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/>
          <w:sz w:val="28"/>
        </w:rPr>
        <w:t>любовь и уважительное отношение к близким, отцу и матери, родным, окружающим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/>
          <w:i/>
          <w:sz w:val="28"/>
        </w:rPr>
        <w:t>воспитание патриотизма, готовности встать на защиту Родины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 </w:t>
      </w:r>
      <w:r>
        <w:rPr>
          <w:rFonts w:ascii="Times New Roman CYR" w:hAnsi="Times New Roman CYR"/>
          <w:b w:val="false"/>
          <w:i w:val="false"/>
          <w:sz w:val="28"/>
        </w:rPr>
        <w:t xml:space="preserve">Что значит любить Родину? Это, прежде всего, почувствовать её душу. Не землю, не символ, не флаг, не строй, а то родное, то, что заставляет трепетать сердце, то, без чего невозможно жить.   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 </w:t>
      </w:r>
      <w:r>
        <w:rPr>
          <w:rFonts w:ascii="Times New Roman CYR" w:hAnsi="Times New Roman CYR"/>
          <w:b w:val="false"/>
          <w:i w:val="false"/>
          <w:sz w:val="28"/>
        </w:rPr>
        <w:t>Эти произведения воспитывают любовь к большой и малой Родине, к родному уголку, месту, где ты родился и живешь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В.А. Сухомлинский «</w:t>
      </w:r>
      <w:r>
        <w:rPr>
          <w:rFonts w:ascii="Times New Roman CYR" w:hAnsi="Times New Roman CYR"/>
          <w:b/>
          <w:i w:val="false"/>
          <w:sz w:val="28"/>
        </w:rPr>
        <w:t>Я хочу сказать своё слово»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В.К. Железняков «</w:t>
      </w:r>
      <w:r>
        <w:rPr>
          <w:rFonts w:ascii="Times New Roman CYR" w:hAnsi="Times New Roman CYR"/>
          <w:b/>
          <w:i w:val="false"/>
          <w:sz w:val="28"/>
        </w:rPr>
        <w:t xml:space="preserve">Солдат на посту»;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М.Ю. Лермонтов «</w:t>
      </w:r>
      <w:r>
        <w:rPr>
          <w:rFonts w:ascii="Times New Roman CYR" w:hAnsi="Times New Roman CYR"/>
          <w:b/>
          <w:i w:val="false"/>
          <w:sz w:val="28"/>
        </w:rPr>
        <w:t>Бородино»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Былины «</w:t>
      </w:r>
      <w:r>
        <w:rPr>
          <w:rFonts w:ascii="Times New Roman CYR" w:hAnsi="Times New Roman CYR"/>
          <w:b/>
          <w:i w:val="false"/>
          <w:sz w:val="28"/>
        </w:rPr>
        <w:t>Бой на Калиновом мосту»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А.Т.Твардовский.</w:t>
      </w:r>
      <w:r>
        <w:rPr>
          <w:rFonts w:ascii="Times New Roman CYR" w:hAnsi="Times New Roman CYR"/>
          <w:b/>
          <w:i w:val="false"/>
          <w:sz w:val="28"/>
        </w:rPr>
        <w:t xml:space="preserve"> Стихи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М.Л. Матусовский «</w:t>
      </w:r>
      <w:r>
        <w:rPr>
          <w:rFonts w:ascii="Times New Roman CYR" w:hAnsi="Times New Roman CYR"/>
          <w:b/>
          <w:i w:val="false"/>
          <w:sz w:val="28"/>
        </w:rPr>
        <w:t>С чего начинается Родина?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 </w:t>
      </w:r>
      <w:r>
        <w:rPr>
          <w:rFonts w:ascii="Times New Roman CYR" w:hAnsi="Times New Roman CYR"/>
          <w:b w:val="false"/>
          <w:i w:val="false"/>
          <w:sz w:val="28"/>
        </w:rPr>
        <w:t xml:space="preserve">Подобными произведениями авторы хотят напомнить нам о том, что мы живем на земле, которую наши предки завещали нам, которую обагрили своей мученической кровью,  обустроив и украсив храмами. Нельзя не знать истории, культуры, духовных основ своей страны и быть при этом достойным гражданином своего Отечества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 </w:t>
      </w:r>
      <w:r>
        <w:rPr>
          <w:rFonts w:ascii="Times New Roman CYR" w:hAnsi="Times New Roman CYR"/>
          <w:b w:val="false"/>
          <w:i w:val="false"/>
          <w:sz w:val="28"/>
        </w:rPr>
        <w:t>На уроках литературного чтения дети знакомятся с  творчеством замечательных авторов</w:t>
      </w:r>
      <w:r>
        <w:rPr>
          <w:rFonts w:ascii="Times New Roman CYR" w:hAnsi="Times New Roman CYR"/>
          <w:b/>
          <w:i w:val="false"/>
          <w:sz w:val="28"/>
        </w:rPr>
        <w:t>: М.М.Пришвина, В.В.Бианки, Б.С.Житкова, Е.И. Чарушина.</w:t>
      </w:r>
      <w:r>
        <w:rPr>
          <w:rFonts w:ascii="Times New Roman CYR" w:hAnsi="Times New Roman CYR"/>
          <w:b w:val="false"/>
          <w:i w:val="false"/>
          <w:sz w:val="28"/>
        </w:rPr>
        <w:t xml:space="preserve"> Изучение литературных шедевров обогатит и разовьёт детей духовно, сформирует глубокое убеждение в том, что красота природы, разнообразный растительный и животный мир – это  богатство  нашей страны, и это богатство надо хранить и преумножать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</w:t>
      </w:r>
      <w:r>
        <w:rPr>
          <w:rFonts w:ascii="Times New Roman CYR" w:hAnsi="Times New Roman CYR"/>
          <w:b w:val="false"/>
          <w:i w:val="false"/>
          <w:sz w:val="28"/>
        </w:rPr>
        <w:t xml:space="preserve">Одной из причин кризиса в духовно-нравственной сфере современного общества является разрушение традиционных устоев семьи. Именно в семье ребёнок должен узнать, «что такое хорошо и что такое плохо». Для России с её многовековой православной культурой семейная жизнь являлась школой любви, как постоянной готовности отдавать себя другим, заботясь и оберегая своих близких. В произведении </w:t>
      </w:r>
      <w:r>
        <w:rPr>
          <w:rFonts w:ascii="Times New Roman CYR" w:hAnsi="Times New Roman CYR"/>
          <w:b/>
          <w:i w:val="false"/>
          <w:sz w:val="28"/>
        </w:rPr>
        <w:t>Л. Толстого «Старый дед и внучек»</w:t>
      </w:r>
      <w:r>
        <w:rPr>
          <w:rFonts w:ascii="Times New Roman CYR" w:hAnsi="Times New Roman CYR"/>
          <w:b w:val="false"/>
          <w:i w:val="false"/>
          <w:sz w:val="28"/>
        </w:rPr>
        <w:t xml:space="preserve"> автор учит уважительно относиться к старшим и не обижать слабых, ведь каждый человек будет старым и немощным, здесь звучит главная мысль – золотое правило нравственности: «Как хотите, чтобы с вами поступали люди, так и вы поступайте с ними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 </w:t>
      </w:r>
      <w:r>
        <w:rPr>
          <w:rFonts w:ascii="Times New Roman CYR" w:hAnsi="Times New Roman CYR"/>
          <w:b w:val="false"/>
          <w:i w:val="false"/>
          <w:sz w:val="28"/>
        </w:rPr>
        <w:t>Поэтому подобрано много произведений об уважительном отношении к старшим, матери, отцу, близким людям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А.П.Платонов</w:t>
      </w:r>
      <w:r>
        <w:rPr>
          <w:rFonts w:ascii="Times New Roman CYR" w:hAnsi="Times New Roman CYR"/>
          <w:b/>
          <w:i w:val="false"/>
          <w:sz w:val="28"/>
        </w:rPr>
        <w:t xml:space="preserve"> «Ещё мама»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Я.Л. Аким</w:t>
      </w:r>
      <w:r>
        <w:rPr>
          <w:rFonts w:ascii="Times New Roman CYR" w:hAnsi="Times New Roman CYR"/>
          <w:b/>
          <w:i w:val="false"/>
          <w:sz w:val="28"/>
        </w:rPr>
        <w:t xml:space="preserve">  «Друг»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Ю.Яковлев</w:t>
      </w:r>
      <w:r>
        <w:rPr>
          <w:rFonts w:ascii="Times New Roman CYR" w:hAnsi="Times New Roman CYR"/>
          <w:b/>
          <w:i w:val="false"/>
          <w:sz w:val="28"/>
        </w:rPr>
        <w:t xml:space="preserve"> «Мама»;       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Ю.В.Драгунский</w:t>
      </w:r>
      <w:r>
        <w:rPr>
          <w:rFonts w:ascii="Times New Roman CYR" w:hAnsi="Times New Roman CYR"/>
          <w:b/>
          <w:i w:val="false"/>
          <w:sz w:val="28"/>
        </w:rPr>
        <w:t xml:space="preserve"> «Друг детства»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</w:rPr>
        <w:t>Л.Н.Толстой</w:t>
      </w:r>
      <w:r>
        <w:rPr>
          <w:rFonts w:ascii="Times New Roman CYR" w:hAnsi="Times New Roman CYR"/>
          <w:b/>
          <w:i w:val="false"/>
          <w:sz w:val="28"/>
        </w:rPr>
        <w:t xml:space="preserve"> «Старый дед и внучек»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</w:t>
      </w:r>
      <w:r>
        <w:rPr>
          <w:rFonts w:ascii="Times New Roman CYR" w:hAnsi="Times New Roman CYR"/>
          <w:b w:val="false"/>
          <w:i w:val="false"/>
          <w:sz w:val="28"/>
        </w:rPr>
        <w:t xml:space="preserve">Через эти произведения ребенок учится видеть своё место в семье, осмысливать свои поступки, анализировать своё поведение, отношение к матери, отцу, близким. Ведь в традициях русского народа было заложено выполнение заповедей, данных Богом, по которым жили наши предки: «Возлюби ближнего своего, как самого себя», «Чти отца твоего и матерь твою». Семье принадлежит исключительная роль в становлении детской личности.  В семье рождается чувство живой преемственности поколений, ощущение причастности к истории своего народа, прошлому, настоящему и будущему своей Родины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</w:rPr>
        <w:t xml:space="preserve">    </w:t>
      </w:r>
      <w:r>
        <w:rPr>
          <w:rFonts w:ascii="Times New Roman CYR" w:hAnsi="Times New Roman CYR"/>
          <w:b w:val="false"/>
          <w:i w:val="false"/>
          <w:sz w:val="28"/>
        </w:rPr>
        <w:t xml:space="preserve">Важную роль в духовном формировании ученика играет личность учителя. Говорить о нравственном и духовном, предлагая детям лучшие образцы сокровищницы русской литературы, - высота, на которую педагог должен подняться сначала сам. Иначе дети не поверят, а, следовательно, не пойдут за ним и не воспримут информацию. Поэтому одним из важнейших условий для понимания произведений духовной направленности является образ самого учителя, его личность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4"/>
        </w:rPr>
        <w:t xml:space="preserve">    </w:t>
      </w:r>
      <w:r>
        <w:rPr>
          <w:rFonts w:ascii="Times New Roman CYR" w:hAnsi="Times New Roman CYR"/>
          <w:b/>
          <w:i w:val="false"/>
          <w:sz w:val="32"/>
        </w:rPr>
        <w:t>Исходя из вышесказанного,  хочется подчеркнуть, что</w:t>
      </w:r>
      <w:r>
        <w:rPr>
          <w:rFonts w:ascii="Times New Roman CYR" w:hAnsi="Times New Roman CYR"/>
          <w:b/>
          <w:i w:val="false"/>
          <w:sz w:val="28"/>
        </w:rPr>
        <w:t xml:space="preserve"> </w:t>
      </w:r>
      <w:r>
        <w:rPr>
          <w:rFonts w:ascii="Times New Roman CYR" w:hAnsi="Times New Roman CYR"/>
          <w:b/>
          <w:i w:val="false"/>
          <w:sz w:val="32"/>
        </w:rPr>
        <w:t xml:space="preserve">  курс «Литературное чтение» имеет огромное значение в духовно-нравственном становлении младшего школьника, проявления духовности, ориентированной на доброту, любовь, истину, уважение к другим людям, сострадание, сочувствие, что  формирует у детей  высокое патриотическое сознание, любовь к своему Отечеству, его языку, духовным ценностям и уважительное отношение к людям.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32"/>
        </w:rPr>
        <w:t xml:space="preserve">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</w:rPr>
        <w:t xml:space="preserve">                                         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/>
          <w:i w:val="false"/>
          <w:sz w:val="28"/>
        </w:rPr>
        <w:t>Литература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 </w:t>
      </w:r>
      <w:r>
        <w:rPr>
          <w:rFonts w:ascii="Arial CYR" w:hAnsi="Arial CYR"/>
          <w:b w:val="false"/>
          <w:i w:val="false"/>
          <w:sz w:val="32"/>
        </w:rPr>
        <w:t>1.А.Я.Данилюк, А.М.Кондаков,В.А.Тишков " Концепция духовно-нравственного развития и воспитания личности и гражданина России"</w:t>
      </w:r>
      <w:r>
        <w:rPr>
          <w:rFonts w:ascii="Times New Roman CYR" w:hAnsi="Times New Roman CYR"/>
          <w:b w:val="false"/>
          <w:i w:val="false"/>
          <w:sz w:val="32"/>
        </w:rPr>
        <w:t>.Проект // Вестник образования.- № 17. - сентябрь 2009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32"/>
        </w:rPr>
        <w:t>2. С.Б.Шатохина « Духовно-нравственное воспитание младших школьников на уроках  литературного чтения», Журнал  «Современные наукоёмкие технологии» №8, 2006г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32"/>
        </w:rPr>
        <w:t xml:space="preserve">3.Л.Д.Короткова «Духовно-нравственное воспитание средствами авторской сказки», Москва, 2007г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