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ОУ «Шеметовская средняя общеобразовательная школа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Факультатив по  экологии на тему: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i/>
          <w:i/>
          <w:caps/>
          <w:shadow/>
          <w:color w:val="008000"/>
          <w:sz w:val="56"/>
          <w:szCs w:val="56"/>
        </w:rPr>
      </w:pPr>
      <w:r>
        <w:rPr>
          <w:i/>
          <w:caps/>
          <w:shadow/>
          <w:color w:val="008000"/>
          <w:sz w:val="56"/>
          <w:szCs w:val="56"/>
        </w:rPr>
        <w:t>«Экология – наука выживания»</w:t>
      </w:r>
    </w:p>
    <w:p>
      <w:pPr>
        <w:pStyle w:val="Normal"/>
        <w:jc w:val="center"/>
        <w:rPr>
          <w:i/>
          <w:i/>
          <w:caps/>
          <w:shadow/>
          <w:color w:val="008000"/>
          <w:sz w:val="56"/>
          <w:szCs w:val="56"/>
        </w:rPr>
      </w:pPr>
      <w:r>
        <w:rPr>
          <w:i/>
          <w:caps/>
          <w:shadow/>
          <w:color w:val="008000"/>
          <w:sz w:val="56"/>
          <w:szCs w:val="56"/>
        </w:rPr>
      </w:r>
    </w:p>
    <w:p>
      <w:pPr>
        <w:pStyle w:val="Normal"/>
        <w:jc w:val="center"/>
        <w:rPr>
          <w:i/>
          <w:i/>
          <w:caps/>
          <w:shadow/>
          <w:color w:val="008000"/>
          <w:sz w:val="56"/>
          <w:szCs w:val="56"/>
        </w:rPr>
      </w:pPr>
      <w:r>
        <w:rPr>
          <w:i/>
          <w:caps/>
          <w:shadow/>
          <w:color w:val="008000"/>
          <w:sz w:val="56"/>
          <w:szCs w:val="56"/>
        </w:rPr>
      </w:r>
    </w:p>
    <w:p>
      <w:pPr>
        <w:pStyle w:val="Normal"/>
        <w:rPr>
          <w:i/>
          <w:i/>
          <w:caps/>
          <w:shadow/>
          <w:color w:val="008000"/>
          <w:sz w:val="40"/>
          <w:szCs w:val="40"/>
        </w:rPr>
      </w:pPr>
      <w:r>
        <w:rPr>
          <w:i/>
          <w:caps/>
          <w:shadow/>
          <w:color w:val="008000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Учитель: Брюхова Светлана Викторовн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спользуемая литература: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1.В.И.Зубов, Т.С.Лукьянова «Очерки экологии Земли», Москва, 1995г.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2. С.А.Боголюбов «Экология», учебное пособие, Москва, Изд. «Знание», 1997г.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3. И.Т.Суравегина, В.М.Секевич «Как учить экологии», Москва, 1998г.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4. Н.М.Мамедов, И.Т.Суравегина, С.Н.Глазачев « Основы общей экологии»,Изд. «МДС», Москва, 1998г.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5. В.Н. Кузнецов «Экология России», хрестоматия, Изд. «МДС», 1996г.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4776"/>
        <w:gridCol w:w="7071"/>
      </w:tblGrid>
      <w:tr>
        <w:trPr>
          <w:trHeight w:val="1134" w:hRule="atLeast"/>
          <w:cantSplit w:val="true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Тема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№  </w:t>
            </w:r>
            <w:r>
              <w:rPr>
                <w:sz w:val="40"/>
                <w:szCs w:val="40"/>
              </w:rPr>
              <w:t>и тема занятия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одержание</w:t>
            </w:r>
          </w:p>
        </w:tc>
      </w:tr>
      <w:tr>
        <w:trPr/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Биосфера и человек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 Что такое экология.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 Что такое экология.</w:t>
            </w:r>
          </w:p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. Роль и значение экологии.</w:t>
            </w:r>
          </w:p>
        </w:tc>
      </w:tr>
      <w:tr>
        <w:trPr/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.Экология и человек.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Лимитирующие факторы.</w:t>
            </w:r>
          </w:p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.Рост человеческой  популяции.</w:t>
            </w:r>
          </w:p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 Работа с картами плотности населения.</w:t>
            </w:r>
          </w:p>
        </w:tc>
      </w:tr>
      <w:tr>
        <w:trPr/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Литосфера и ее рациональное использование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Роль почвенных ресурсов.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 Понятие почвы.</w:t>
            </w:r>
          </w:p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.Земельные ресурсы.</w:t>
            </w:r>
          </w:p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 Ветровая и водная эрозия.</w:t>
            </w:r>
          </w:p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 Пески.</w:t>
            </w:r>
          </w:p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. Болота.</w:t>
            </w:r>
          </w:p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. Рекультивация.</w:t>
            </w:r>
          </w:p>
        </w:tc>
      </w:tr>
      <w:tr>
        <w:trPr/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Охрана почв от загрязнения.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 Причины загрязнения почв.</w:t>
            </w:r>
          </w:p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. Меры по их охране.</w:t>
            </w:r>
          </w:p>
        </w:tc>
      </w:tr>
      <w:tr>
        <w:trPr/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.Рациональное использование полезных ископаемых.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 Значение полезных ископаемых.</w:t>
            </w:r>
          </w:p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. Задачи  горнодобычи.</w:t>
            </w:r>
          </w:p>
        </w:tc>
      </w:tr>
      <w:tr>
        <w:trPr/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.Охрана растительности.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 Лесные ресурсы.</w:t>
            </w:r>
          </w:p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. Отдых в лесах.</w:t>
            </w:r>
          </w:p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 Городские леса.</w:t>
            </w:r>
          </w:p>
        </w:tc>
      </w:tr>
      <w:tr>
        <w:trPr/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.Забота о природных ресурсах.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Забота о ресурсах в наши дни.</w:t>
            </w:r>
          </w:p>
        </w:tc>
      </w:tr>
      <w:tr>
        <w:trPr/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.Семинар на тему : «Сбережем ресурсы жизни».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амостоятельная работа учащихся об охране земельных ресурсов.</w:t>
            </w:r>
          </w:p>
        </w:tc>
      </w:tr>
      <w:tr>
        <w:trPr/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Гидросфера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.Важнейший элемент биосферы.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 Климат Земли.</w:t>
            </w:r>
          </w:p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. Криосфера.</w:t>
            </w:r>
          </w:p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 Самоочищение.</w:t>
            </w:r>
          </w:p>
        </w:tc>
      </w:tr>
      <w:tr>
        <w:trPr/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.Влияние хозяйственной деятельности человека.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 Промышленное загрязнение.</w:t>
            </w:r>
          </w:p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.Радиактивная опасность.</w:t>
            </w:r>
          </w:p>
        </w:tc>
      </w:tr>
      <w:tr>
        <w:trPr/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.Загрязнение вод.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Типы водных источников и причина их загрязнения.</w:t>
            </w:r>
          </w:p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. Меры по борьбе с источниками загрязнения и очистка вод.</w:t>
            </w:r>
          </w:p>
        </w:tc>
      </w:tr>
      <w:tr>
        <w:trPr/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.Качество питьевой воды.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 Получение питьевой воды. Очистка.</w:t>
            </w:r>
          </w:p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. Борьба с загрязнением.</w:t>
            </w:r>
          </w:p>
        </w:tc>
      </w:tr>
      <w:tr>
        <w:trPr/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3.Семинар на тему: « гидросфера – главная составляющая нашей планеты».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амостоятельная подготовка учащихся по теме семинара.</w:t>
            </w:r>
          </w:p>
        </w:tc>
      </w:tr>
      <w:tr>
        <w:trPr/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Атмосфера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.Понятие атмосферы.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 Что включает атмосфера.</w:t>
            </w:r>
          </w:p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.Погода и климат.</w:t>
            </w:r>
          </w:p>
        </w:tc>
      </w:tr>
      <w:tr>
        <w:trPr/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5. Загрязнение атмосферы.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Источники загрязнения атмосферы.</w:t>
            </w:r>
          </w:p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. Влияние загрязнений на жизнь и здоровье людей.</w:t>
            </w:r>
          </w:p>
        </w:tc>
      </w:tr>
      <w:tr>
        <w:trPr/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6. Выбросы автомобиля.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 Состав выбросов.</w:t>
            </w:r>
          </w:p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. Снижение выбросов.</w:t>
            </w:r>
          </w:p>
        </w:tc>
      </w:tr>
      <w:tr>
        <w:trPr/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40"/>
                <w:szCs w:val="40"/>
              </w:rPr>
              <w:t>17. Семинар на тему: « Атмосфера – часть биосферы.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амостоятельная подготовка учащихся по теме семинара.</w:t>
            </w:r>
          </w:p>
        </w:tc>
      </w:tr>
      <w:tr>
        <w:trPr/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Экологическая безопасность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8. Понятие « экологической безопасности».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Слагаемые экологической безопасности.</w:t>
            </w:r>
          </w:p>
        </w:tc>
      </w:tr>
      <w:tr>
        <w:trPr/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. Источники и последствия экологической опасности.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Технологический и экологический кризисы.</w:t>
            </w:r>
          </w:p>
        </w:tc>
      </w:tr>
      <w:tr>
        <w:trPr/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0. Качество продуктов питания.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 Показатели продовольствия.</w:t>
            </w:r>
          </w:p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. Причины ухудшения качества пищевой продукции.</w:t>
            </w:r>
          </w:p>
        </w:tc>
      </w:tr>
      <w:tr>
        <w:trPr/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Основы правового механизма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1. Системы и принципы экологического законодательства.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 Конституционные основы экологии.</w:t>
            </w:r>
          </w:p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. Принципы и объекты охраны.</w:t>
            </w:r>
          </w:p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 Природоресурсное право.</w:t>
            </w:r>
          </w:p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2. Экологические права граждан.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 Право на благоприятную среду.</w:t>
            </w:r>
          </w:p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. Правовые гарантии.</w:t>
            </w:r>
          </w:p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 Обязанности государства.</w:t>
            </w:r>
          </w:p>
        </w:tc>
      </w:tr>
      <w:tr>
        <w:trPr>
          <w:trHeight w:val="1134" w:hRule="atLeast"/>
          <w:cantSplit w:val="true"/>
        </w:trPr>
        <w:tc>
          <w:tcPr>
            <w:tcW w:w="2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Основы правового механизма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3. Ответственность за экологические правонарушения.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 Дисциплинарная и гражданско – правовая ответственности.</w:t>
            </w:r>
          </w:p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. Административная и уголовная ответственности.</w:t>
            </w:r>
          </w:p>
        </w:tc>
      </w:tr>
      <w:tr>
        <w:trPr/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Экологический мониторинг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4. Экологический мониторинг.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онятие мониторинга. Работа со спец. службами  ГУП. МОС. НПО « Радон».</w:t>
            </w:r>
          </w:p>
        </w:tc>
      </w:tr>
      <w:tr>
        <w:trPr/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5.Классификация мониторинга.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 Виды классификаций.</w:t>
            </w:r>
          </w:p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. Комплексный мониторинг биосферы.</w:t>
            </w:r>
          </w:p>
        </w:tc>
      </w:tr>
      <w:tr>
        <w:trPr/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6. Обеспечение мониторинга.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Информационное обеспечение.</w:t>
            </w:r>
          </w:p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. Картографический метод.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7. Мониторинг Москвы и Московской области.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 Характеристика региона.</w:t>
            </w:r>
          </w:p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. Управление мониторингом.</w:t>
            </w:r>
          </w:p>
        </w:tc>
      </w:tr>
      <w:tr>
        <w:trPr/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оделирование экологических процессов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8. Гармония с природой – устойчивое развитие.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 Человек – общество – человечество.</w:t>
            </w:r>
          </w:p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. Устойчивое развитие.</w:t>
            </w:r>
          </w:p>
        </w:tc>
      </w:tr>
      <w:tr>
        <w:trPr/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9. Планирование и прогнозирование взаимодействия общества и окружающей среды.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 Прогноз.</w:t>
            </w:r>
          </w:p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. Проблемы прогнозирования.</w:t>
            </w:r>
          </w:p>
        </w:tc>
      </w:tr>
      <w:tr>
        <w:trPr>
          <w:trHeight w:val="1134" w:hRule="atLeast"/>
          <w:cantSplit w:val="true"/>
        </w:trPr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роблемы экологии и будущее России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0. Экологический кризис в России.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ыполнение практической работы: « Экологические проблемы нашего края»</w:t>
            </w:r>
          </w:p>
        </w:tc>
      </w:tr>
      <w:tr>
        <w:trPr/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1. Здоровье населения.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абота с данными соц. опроса, таблицами, периодической печатью и пр.</w:t>
            </w:r>
          </w:p>
        </w:tc>
      </w:tr>
      <w:tr>
        <w:trPr/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2. Рациональное использование сырьевых ресурсов.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 Проблемы добычи природных ресурсов.</w:t>
            </w:r>
          </w:p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. Рациональное использование сырьевых ресурсов России.</w:t>
            </w:r>
          </w:p>
        </w:tc>
      </w:tr>
      <w:tr>
        <w:trPr/>
        <w:tc>
          <w:tcPr>
            <w:tcW w:w="2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роблемы экологии и будущее России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3. Решение экологических проблем в России.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олевая игра: «Возможно ли решение экологических проблем в России».</w:t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4. Урок обобщающего повторения.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1T08:51:00Z</dcterms:created>
  <dc:creator>АЛЕКС</dc:creator>
  <dc:description/>
  <dc:language>en-US</dc:language>
  <cp:lastModifiedBy>АЛЕКС</cp:lastModifiedBy>
  <dcterms:modified xsi:type="dcterms:W3CDTF">2007-07-21T10:18:00Z</dcterms:modified>
  <cp:revision>2</cp:revision>
  <dc:subject/>
  <dc:title>МОУ «Шеметовская средняя общеобразовательная школа»</dc:title>
</cp:coreProperties>
</file>