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рок математики в 3 классе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«Школа 2000…»  Петерсон Л.Г.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 xml:space="preserve"> четверть Урок № 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: Объединение множеств. Знак U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Цели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рмирование у учащихся представления об объединении множеств и его обозначении на  письме;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вычислительных навыков, логического мышления, внимания, самостоятельности, инициативности, математической речи;</w:t>
      </w:r>
    </w:p>
    <w:p>
      <w:pPr>
        <w:pStyle w:val="Normal"/>
        <w:numPr>
          <w:ilvl w:val="0"/>
          <w:numId w:val="2"/>
        </w:numPr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ние интереса к предмету, коммуникативных навыков, чувства сотрудничества и взаимопомощи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орудование: 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color w:val="000000"/>
          <w:sz w:val="28"/>
          <w:szCs w:val="28"/>
        </w:rPr>
        <w:t>для детей: учебник-тетрадь, цветные карандаши, лист  со звездной корзинкой;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color w:val="000000"/>
          <w:sz w:val="28"/>
          <w:szCs w:val="28"/>
        </w:rPr>
        <w:t>шапочки «Звезды»,  значки «Капитан»,  магнитные доски с расположенными на них 2-мя большими синими магнитами, 1-м красным большим магнитом и 3-мя красными маленькими магнитами, фломастер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тлас для школьников «Природоведение 3-5 класс» (карта звездного неба), компьютерная презентация, компьютер, проектор, экран, колонки, 2 обруча, таблички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U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динение множеств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од урока.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Организация начала урока.</w:t>
      </w:r>
    </w:p>
    <w:p>
      <w:pPr>
        <w:pStyle w:val="Normal"/>
        <w:autoSpaceDE w:val="false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з всех картин природы, самая величественная – это картина звездного неба. Ведь звездное небо – это бесконечное пространство с множеством мерцающих светил, каждая из которых представляет собой раскаленный газовый шар, похожий на Солнце. Самые яркие звезды имеют различные цвета: от голубого до красного. Причем, самые горячие звезды – голубые. Звезды подобные Солнцу -  желтые, а звезды менее горячие, чем Солнце, имеют красную окрас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вы думаете, почему я начала урок математики с разговора о множестве звезд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ножество звезд поможет нам повторить изученный материал и «открыть новые знания». При подведении итогов мы вновь обратимся к звездам, поэтому не забывайте после каждого верно выполненного задания штриховать звезды, расположенные у вас в  «звездных корзинках». Работаем группами в привычном режим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ктуализация знаний и фиксация затруднений в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смотрите на экран. Перед вами множество звезд. По каким признакам мы можем разделить их на части? Обсудите в группах 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   -  по цвету;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о размеру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ваших столах макеты звездного неба, обсудите в группах и покажите при помощи диаграммы Венна множество больших звез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кажите диа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рьт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зовем это множество множеством 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науке самые яркие звезды принято называть звездами первой величины.</w:t>
      </w:r>
    </w:p>
    <w:p>
      <w:pPr>
        <w:pStyle w:val="Normal"/>
        <w:jc w:val="both"/>
        <w:rPr/>
      </w:pPr>
      <w:r>
        <w:rPr>
          <w:sz w:val="28"/>
          <w:szCs w:val="28"/>
        </w:rPr>
        <w:t>- Звезды второй величины в 2,5  раза слабее по блеску от звезд первой величины, а звезды второй величины в 2,5 раза слабее по блеску от звезд второй величины. Самые слабые по блеску звезды причислены учеными к звездам шестой величины. Они слабее по блеску от звезд первой величины в 100 ра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 теперь обсудите в группах и покажите на диаграмме множество звезд красного цвета. Сравните свои результаты с диаграммой на экран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зовем это множество множеством 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судите в группах и обведите на ваших диаграммах пересечение множеств А и В. Сравните свои диаграммы с диаграммой на экра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кая из звезд является пересечением множеств А и В. Запишите это высказывание при помощи математических знаков. Проверьте себя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>- Обведите одной замкнутой линией все звезды, входящие в оба множества. Проверьте себя.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- Обсудите в группах и запишите при помощи математических знаков то, что у вас получилось.</w:t>
      </w:r>
    </w:p>
    <w:p>
      <w:pPr>
        <w:pStyle w:val="Normal"/>
        <w:jc w:val="both"/>
        <w:rPr/>
      </w:pPr>
      <w:r>
        <w:rPr>
          <w:b/>
          <w:sz w:val="32"/>
          <w:szCs w:val="32"/>
          <w:lang w:val="en-US"/>
        </w:rPr>
        <w:t>III</w:t>
      </w:r>
      <w:r>
        <w:rPr>
          <w:b/>
          <w:sz w:val="32"/>
          <w:szCs w:val="32"/>
        </w:rPr>
        <w:t>. Постановка учебной зада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чему задание было одно, а записи получились разные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то вообще не смог выполнить задани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чему возникло затруднение?</w:t>
      </w:r>
    </w:p>
    <w:p>
      <w:pPr>
        <w:pStyle w:val="Normal"/>
        <w:jc w:val="both"/>
        <w:rPr/>
      </w:pPr>
      <w:r>
        <w:rPr>
          <w:sz w:val="28"/>
          <w:szCs w:val="28"/>
        </w:rPr>
        <w:t>(Мы не знаем, каким знаком обозначать новую математическую операцию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Какой же будет цель нашего урок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 Найти знак для обозначения новой записи)</w:t>
      </w:r>
    </w:p>
    <w:p>
      <w:pPr>
        <w:pStyle w:val="Normal"/>
        <w:jc w:val="both"/>
        <w:rPr/>
      </w:pPr>
      <w:r>
        <w:rPr>
          <w:b/>
          <w:sz w:val="32"/>
          <w:szCs w:val="32"/>
          <w:lang w:val="en-US"/>
        </w:rPr>
        <w:t>IV</w:t>
      </w:r>
      <w:r>
        <w:rPr>
          <w:b/>
          <w:sz w:val="32"/>
          <w:szCs w:val="32"/>
        </w:rPr>
        <w:t>. Открытие детьми нового зн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чнем исследование. Издавна ученые при изобретении математических символов пользовались кистью своей руки. Цифру один они обозначали одним пальцем, цифру 2 – двумя, пять – всей ладонью. Для обозначения пересечения множеств они тоже использовали кисть своей руки. Обсудите в группах и покажите знак пересечения при помощи кисти ру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что похож этот знак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теперь при помощи кисти руки придумайте новый знак, который будет обозначать, что нам надо собрать все элементы множеств в единое целое. Обсудите в группах, как это сдел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что похож новый знак?</w:t>
      </w:r>
    </w:p>
    <w:p>
      <w:pPr>
        <w:pStyle w:val="Normal"/>
        <w:jc w:val="both"/>
        <w:rPr/>
      </w:pPr>
      <w:r>
        <w:rPr>
          <w:sz w:val="28"/>
          <w:szCs w:val="28"/>
        </w:rPr>
        <w:t>- Поздравляю вас с открытием нового знака.  Теперь нам остается только дать название новому знаку. Обсудите в группах, какое название может иметь новый математический знак. Помните о том, что мы сделали с множествами, чтобы из двух множеств получить одно. (объединили)</w:t>
      </w:r>
    </w:p>
    <w:p>
      <w:pPr>
        <w:pStyle w:val="Normal"/>
        <w:jc w:val="both"/>
        <w:rPr/>
      </w:pPr>
      <w:r>
        <w:rPr>
          <w:sz w:val="28"/>
          <w:szCs w:val="28"/>
        </w:rPr>
        <w:t>- Так какое же название мы дадим новому знаку? (объединени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Это еще одно наше открыт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то сформулирует тему нашего урока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Объединение множест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ернемся к заданию, вызвавшему у вас затруднение. Кто теперь сможет  сам записать чему равно объединение множеств А  и В. Запиши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авайте сравним наши открытия с выводами ученых. Откройте учебник на с. 34 (чтение правила сильными учащимися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то вы можете сказать? (наши выводы совпадаю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честь вашего открытия вам салютуют звезды.</w:t>
      </w:r>
    </w:p>
    <w:p>
      <w:pPr>
        <w:pStyle w:val="Normal"/>
        <w:jc w:val="both"/>
        <w:rPr/>
      </w:pP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>. Физминут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Я приглашаю вас на звездную дискотеку, посвященную открытию новых знаний. (Дети танцуют по музыку песни «Мы к вам заехали на час…», из м/ф «Бременские музыканты»)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VI</w:t>
      </w:r>
      <w:r>
        <w:rPr>
          <w:b/>
          <w:sz w:val="32"/>
          <w:szCs w:val="32"/>
        </w:rPr>
        <w:t>. Первичное закрепление (коллективная работа «Ожившие диаграмм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должим работу. Применим на практике полученные знания. Внимание на экр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едлагаю вам построить ожившие диаграммы: элементами множеств будут дети, а диаграммами – обручи. Прошу выйти к доске тех детей о ком говориться в задании. Постройте диаграмму пересечения множе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пишите при помощи математических символов, кто является пересечением этих множеств. Сравните их с записью на экра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ставьте диаграмму объединения множеств. Запишите математическими знаками кто является объединением этих множеств. Проверь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  <w:lang w:val="en-US"/>
        </w:rPr>
        <w:t>VII</w:t>
      </w:r>
      <w:r>
        <w:rPr>
          <w:b/>
          <w:sz w:val="32"/>
          <w:szCs w:val="32"/>
        </w:rPr>
        <w:t>. Самостоятельная работа.</w:t>
      </w:r>
    </w:p>
    <w:p>
      <w:pPr>
        <w:pStyle w:val="Normal"/>
        <w:rPr/>
      </w:pPr>
      <w:r>
        <w:rPr>
          <w:sz w:val="28"/>
          <w:szCs w:val="28"/>
        </w:rPr>
        <w:t>А. В группах с взаимопроверкой по образцу ( №4, с. 35). Проверьте своего товарища по образцу на экра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. Индивидуальная самостоятельная работа, проверка консультант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№5, с. 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VIII</w:t>
      </w:r>
      <w:r>
        <w:rPr>
          <w:b/>
          <w:sz w:val="32"/>
          <w:szCs w:val="32"/>
        </w:rPr>
        <w:t>. Повторение изученн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4, с. 36 – математическая эстафет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ждому ученику надо будет решить свою цепочку примеров, отмеченную в учебнике и расшифровать запись всей команд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манда, которая первой расшифрует название звезды – получит возможность найти эту звезду на карте звездного неба. ( в атлас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звание какой звезды было зашифровано. (Альтаи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очитайте на экране сведения об этой звез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Что представляет собой объединение звезд возле звезды Альтаир(Созвездие Орла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мы можем назвать объединение учеников, которые первые справились с математической эстафетой? (Лучшие математики)</w:t>
      </w:r>
    </w:p>
    <w:p>
      <w:pPr>
        <w:pStyle w:val="Normal"/>
        <w:rPr/>
      </w:pPr>
      <w:r>
        <w:rPr>
          <w:b/>
          <w:sz w:val="32"/>
          <w:szCs w:val="32"/>
          <w:lang w:val="en-US"/>
        </w:rPr>
        <w:t>IX</w:t>
      </w:r>
      <w:r>
        <w:rPr>
          <w:b/>
          <w:sz w:val="32"/>
          <w:szCs w:val="32"/>
        </w:rPr>
        <w:t xml:space="preserve">. Итог. Рефлекс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ой была цель уро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правились ли мы с не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ой была тема уро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такое объединени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смотрите на экран. Закончите пред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считайте количество звезд, которое вы раскрасили. Запишите это число в центре большой звезды. Покажите. Встаньте те, кто закрасил 7 и более звезд. Ваша работа на уроке оценивается на «5» . Вы – звезды первой величин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станьте те, кто закрасил 5-6 звезд, вы – звезды второй величины. А остальные ребята - звезды третьей величины, ведь каждый из вас достиг поставленной цели и открыл для себя что-то ново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  <w:lang w:val="en-US"/>
        </w:rPr>
        <w:t>X</w:t>
      </w:r>
      <w:r>
        <w:rPr>
          <w:b/>
          <w:sz w:val="32"/>
          <w:szCs w:val="32"/>
        </w:rPr>
        <w:t>. Домашнее зад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ля домашней работы я предлагаю вам выбрать один из вариантов задания, данных на экра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XI</w:t>
      </w:r>
      <w:r>
        <w:rPr>
          <w:b/>
          <w:sz w:val="32"/>
          <w:szCs w:val="32"/>
        </w:rPr>
        <w:t xml:space="preserve">. Заключительное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лово учителя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bullet"/>
      <w:lvlText w:val="☼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22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sz w:val="36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09:32:00Z</dcterms:created>
  <dc:creator>User</dc:creator>
  <dc:description/>
  <cp:keywords/>
  <dc:language>en-US</dc:language>
  <cp:lastModifiedBy>1</cp:lastModifiedBy>
  <dcterms:modified xsi:type="dcterms:W3CDTF">2012-07-16T13:41:00Z</dcterms:modified>
  <cp:revision>17</cp:revision>
  <dc:subject/>
  <dc:title>Урок математики в 3 классе</dc:title>
</cp:coreProperties>
</file>