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Новотроиц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имова Елена Никола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учащихся методом самостоятельн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проблема « научить учеников учиться» является для школы одной из основных. Бурное развитие нашего общества ставит все более сложные воспитательные задачи перед школой и повышает её роль в подготовке молодежи к жизни и труд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ния и наблюдения показали, что знания учащихся, их глубина  и качество находятся в прямой зависимости от познавательного интереса школьников, который формируется в процессе учебной деятельности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значительное место необходимо уделять самостоятельной работе учащихся при обучении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 А. Сухомлинский писал «Ученик, который добывает знания, прилагая собственные усилия, во-первых, получает большое моральное удовлетворение, во-вторых, никогда не отступает перед трудностям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уя самостоятельную работу учащихся необходимо придерживаться следующих принци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Руководящая роль принадлежит учителю.  Предлагать или составлять задания нужно с нарастающей степенью трудности и самостоятельности, и только такие, которые требуют напряжение мысли, а не механических действий. Характер заданий должен быть таков, чтобы знакомить учащихся с методом познания: от наблюдения и сопоставлений к установлению зависимости между физическими величинами и формулировки выв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выполнением заданий следует инструктировать ребят, разъясняя задачи и требования к работе, что предает деятельности учащихся целенаправленность и создает условия для сознательного отношения к 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ление школьников с научной организацией труд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Здесь имеются ввиду краткие указания, соответствующие каждому поручению. Постепенно знания ребят о рациональных приемах обучения буду закрепляться, углубляться и расширя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ная связь индивидуальных и групповых самостоятельных работ с традиционными коллективными занят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омерность и систематич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енаправленная самостоятельная работа учащихся на уроках и внеклассных занятиях по физике дает положительные результаты лишь тогда, когда хорошо продумана система мер по возбуждению у школьников в устойчивого интереса к изучаемому материалу и развитие эт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жнейшим элементом самостоятельной работы учащихся является самоконтроль, т.е. выяснение без посторонней помощи правильности выполнения задания, решения задачи.  В отличии от задач по математике для физических задач важна правильность не только численного значения ответа, но и качественной его стороны. Следующий этап: заключительное осмысливание результата, на котором обсуждается вопрос: «Так может быть или нет?»</w:t>
      </w:r>
    </w:p>
    <w:p>
      <w:pPr>
        <w:pStyle w:val="Normal"/>
        <w:rPr/>
      </w:pPr>
      <w:r>
        <w:rPr>
          <w:sz w:val="28"/>
          <w:szCs w:val="28"/>
        </w:rPr>
        <w:t xml:space="preserve">Приемы самопроверки могут быть разными  и по содержанию, и по применению, но определенная очередность этапов самопроверки составляет основу  предлагаемой схемы самоконтрол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арительное осмысливание результата решения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этап является началом осмысливания плана решения задачи, в этом его особое зна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правильности составления форму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численного значения от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ое осмысливание ответа задач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я уроки важно включать пункты «Работа с учебником.» Чтение параграфа и выделение главной мысли в текс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- один из важнейших приёмов в формировании умений работать с книгой. После самостоятельного чтения учебника, коллективного обсуждения вопросов и демонстрации опытов подводится итог и делаются записи в тетрадя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хождение формулировок в тексте. Используется в сочетании с демонстрационным экспериментом или объяснением материа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ыполнение заданий по ходу рассказа или беседы. В процессе объяснения нового материала можно приводить примеры иные, чем в учебнике, а закончив свой рассказ предложить учащимся дополнить его, используя текст учебника. Для облегчения даются конкретные задания (записываются на доске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к учебнику для установления связи нового материала с пройденным. Этот приём помогает укреплять внутри предметные связи, способствует выработке целостных представл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амостоятельное изучение учащимися в классе некоторых вопросов по учебнику применяется, если материал относительно несложен. Предлагается ученикам прочитать текст и ответить на ряд вопросов. Можно сочетать это приём с демонстрацией учебного кинофильма по теме урока. Самостоятельная проработка дома текста параграфа учебника ( а также относящихся к нему дополнительных, самостоятельно подобранных источников)    и составление вопросов, которые будут заданы в классе. На основе этого в классе организуется беседа. Ребята с большим интересом ребята выполняют такие задания и готовят вопросы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плана. Используется и на уроке, и в домашней работе учащихся. Составление плана помогает ребятам уяснить логику изучаемого материала, облегчает усвоение. Необходимо, чтобы планы были предельно краткими и чёткими. Планы зачитываются тут же на уроке и обсуждаются, отмечая достоинства каждог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пектирование прочитанного . Вначале поясняется , что слово «конспект» в переводе с латинского означает обзор, краткое изложение  какого- либо сочинения, лекции,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ы конспектиров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накомительное чтение текс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пла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ное чтение текста и отбор главного материала по каждому пункту пла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сь отобранного содержания своими словами или в виде цита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вод и заключ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авление тезисов. Это одна из наиболее сложных форм записи изучаемого материала. Используется в старших классах. Тезис- это одно из основных положений в текст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рецензий на ответ товарища. Эта работа развивает внимание, умение слушать, критически мыслить, вместе с тем учит осмысленно подходить к заучиванию и воспроизведению учеб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а работа обязательно оцениваетс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предлагаемых приемов учит школьников постановке вопроса, приобщает к чтению литературы, повышает интерес к учению. Эти приемы способствуют не только основательному изучению учебного материала, но и закаляют волю ребят, воспитывают такие ценные качества, как целеустремленность, самостоятельность, настойчивость, организова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3:00Z</dcterms:created>
  <dc:creator>Виктор</dc:creator>
  <dc:description/>
  <cp:keywords/>
  <dc:language>en-US</dc:language>
  <cp:lastModifiedBy>Виктор</cp:lastModifiedBy>
  <dcterms:modified xsi:type="dcterms:W3CDTF">2011-10-08T19:03:00Z</dcterms:modified>
  <cp:revision>6</cp:revision>
  <dc:subject/>
  <dc:title>В настоящее время проблема « научить учеников учиться» является для школы одной из основных</dc:title>
</cp:coreProperties>
</file>