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480"/>
        <w:ind w:left="4248" w:hanging="0"/>
        <w:rPr/>
      </w:pPr>
      <w:r>
        <w:rPr>
          <w:sz w:val="28"/>
          <w:szCs w:val="28"/>
        </w:rPr>
        <w:t>Директор МКОУ СОШ №1 г. Ипатово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  <w:t>«____»_____________ 20_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учебного кабинета учител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йдя в класс, проверьте состояние электропроводки, наличие выключателей, исправность розеток, состояние плафонов, состояние стекол в окн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остояние мебели: стульев, столов, классной доски, шкаф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кидайте кабинет во время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большой перемены организовать влажную уборку, проветривание помещ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дя из кабинета после уроков, проверьте, отключены ли электроприборы, электричество, закрыты ли ок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смены закройте кабинет, сдайте ключи в учительск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5:46:00Z</dcterms:created>
  <dc:creator>Гаркуша Валентина Владимировна</dc:creator>
  <dc:description/>
  <cp:keywords/>
  <dc:language>en-US</dc:language>
  <cp:lastModifiedBy>1</cp:lastModifiedBy>
  <cp:lastPrinted>2004-08-12T12:03:00Z</cp:lastPrinted>
  <dcterms:modified xsi:type="dcterms:W3CDTF">2012-07-16T18:11:00Z</dcterms:modified>
  <cp:revision>7</cp:revision>
  <dc:subject/>
  <dc:title>УТВЕРЖДАЮ</dc:title>
</cp:coreProperties>
</file>