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left"/>
        <w:rPr>
          <w:b/>
          <w:b/>
          <w:sz w:val="24"/>
        </w:rPr>
      </w:pPr>
      <w:r>
        <w:rPr>
          <w:b/>
          <w:bCs/>
          <w:sz w:val="20"/>
        </w:rPr>
        <w:t xml:space="preserve"> </w:t>
      </w:r>
      <w:r>
        <w:rPr>
          <w:b/>
          <w:sz w:val="24"/>
        </w:rPr>
        <w:t>Проверочная работа. Тема: «Н-НН в прилагательных, причастиях, существительных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179"/>
        <w:gridCol w:w="3852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ова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стве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ста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е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я__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е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я__ое зер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я__ое на току зер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инче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я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е__ая ры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__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__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__ый дв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е__ый стак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не__ый особым образ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а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стве__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га__ый челов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е__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да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я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ая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ше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е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е__ое де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е__ый лег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ракова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и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е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и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уще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__ый картоф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__ый в зо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запече__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ече__ый карп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я__ая мельниц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ела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жда__ый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ще__ый дол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__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тотка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ра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__ые кни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е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е__ый в руку бо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не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я__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ня__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зже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наезже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е__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е__ичат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разделе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име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указа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а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а__о  говор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а__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авле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ланирова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есле__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же__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ре__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__ые бума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ря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лече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__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да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__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а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и__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кля__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ше__ая изве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га__ый вете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ыполне__а к сро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оворы законче__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е решение объявле__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едложе__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едложе__а группой аналит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дума__о руководств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е заявление ничем (не)обоснова__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 нами вполне осозна__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вынужде__а отказа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разработа__ы правлением комп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дения получе__ы воврем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организова__о руководством комп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прошло быстро и организова__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ыступал вполне аргументирова__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было принято осозна__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а нами осозна__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740" w:hanging="0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283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2992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36:00Z</dcterms:created>
  <dc:creator>Петрович</dc:creator>
  <dc:description/>
  <dc:language>en-US</dc:language>
  <cp:lastModifiedBy>Рыжая</cp:lastModifiedBy>
  <dcterms:modified xsi:type="dcterms:W3CDTF">2012-07-16T07:36:00Z</dcterms:modified>
  <cp:revision>2</cp:revision>
  <dc:subject/>
  <dc:title>-Н-/-НН-</dc:title>
</cp:coreProperties>
</file>