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рспективный план работы с родителям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                                                       </w:t>
      </w:r>
    </w:p>
    <w:tbl>
      <w:tblPr>
        <w:tblW w:w="158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69"/>
        <w:gridCol w:w="2325"/>
        <w:gridCol w:w="6669"/>
        <w:gridCol w:w="458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орма работы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формление дополнитель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а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а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дительско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р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Задачи воспитания и обучения в младшей группе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: 1). Продолжать работу по укреплению здоровья детей, создания условий для систематического закаливания организма, формирования и совершенствования умений в основных видах движе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2).Совершенствовать культурно-гигиенические навы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3). Способствовать формированию положительных эмоций, активной двигательной деятель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циональная одежда детей в группе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в образовательный и оздоровительный бло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а-передвижка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дительск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монта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спитание основ здорового образа жизни. Здоровье и факторы его определяющие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: 1). Образ жизни. Здоровый образ жизни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2).  Физическое воспита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3).   Культура пита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4) Формирование культурно-гигиенических навык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5). Культура поведения, как компонент психического здоровья дет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ботиться о своём здоровье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в оздоровительный бл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ить фотовыставку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69"/>
        <w:gridCol w:w="2335"/>
        <w:gridCol w:w="6657"/>
        <w:gridCol w:w="458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орма работы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формление дополнитель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а</w:t>
            </w:r>
          </w:p>
        </w:tc>
      </w:tr>
      <w:tr>
        <w:trPr>
          <w:trHeight w:val="489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а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и коллективные и индивидуаль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епит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фотовыставки ко дню Пожилого человека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знакомление с условиями жизни и воспитания в младшей группе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:1). Режим дня данной групп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). Закаливание. Система рабо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). Организация заняти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4). Организация прогул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5). Организация сн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6). Воспитание культурно-гигиенических навы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ков.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ожилого челове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ши бабушки и дедушки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формация в уголок для родителей</w:t>
              <w:b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оздравительных открыток.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нкетирование</w:t>
              <w:b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ставка рисунк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е место занимает физическая культура в Вашей семь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абушка рядышком с дедушкой»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анкет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альбо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8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69"/>
        <w:gridCol w:w="2316"/>
        <w:gridCol w:w="6672"/>
        <w:gridCol w:w="459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орма работы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формление дополнитель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а</w:t>
            </w:r>
          </w:p>
        </w:tc>
      </w:tr>
      <w:tr>
        <w:trPr>
          <w:trHeight w:val="256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а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открытых двер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здоровительная работа ДОУ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и:1). Гигиенические процедуры, как важный процесс закали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). Воздушные ванны - необходимы каждому!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). Проветривание помещения, как обязательная профилактика вирусной инфекц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в оздоровительный бл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открытых двер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ая деятельность родителей и детей.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здоровительная работа ДОУ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:1) Физкультура – это радость!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). Витамино и фитотерапия, как оздоровительный комплекс в борьбе с простудными заболеваня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3).Закаливающие и физкультурно-оздоровительные мероприятия в ДО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влечь к изготовлению атрибутов нетрадиционного физкультурного оборудования для развития основных движе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ить расписание физкультурных, оздоровительных и досуговых мероприятий на день открытых дверей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овить пособ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69"/>
        <w:gridCol w:w="2413"/>
        <w:gridCol w:w="6609"/>
        <w:gridCol w:w="455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орма работ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формление дополнитель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а</w:t>
            </w:r>
          </w:p>
        </w:tc>
      </w:tr>
      <w:tr>
        <w:trPr>
          <w:trHeight w:val="256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а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и (индивидуальны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доровье – главная ценность человеческой жизни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:1). Прислушиваемся к своему организм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). Забота о здоровье окружающи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). Врачи – наши друзь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4). О роли лекарств и витамин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ить папку – передвижк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ый сто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поделок из природного и бросового материал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ормирование здорового образа жизни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:1). Образ жизни. Здоровый образ жизн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). Физическое воспита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). Культура пита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4). Культура общения со взрослыми и со сверстник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овый год у ворот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материал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фотоматериалов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69"/>
        <w:gridCol w:w="2316"/>
        <w:gridCol w:w="6672"/>
        <w:gridCol w:w="459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орма работы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формление дополнитель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а</w:t>
            </w:r>
          </w:p>
        </w:tc>
      </w:tr>
      <w:tr>
        <w:trPr>
          <w:trHeight w:val="256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а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ое собрание совместно с логопед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вязная речь и приёмы её активизаци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:1). Особенности связной реч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). Речь взрослого – образец для подраж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). Звуковая культура речи является составной частью речевой культур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литерату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журна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здоровье – всерьёз!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ички:1). Напитки «защиты» – со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2). Радость – прививка здоровья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3). Как быть здоровым душой и телом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4). Гигиена тела и душ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материал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69"/>
        <w:gridCol w:w="2316"/>
        <w:gridCol w:w="6672"/>
        <w:gridCol w:w="459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орма работы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формление дополнитель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а</w:t>
            </w:r>
          </w:p>
        </w:tc>
      </w:tr>
      <w:tr>
        <w:trPr>
          <w:trHeight w:val="400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а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открытых двер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ованная деятельность в виде занятий (аппликация развития речи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формление альбома «Наша групп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открытых двер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занятий и совместной деятельности с деть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материал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69"/>
        <w:gridCol w:w="2316"/>
        <w:gridCol w:w="6672"/>
        <w:gridCol w:w="459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орма работы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формление дополнитель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а</w:t>
            </w:r>
          </w:p>
        </w:tc>
      </w:tr>
      <w:tr>
        <w:trPr>
          <w:trHeight w:val="400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а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ставка детских работ. Совместная деятельность детей и родите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се спортом занимаются…!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рисун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сультации совместно с медицинским персонал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мина неделя».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филактика простудных заболеваний и борьба с ними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Мамы всякие нужны…». (Выставка рисунков, рассказы мам о своих профессиях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в оздоровительный бло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фотоматериал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69"/>
        <w:gridCol w:w="2316"/>
        <w:gridCol w:w="6672"/>
        <w:gridCol w:w="459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работы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полнитель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а</w:t>
            </w:r>
          </w:p>
        </w:tc>
      </w:tr>
      <w:tr>
        <w:trPr>
          <w:trHeight w:val="400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а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быть здоровым душой и телом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в оздоровительный бло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портивный досу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удем спортом заниматься!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фотовыстав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69"/>
        <w:gridCol w:w="2316"/>
        <w:gridCol w:w="6672"/>
        <w:gridCol w:w="459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работы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полнитель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а</w:t>
            </w:r>
          </w:p>
        </w:tc>
      </w:tr>
      <w:tr>
        <w:trPr>
          <w:trHeight w:val="400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а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бесе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оздоровительной работе в летний период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бор литературы и оформление информации в образовательный и оздоровительный блок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1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ое собра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тоги год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нятие культуры и характеристика её компонент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ультура общения со взрослыми и со сверстник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льтура поведения, как компонент психического здоровья детей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).Подготовить сообщение по результатам диагности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.Подбор литературы по данной теме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28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18:21:00Z</dcterms:created>
  <dc:creator>User</dc:creator>
  <dc:description/>
  <cp:keywords/>
  <dc:language>en-US</dc:language>
  <cp:lastModifiedBy>гыук</cp:lastModifiedBy>
  <cp:lastPrinted>2009-01-31T22:13:00Z</cp:lastPrinted>
  <dcterms:modified xsi:type="dcterms:W3CDTF">2012-07-16T12:00:00Z</dcterms:modified>
  <cp:revision>8</cp:revision>
  <dc:subject/>
  <dc:title>Перспективный план работы с родителями                         на   2007 – 2008</dc:title>
</cp:coreProperties>
</file>