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bCs/>
          <w:color w:val="008000"/>
        </w:rPr>
        <w:t>Задача №1</w:t>
      </w:r>
      <w:r>
        <w:rPr>
          <w:color w:val="008000"/>
        </w:rPr>
        <w:br/>
      </w:r>
      <w:r>
        <w:rPr/>
        <w:br/>
        <w:t xml:space="preserve">Один из углов треугольника на 30 градусов меньше другого и в 7 раз больше третьего. Найти углы треугольника </w:t>
        <w:br/>
        <w:br/>
      </w:r>
      <w:r>
        <w:rPr>
          <w:b/>
          <w:bCs/>
        </w:rPr>
        <w:t>Решение</w:t>
      </w:r>
      <w:r>
        <w:rPr/>
        <w:t xml:space="preserve">. </w:t>
        <w:br/>
        <w:br/>
        <w:t xml:space="preserve">Сумма углов треугольника равна 180 градусам. </w:t>
        <w:br/>
        <w:t xml:space="preserve">Обозначим третий угол как х. </w:t>
        <w:br/>
        <w:br/>
        <w:t xml:space="preserve">Тогда другой относительно него будет равен (и в семь раз больше третьего) 7х, а первый (на тридцать градусов меньше другого, значит - другой на тридцать градусов больше), соответственно, 7х + 30 . </w:t>
        <w:br/>
        <w:t xml:space="preserve">Получим уравнение: </w:t>
        <w:br/>
        <w:t xml:space="preserve"> х + 7х + ( 7х + 30 ) = 180 </w:t>
        <w:br/>
        <w:t xml:space="preserve">15х + 30 = 180 </w:t>
        <w:br/>
        <w:t xml:space="preserve">15х = 150 </w:t>
        <w:br/>
        <w:t xml:space="preserve">х=10 </w:t>
        <w:br/>
        <w:br/>
        <w:t xml:space="preserve">Находим остальные углы. 7х = 70, а 7х+30 = 100 </w:t>
      </w:r>
    </w:p>
    <w:p>
      <w:pPr>
        <w:pStyle w:val="Style15"/>
        <w:rPr/>
      </w:pPr>
      <w:r>
        <w:rPr>
          <w:b/>
          <w:bCs/>
        </w:rPr>
        <w:t>Ответ:</w:t>
      </w:r>
      <w:r>
        <w:rPr/>
        <w:t xml:space="preserve"> 10, 70, 100</w:t>
      </w:r>
    </w:p>
    <w:p>
      <w:pPr>
        <w:pStyle w:val="Style15"/>
        <w:rPr/>
      </w:pPr>
      <w:r>
        <w:rPr>
          <w:rStyle w:val="StrongEmphasis"/>
          <w:color w:val="008000"/>
        </w:rPr>
        <w:t>Задача</w:t>
      </w:r>
      <w:r>
        <w:rPr>
          <w:color w:val="008000"/>
        </w:rPr>
        <w:t xml:space="preserve"> </w:t>
      </w:r>
      <w:r>
        <w:rPr>
          <w:b/>
          <w:color w:val="008000"/>
        </w:rPr>
        <w:t>№2</w:t>
      </w:r>
      <w:r>
        <w:rPr/>
        <w:br/>
        <w:t xml:space="preserve">Из вершины прямого угла треугольника АВС проведена высота CD. Найти величину угла BCD если угол А равен 65 градусам. </w:t>
        <w:br/>
      </w:r>
      <w:r>
        <w:rPr/>
        <w:drawing>
          <wp:inline distT="0" distB="0" distL="0" distR="0">
            <wp:extent cx="24765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Style w:val="StrongEmphasis"/>
        </w:rPr>
        <w:t>Решение</w:t>
      </w:r>
      <w:r>
        <w:rPr/>
        <w:t xml:space="preserve">. </w:t>
        <w:br/>
        <w:t xml:space="preserve">Исходя из того, что сумма углов треугольника равна 180 градусам, построим следующие рассуждения: </w:t>
        <w:br/>
        <w:t xml:space="preserve">Величины углов ∠A + ∠B + ∠C = 180° </w:t>
        <w:br/>
        <w:t xml:space="preserve">Так как угол С - прямой, то  </w:t>
        <w:br/>
        <w:t xml:space="preserve">65 + ∠B + 90 = 180 </w:t>
        <w:br/>
        <w:t xml:space="preserve">B = 25° </w:t>
      </w:r>
    </w:p>
    <w:p>
      <w:pPr>
        <w:pStyle w:val="Style15"/>
        <w:rPr/>
      </w:pPr>
      <w:r>
        <w:rPr/>
        <w:t xml:space="preserve">Теперь, поскольку CD - высота, то треугольник BCD - прямоугольный, откуда </w:t>
        <w:br/>
        <w:t xml:space="preserve">∠CBD + ∠CDB + ∠BCD = 180°  </w:t>
        <w:br/>
        <w:t xml:space="preserve">25 + 90 + ∠BCD =180°  </w:t>
        <w:br/>
        <w:t xml:space="preserve">∠BCD =65°    </w:t>
      </w:r>
    </w:p>
    <w:p>
      <w:pPr>
        <w:pStyle w:val="Style15"/>
        <w:rPr/>
      </w:pPr>
      <w:r>
        <w:rPr>
          <w:rStyle w:val="StrongEmphasis"/>
        </w:rPr>
        <w:t>Ответ</w:t>
      </w:r>
      <w:r>
        <w:rPr/>
        <w:t>: 65 граду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8:21:00Z</dcterms:created>
  <dc:creator>Привет</dc:creator>
  <dc:description/>
  <cp:keywords/>
  <dc:language>en-US</dc:language>
  <cp:lastModifiedBy>Привет</cp:lastModifiedBy>
  <dcterms:modified xsi:type="dcterms:W3CDTF">2012-03-17T19:30:00Z</dcterms:modified>
  <cp:revision>2</cp:revision>
  <dc:subject/>
  <dc:title/>
</cp:coreProperties>
</file>