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План-конспект урока на тему: </w:t>
      </w:r>
      <w:r>
        <w:rPr>
          <w:sz w:val="28"/>
          <w:szCs w:val="28"/>
        </w:rPr>
        <w:t>«Малая групп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Цели урока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умений позволяющих работать с текстом на уроках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обыгрывать ситуаци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й активност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общаться в группах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воение нового материал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Изучение нового материал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Классификация социальных групп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Малая групп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Динамические процессы в групп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Напишите слова-ассоциации к понятию группа. Выделите группы слов и дайте определение. </w:t>
      </w:r>
      <w:r>
        <w:rPr>
          <w:i/>
          <w:sz w:val="28"/>
          <w:szCs w:val="28"/>
        </w:rPr>
        <w:t>После работы рассматривают схему 1. «Классификация групп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48260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3980</wp:posOffset>
                </wp:positionV>
                <wp:extent cx="571500" cy="228600"/>
                <wp:effectExtent l="1905" t="4445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pt" to="260.9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685800" cy="228600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97.95pt,2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6167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7.3pt" to="333pt,1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359410</wp:posOffset>
                </wp:positionV>
                <wp:extent cx="571500" cy="228600"/>
                <wp:effectExtent l="1905" t="444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.3pt" to="368.9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30910</wp:posOffset>
                </wp:positionV>
                <wp:extent cx="571500" cy="3429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3.3pt" to="332.95pt,10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502410</wp:posOffset>
                </wp:positionV>
                <wp:extent cx="1143000" cy="228600"/>
                <wp:effectExtent l="0" t="5080" r="127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8.3pt" to="134.95pt,13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59410</wp:posOffset>
                </wp:positionV>
                <wp:extent cx="571500" cy="228600"/>
                <wp:effectExtent l="635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.3pt" to="296.9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502410</wp:posOffset>
                </wp:positionV>
                <wp:extent cx="571500" cy="228600"/>
                <wp:effectExtent l="1905" t="4445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8.3pt" to="215.95pt,1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930910</wp:posOffset>
                </wp:positionV>
                <wp:extent cx="1028700" cy="228600"/>
                <wp:effectExtent l="0" t="5080" r="127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3.3pt" to="242.95pt,9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675</wp:posOffset>
                </wp:positionH>
                <wp:positionV relativeFrom="paragraph">
                  <wp:posOffset>578485</wp:posOffset>
                </wp:positionV>
                <wp:extent cx="1162050" cy="361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теств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5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теств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6985</wp:posOffset>
                </wp:positionV>
                <wp:extent cx="1162050" cy="3619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лов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5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слов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075</wp:posOffset>
                </wp:positionH>
                <wp:positionV relativeFrom="paragraph">
                  <wp:posOffset>1264285</wp:posOffset>
                </wp:positionV>
                <wp:extent cx="11620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л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9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л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578485</wp:posOffset>
                </wp:positionV>
                <wp:extent cx="11620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боратор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5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аборатор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1721485</wp:posOffset>
                </wp:positionV>
                <wp:extent cx="1504950" cy="3619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организова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35.5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еорганизов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1721485</wp:posOffset>
                </wp:positionV>
                <wp:extent cx="161925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рганизова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5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рганизов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149985</wp:posOffset>
                </wp:positionV>
                <wp:extent cx="1162050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ольш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0.5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ольш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175</wp:posOffset>
                </wp:positionH>
                <wp:positionV relativeFrom="paragraph">
                  <wp:posOffset>6985</wp:posOffset>
                </wp:positionV>
                <wp:extent cx="1162050" cy="361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0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2375</wp:posOffset>
                </wp:positionH>
                <wp:positionV relativeFrom="paragraph">
                  <wp:posOffset>1835785</wp:posOffset>
                </wp:positionV>
                <wp:extent cx="1619250" cy="11620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/>
                              <w:t>становящие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высокоразвит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форм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неформ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референ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группы чле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5pt;mso-wrap-distance-left:9.05pt;mso-wrap-distance-right:9.05pt;mso-wrap-distance-top:0pt;mso-wrap-distance-bottom:0pt;margin-top:144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/>
                        <w:t>становящие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высокоразвит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форма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неформа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референт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группы чле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ъяснения учител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циальная группа</w:t>
      </w:r>
      <w:r>
        <w:rPr>
          <w:sz w:val="28"/>
          <w:szCs w:val="28"/>
        </w:rPr>
        <w:t>-организованная устойчивая общность людей, объединённых общими интересами, значимыми целями, совместной деятельностью и определённой внутригрупповой организацией, обеспечивающей достижение групповых цел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лая группа</w:t>
      </w:r>
      <w:r>
        <w:rPr>
          <w:sz w:val="28"/>
          <w:szCs w:val="28"/>
        </w:rPr>
        <w:t>-немногочисленная по составу группа, члены которой объединены определённым видом деятельности и находящиеся  в непосредственном личном общении. Малая группа является одним из основных факторов, которые способствуют выживанию людей. Многие группы образуются для выполнения определённой работы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28"/>
          <w:szCs w:val="28"/>
        </w:rPr>
        <w:t>Рассмотрим схемы 2 и 3, и сравним.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  <w:sz w:val="28"/>
          <w:szCs w:val="28"/>
        </w:rPr>
        <w:t>По Р.Мертону:                                                                                            схема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5995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599480"/>
                          <a:chOff x="0" y="0"/>
                          <a:chExt cx="560016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1304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рты малой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68508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пределённый способ взаимодейств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8508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ентичность группы с точки зрения посторон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508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о принадлежности к данной груп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456480"/>
                            <a:ext cx="1028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5648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25.95pt" coordorigin="0,0" coordsize="8819,2519">
                <v:rect id="shape_0" stroked="f" o:allowincell="f" style="position:absolute;left:0;top:0;width:88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1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рты мал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07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пределённый способ взаимодейств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079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ентичность группы с точки зрения посторон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07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о принадлежности к данной групп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19" to="701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19" to="3957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о Г.М.Андреевой                                                                                      схема 3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9711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971080"/>
                          <a:chOff x="0" y="0"/>
                          <a:chExt cx="58287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11376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и малой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8840"/>
                            <a:ext cx="137016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исутствие людей в пространстве и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685080"/>
                            <a:ext cx="137088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 формирования определённого поведения участников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16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ование ли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281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устойчивой 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6680"/>
                            <a:ext cx="12560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пределённых ро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5716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1257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168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913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571680"/>
                            <a:ext cx="11484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33.95pt" coordorigin="0,0" coordsize="9179,4679">
                <v:rect id="shape_0" stroked="f" o:allowincell="f" style="position:absolute;left:0;top:0;width:917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9;top:17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и мал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8;width:2157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исутствие людей в пространстве и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079;width:2158;height:1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 формирования определённого поведения участников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619;width:19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ование ли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61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устойчивой 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239;width:197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пределённых ро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900" to="3958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00" to="3599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900" to="557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719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900" to="4678,32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льшинство исследователей считают, что малая группа начинается с диады или триады. Но диады  хрупкие, требующие устойчивых отношений между партнёрами, и создаются они для более глубокого эмоционального удовлетворения. В триадах более сложные отношения, так как третий член группы может играть роль посредника, который использует других в своих интересах. Участники больших групп страдают часто из-за низкого морального единства, господствующего в группе. Так как размеры группы увеличиваются, среди её членов появляются тенденции меньше общаться друг с другом и чаще обращаться к лидеру, роль которого возрастает. Лидер становиться коммуникации, он осуществляет приём и передачу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циальной психологии используется разные основания для классификации мал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по критерию – форма  организации групп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льные – группы, возникающие перед организацией, в которую включена малая групп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– группы , которые зарождаются непроизв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по критерию – степень  психологического принятия со стороны лич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ерентная –группа людей, мнение и оценка которых значима для индивида и к которой он добровольно себя причисля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членства-реальная группа, членом которой является данной индиви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я по критерию –уровень развития групп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ффузные групп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оциац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по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взаимодействий людей в этих группах в зависимости от критери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ь любой социальной группы связана с определёнными динамическими процессами, которые в ней происходят. В социальной психологии выделяют следующие механизмы, которые определяют эти динамические процесс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нутригрупповых противореч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отношения уровня нормативного поведения и величины статуса субъекта в групп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обм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так как люди взаимодействуют друг с другом, то нередко можно наблюдать ситуации, когда сталкиваются разные интересы, мнения, позиции. Вследствие этого возникает конфликтная ситуация, которая перерастает в конфлик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i/>
          <w:sz w:val="28"/>
          <w:szCs w:val="28"/>
        </w:rPr>
        <w:t>Схема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8281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080"/>
                          <a:chOff x="0" y="0"/>
                          <a:chExt cx="5828760" cy="1828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ология конфли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843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0ы-схв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256040"/>
                            <a:ext cx="182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ы-деб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85080"/>
                            <a:ext cx="1942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ы-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760" y="456480"/>
                            <a:ext cx="686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648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43.95pt" coordorigin="0,0" coordsize="9179,2879">
                <v:rect id="shape_0" stroked="f" o:allowincell="f" style="position:absolute;left:0;top:0;width:91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7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ология конфли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78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0ы-схв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978;width:28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ы-деб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1079;width:30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ы-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719" to="359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719" to="755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2.рассмотрите схему 4 и расскажите, какие бывают конфликты. Приведите примеры конфли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3. обыграйте ситуации различного положения членов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группа-сем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группа-друзь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я группа-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-я группа-трудовой коллектив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в тексте параграфа, что такое статус, ро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социальные роли в жизни мы играе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4.выработайте вашей групп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5. приведите примеры групповых норм и групповых санкц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2.Работа с текста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ексты прилагают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Закрепл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изнаки могут лежать в основе деления малых групп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лидера в малой группе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лидера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конформизм влияет на существование групп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Инструктаж домашнего задан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6:22:00Z</dcterms:created>
  <dc:creator>admin</dc:creator>
  <dc:description/>
  <cp:keywords/>
  <dc:language>en-US</dc:language>
  <cp:lastModifiedBy>admin</cp:lastModifiedBy>
  <dcterms:modified xsi:type="dcterms:W3CDTF">2012-07-15T18:01:00Z</dcterms:modified>
  <cp:revision>2</cp:revision>
  <dc:subject/>
  <dc:title>Тема: «Малая группа»</dc:title>
</cp:coreProperties>
</file>