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3.png" ContentType="image/png"/>
  <Override PartName="/word/media/image21.jpeg" ContentType="image/jpeg"/>
  <Override PartName="/word/media/image16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е автономное общеобразовательное учрежд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няя общеобразовательная школа № 8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глублённым изучением математик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а Старая Русса Новгород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  <w:lang w:eastAsia="ru-RU"/>
        </w:rPr>
      </w:pPr>
      <w:r>
        <w:rPr>
          <w:rFonts w:cs="Times New Roman" w:ascii="Times New Roman" w:hAnsi="Times New Roman"/>
          <w:color w:val="FF0000"/>
          <w:sz w:val="52"/>
          <w:szCs w:val="52"/>
          <w:lang w:eastAsia="ru-RU"/>
        </w:rPr>
        <w:t>Совместный проект детей и родител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72"/>
          <w:szCs w:val="72"/>
          <w:lang w:eastAsia="ru-RU"/>
        </w:rPr>
        <w:t>«Наш журнал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али  и реализовали: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еся и родители 3 «Г» класса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Самсонова Светлана Леонидов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рая Русса</w:t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2 г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ходите время для работы – это условие успеха.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е время для размышлений – это источник силы.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е время для дружбы – это условие счастья»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мудрость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ультуры родителей (законных представителей) рассматривается как одно из важнейших направлений реализации программы духовно-нравственного развития и воспитания обучающихся на ступени начального общего образования.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материалов 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го государственного стандарта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ого общего образован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7030A0"/>
          <w:sz w:val="28"/>
          <w:szCs w:val="28"/>
        </w:rPr>
        <w:t>Цель проекта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: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плочение детского и взрослого коллективов через создание классного журнала «Круглый год».</w:t>
      </w:r>
    </w:p>
    <w:p>
      <w:pPr>
        <w:pStyle w:val="Style15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Applestylespan"/>
          <w:rFonts w:cs="Times New Roman" w:ascii="Times New Roman" w:hAnsi="Times New Roman"/>
          <w:b/>
          <w:color w:val="7030A0"/>
          <w:sz w:val="28"/>
          <w:szCs w:val="28"/>
        </w:rPr>
        <w:t>Задачи проекта</w:t>
      </w:r>
      <w:r>
        <w:rPr>
          <w:rStyle w:val="Applestylespan"/>
          <w:rFonts w:cs="Times New Roman" w:ascii="Times New Roman" w:hAnsi="Times New Roman"/>
          <w:color w:val="7030A0"/>
          <w:sz w:val="28"/>
          <w:szCs w:val="28"/>
        </w:rPr>
        <w:t xml:space="preserve">: </w:t>
      </w:r>
    </w:p>
    <w:p>
      <w:pPr>
        <w:pStyle w:val="Style15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1.   Организовать работу с информацией. </w:t>
      </w:r>
    </w:p>
    <w:p>
      <w:pPr>
        <w:pStyle w:val="Style15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2.   Вовлечь учащихся и родителей в проектную деятельность. </w:t>
      </w:r>
    </w:p>
    <w:p>
      <w:pPr>
        <w:pStyle w:val="Style15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3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ь активную творческую личность, способную самостоятельно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ать новые знания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Выпустить классный журнал «Круглый год»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Сближение всех участников образовательного процесса.</w:t>
      </w:r>
    </w:p>
    <w:p>
      <w:pPr>
        <w:pStyle w:val="Style15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7030A0"/>
          <w:sz w:val="28"/>
          <w:szCs w:val="28"/>
        </w:rPr>
        <w:t>Целевая аудитория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: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ученики 3-4  класса, родители учеников, классный руководитель</w:t>
      </w:r>
    </w:p>
    <w:p>
      <w:pPr>
        <w:pStyle w:val="Style15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7030A0"/>
          <w:sz w:val="28"/>
          <w:szCs w:val="28"/>
        </w:rPr>
        <w:t>Сроки выполнения проекта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: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январь 2011 года – апрель 2012 года. </w:t>
      </w:r>
    </w:p>
    <w:p>
      <w:pPr>
        <w:pStyle w:val="Style15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7030A0"/>
          <w:sz w:val="28"/>
          <w:szCs w:val="28"/>
        </w:rPr>
        <w:t>Форма презентации проекта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: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журнал, публичные выступления</w:t>
      </w:r>
    </w:p>
    <w:p>
      <w:pPr>
        <w:pStyle w:val="Style15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Style15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b/>
          <w:color w:val="7030A0"/>
          <w:sz w:val="28"/>
          <w:szCs w:val="28"/>
        </w:rPr>
        <w:t>Актуальность</w:t>
      </w: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: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равственное, интеллектуальное, эстетическое развитие детей и подростков напрямую связано с получаемой ими духовной пищей. Огромную роль в социализации личности играют средства массовой информации и книги. Вхождение ребенка в книжную вселенную происходит в первую очередь с помощью литературы, специально созданной для детей. Именно детская литература питает ум и воображение ребенка, открывая ему новые миры, образы и модели поведения, являясь мощным средством духовного развития лич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тература развивает многие способности детей: учит искать, понимать, любить - всем тем качествам, которыми должен обладать человек. Именно книги формируют внутренний мир ребенка. Во многом благодаря им дети мечтают, фантазируют и изобретаю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з интересных увлекательных книг невозможно себе представить настоящего детства. </w:t>
      </w:r>
    </w:p>
    <w:p>
      <w:pPr>
        <w:pStyle w:val="Style15"/>
        <w:jc w:val="both"/>
        <w:rPr>
          <w:rStyle w:val="Applestylespan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ение журналов всегда объединяет детей и взрослых. Нет такой семьи, в которой бы не было ни одного журнала. Кто-то выписывает, кто-то приобретает их в киосках РОСПЕЧАТИ. С одной целью: вместе прочитать, рассказать друг другу, поотгадывать кроссворды, загадки, ребусы… Разнообразие печатных детских изданий на российском рынке в последнее время столь велико, что рассказывать о них можно очень долго. И больше всего радует тот факт, что наконец-то с обложек детских журналов, выставленных на лотках и в киосках, на нас стали смотреть и герои отечественных мультфильмов, всеми любимых телепередач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егодня витрины всех газетных киосков пестрят многочисленными обложкам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детских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журналов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 Их количество действительно поражает воображение. В компанию к советским «Мурзилке» и «Веселым картинкам» ворвалис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журнал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на любой, даже самый взыскательный вкус: «Ледниковый период», «Тошка», «Золотая антилопа», «Кротёнок», «Энциклопедия для дошкольного и младшего школьного возраста» и други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л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девчоно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мальчишек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, с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героям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любимы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сказочны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мультяшны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ерсонажей, 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 коллекционными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игрушкам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машинкам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 медальонам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карточкам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наклейкам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 дисками с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сказкам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 по демократичным ценам и дорогие……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с ребятами нашего класса на уроках чтения, через классные часы решили познакомиться с разнообразным миром детских журналов, узнать его историю, проанализировать, чем нравятся журналы и создать свой классный журнал, чтобы ребята увидели, как создаются журналы. Мы решили пригласить в наш проект родителей. Провели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родительскую конференцию</w:t>
      </w:r>
      <w:r>
        <w:rPr>
          <w:rFonts w:cs="Times New Roman" w:ascii="Times New Roman" w:hAnsi="Times New Roman"/>
          <w:sz w:val="28"/>
          <w:szCs w:val="28"/>
        </w:rPr>
        <w:t xml:space="preserve">, где мы рассказали мамам и папам о детских  журналах, их истории.  Здесь же мы и обсудили идею создания своего журнала. Нам надо было определить его название и назначение. После долгого творческого обсуждения мы решили выпустить журнал под названием «Круглый год»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очему «Круглый год»? Потому что он о праздниках  и о нас, и о том, как мы круглый год совместно их проводим. Определили рубри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 Из истории праздник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 О мод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 О серьёзном занимательн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 Наш вернисаж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Этапы работы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отивационный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ученики, родители: обсуждают предложенную тему, предлагают собственные иде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формулирует общий замысел, создает положительный мотивационный настрой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ланирую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 – подготовительный (определяются тема и цели проекта, формулируются задачи, вырабатывается план действий, устанавливаются критерии оценки результата и процесса, согласовываются способы совместной деятельности сначала с максимальной помощью учителя и родителей, позднее - с нарастанием ученической самостоятельности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нформационно-операционный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ученики: собирают информацию, работают с литературой и другими источниками, непосредственно выполняют проект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и родители: наблюдают,  координируют, поддерживают, сами являются информационным источником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азработка проек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979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80"/>
        <w:gridCol w:w="1985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а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вание эта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 пр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 эта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гружение» в проблем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выбор и осознание проблем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ительская конферен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 эта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 по составлению рубрик журнала, интересных дет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ительская конферен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I эта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 рубрик по группам, поиск материала, составление кроссвордов, изобраз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нварь – февра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в групп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V эта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атериала в единый журнал, оформление, обработ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ёрстка журна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V эта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Придание журналу целостности и надёжности, ламинирование, брошюрование жур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VI эта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проекта. Просветитель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ц февраля, мар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упление на классных часах, научной конфер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VII эта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флексия (самоанализ и самооценка проделанной работы, свои впечат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.04- 15.04 201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val="en-US" w:eastAsia="ru-RU"/>
        </w:rPr>
        <w:t>I</w:t>
      </w: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  <w:t xml:space="preserve"> этап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  <w:t>«Погружение» в проблем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  <w:t>(выбор и осознание проблемы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  <w:drawing>
          <wp:inline distT="0" distB="0" distL="0" distR="0">
            <wp:extent cx="2515235" cy="1883410"/>
            <wp:effectExtent l="0" t="0" r="0" b="0"/>
            <wp:docPr id="1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Ученики: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бсуждают предложенную тему, предлагают собственные идеи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читель и родители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формулирует общий замысел, создает положительный мотивационный настро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72440</wp:posOffset>
            </wp:positionH>
            <wp:positionV relativeFrom="paragraph">
              <wp:posOffset>29845</wp:posOffset>
            </wp:positionV>
            <wp:extent cx="1728470" cy="1603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60337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0845</wp:posOffset>
            </wp:positionH>
            <wp:positionV relativeFrom="paragraph">
              <wp:posOffset>116205</wp:posOffset>
            </wp:positionV>
            <wp:extent cx="1792605" cy="13068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30683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>Определяются тема и цели проекта, формулируются задачи, вырабатывается план действий, устанавливаются критерии оценки результата и процесса, согласовываются способы совместной деятельности сначала с максимальной помощью учителя, позднее - с нарастанием ученической самостоятельно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47190</wp:posOffset>
            </wp:positionH>
            <wp:positionV relativeFrom="paragraph">
              <wp:posOffset>-6985</wp:posOffset>
            </wp:positionV>
            <wp:extent cx="2418080" cy="18186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81864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82575</wp:posOffset>
            </wp:positionH>
            <wp:positionV relativeFrom="paragraph">
              <wp:posOffset>75565</wp:posOffset>
            </wp:positionV>
            <wp:extent cx="2092325" cy="2353310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35331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  <w:t>«Сбор и обработка информаци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  <w:t>Литература  в помощь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рокгауз Ф.А., Эфрон И.А. «Иллюстрированный энциклопедический словарь», - М. «ЭКСМО», 2008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revolution.allbest.r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http://www.bibliofond.r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http://adalin.mospsy.ru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Атлас « Целый мир в твоих руках».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atla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eaqostin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«Мурзилка» .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urzilka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Классный журнал»,  «Наша история, 100 Великих людей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Весёлый художник», « ПониМашка», «Кротёнок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g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«ПониМашка» .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ivejourn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«Ранетки», « Ледниковый период»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acekomi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45765</wp:posOffset>
            </wp:positionH>
            <wp:positionV relativeFrom="paragraph">
              <wp:posOffset>111760</wp:posOffset>
            </wp:positionV>
            <wp:extent cx="2517140" cy="1880235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0235"/>
                    </a:xfrm>
                    <a:prstGeom prst="rect">
                      <a:avLst/>
                    </a:prstGeom>
                    <a:ln w="9525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val="en-US" w:eastAsia="ru-RU"/>
        </w:rPr>
        <w:t>III</w:t>
      </w: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  <w:t xml:space="preserve"> этап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  <w:t>«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 xml:space="preserve">Распределение  рубрик по группам,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поиск материала, составление кроссвордов, изобразительная деятельность</w:t>
      </w: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30530</wp:posOffset>
            </wp:positionH>
            <wp:positionV relativeFrom="paragraph">
              <wp:posOffset>102235</wp:posOffset>
            </wp:positionV>
            <wp:extent cx="3208655" cy="17367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73672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08070</wp:posOffset>
            </wp:positionH>
            <wp:positionV relativeFrom="paragraph">
              <wp:posOffset>43815</wp:posOffset>
            </wp:positionV>
            <wp:extent cx="1957705" cy="167830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167830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73990</wp:posOffset>
            </wp:positionH>
            <wp:positionV relativeFrom="paragraph">
              <wp:posOffset>97790</wp:posOffset>
            </wp:positionV>
            <wp:extent cx="2581275" cy="194246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4246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73095</wp:posOffset>
            </wp:positionH>
            <wp:positionV relativeFrom="paragraph">
              <wp:posOffset>90170</wp:posOffset>
            </wp:positionV>
            <wp:extent cx="2598420" cy="195008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95008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 xml:space="preserve">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198120</wp:posOffset>
            </wp:positionV>
            <wp:extent cx="3035300" cy="22891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917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val="en-US"/>
        </w:rPr>
        <w:t>IV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 xml:space="preserve"> этап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Составление материала в единый журнал, оформление, обработка документ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выпуск посвящён </w:t>
      </w:r>
      <w:r>
        <w:rPr>
          <w:rFonts w:cs="Times New Roman" w:ascii="Times New Roman" w:hAnsi="Times New Roman"/>
          <w:sz w:val="28"/>
          <w:szCs w:val="28"/>
          <w:u w:val="single"/>
        </w:rPr>
        <w:t>Дню Защитника Отечества</w:t>
      </w:r>
      <w:r>
        <w:rPr>
          <w:rFonts w:cs="Times New Roman" w:ascii="Times New Roman" w:hAnsi="Times New Roman"/>
          <w:sz w:val="28"/>
          <w:szCs w:val="28"/>
        </w:rPr>
        <w:t xml:space="preserve">. В журнале прослеживается история праздника, структура Вооружённых сил России, военная мода. Публикуются детские кроссворды. Одна из страниц посвящена важной проблеме – популяризации службы в арм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е обязательно есть страницы, посвящённые классной жизни. В его создании приняли активное участие и дети, и взрослы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val="en-US"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val="en-US" w:eastAsia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08325</wp:posOffset>
            </wp:positionH>
            <wp:positionV relativeFrom="paragraph">
              <wp:posOffset>59055</wp:posOffset>
            </wp:positionV>
            <wp:extent cx="1471930" cy="2058670"/>
            <wp:effectExtent l="0" t="0" r="0" b="0"/>
            <wp:wrapSquare wrapText="bothSides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2058670"/>
                    </a:xfrm>
                    <a:prstGeom prst="rect">
                      <a:avLst/>
                    </a:prstGeom>
                    <a:ln w="952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56945</wp:posOffset>
            </wp:positionH>
            <wp:positionV relativeFrom="paragraph">
              <wp:posOffset>59055</wp:posOffset>
            </wp:positionV>
            <wp:extent cx="1485265" cy="2058670"/>
            <wp:effectExtent l="0" t="0" r="0" b="0"/>
            <wp:wrapSquare wrapText="bothSides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058670"/>
                    </a:xfrm>
                    <a:prstGeom prst="rect">
                      <a:avLst/>
                    </a:prstGeom>
                    <a:ln w="952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тором выпуске объединены праздники марта – апреля. Главная тема журнала посвящен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ню Космонавтики</w:t>
      </w:r>
      <w:r>
        <w:rPr>
          <w:rFonts w:cs="Times New Roman" w:ascii="Times New Roman" w:hAnsi="Times New Roman"/>
          <w:sz w:val="28"/>
          <w:szCs w:val="28"/>
          <w:lang w:eastAsia="ru-RU"/>
        </w:rPr>
        <w:t>. Вы найдёте историю праздника, рекорды космоса и космонавтики, кроссворд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еждународный день теат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ы рассказываем о наших театральных постановках. Вспоминаем и о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семирном Дне Здоровья</w:t>
      </w:r>
      <w:r>
        <w:rPr>
          <w:rFonts w:cs="Times New Roman" w:ascii="Times New Roman" w:hAnsi="Times New Roman"/>
          <w:sz w:val="28"/>
          <w:szCs w:val="28"/>
          <w:lang w:eastAsia="ru-RU"/>
        </w:rPr>
        <w:t>, в который была показана для учащихся начальных классов агитбригада «Бродячие артисты», в рамках проекта «Волшебные точки здоровья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40"/>
          <w:szCs w:val="40"/>
          <w:lang w:val="en-US"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val="en-US" w:eastAsia="ru-RU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56945</wp:posOffset>
            </wp:positionH>
            <wp:positionV relativeFrom="paragraph">
              <wp:posOffset>254635</wp:posOffset>
            </wp:positionV>
            <wp:extent cx="1362710" cy="194310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94310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40075</wp:posOffset>
            </wp:positionH>
            <wp:positionV relativeFrom="paragraph">
              <wp:posOffset>192405</wp:posOffset>
            </wp:positionV>
            <wp:extent cx="1442085" cy="196723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96723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7030A0"/>
          <w:sz w:val="40"/>
          <w:szCs w:val="40"/>
          <w:lang w:val="en-US" w:eastAsia="ru-RU"/>
        </w:rPr>
        <w:t>VI</w:t>
      </w: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  <w:t xml:space="preserve"> этап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  <w:t>«Презентация проект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42570</wp:posOffset>
            </wp:positionH>
            <wp:positionV relativeFrom="paragraph">
              <wp:posOffset>160655</wp:posOffset>
            </wp:positionV>
            <wp:extent cx="2159635" cy="2873375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87337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32760</wp:posOffset>
            </wp:positionH>
            <wp:positionV relativeFrom="paragraph">
              <wp:posOffset>160655</wp:posOffset>
            </wp:positionV>
            <wp:extent cx="2083435" cy="2774315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277431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 xml:space="preserve">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ходит просветительская работа, выступление на классных часах с рассказом о журнале и его праздника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еся выступают на научно-практических конференциях с итогом совместной работ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 xml:space="preserve">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bdr w:val="single" w:sz="18" w:space="0" w:color="1F497D"/>
          <w:lang w:eastAsia="ru-RU"/>
        </w:rPr>
        <w:drawing>
          <wp:inline distT="0" distB="0" distL="0" distR="0">
            <wp:extent cx="3166110" cy="27108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7108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7030A0"/>
          <w:sz w:val="40"/>
          <w:szCs w:val="40"/>
          <w:lang w:val="en-US" w:eastAsia="ru-RU"/>
        </w:rPr>
        <w:t>VII</w:t>
      </w: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  <w:t xml:space="preserve"> этап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lang w:eastAsia="ru-RU"/>
        </w:rPr>
        <w:t>«Рефлексия: самоанализ и самооценка проделанной работы, свои впечатлени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журнал «Круглый год» - одна из форм классного руководителя по сплочению детского и взрослого коллективов, развитию творческих способностей учащихся, формирование патриотических качеств и жизненных ценностей.</w:t>
      </w:r>
    </w:p>
    <w:p>
      <w:pPr>
        <w:pStyle w:val="Normal"/>
        <w:ind w:firstLine="708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работа увлекла буквально всех в классе, и даже родителей. Кто-то писал статьи, кто-то искал материал о праздниках, кто-то предоставил свои рисунки, кроссворд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данная форма повысила степень самостоятельности, инициативности учащихся и их познавательной мотивированности; способствовала развитию социальных навыков школьников в процессе групповых взаимодействий, сплочению детского и взрослого коллективов, созданию единого воспитательного пространства, приобретению детьми опыта исследовательско-творческ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работа настолько увлекла родителей и детей, что спустя год решили продолжить работу – создали ещё один выпуск журнала, который посвятили рекордам и рекордсменам. В этом выпуске можно узнать о книгах, которые фиксируют рекорды, а также проследить рекорды города Старая Русса, школьные и классные дости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04875</wp:posOffset>
            </wp:positionH>
            <wp:positionV relativeFrom="paragraph">
              <wp:posOffset>323215</wp:posOffset>
            </wp:positionV>
            <wp:extent cx="1543050" cy="2159635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15963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50540</wp:posOffset>
            </wp:positionH>
            <wp:positionV relativeFrom="paragraph">
              <wp:posOffset>323215</wp:posOffset>
            </wp:positionV>
            <wp:extent cx="1441450" cy="2078990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207899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При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Журнал «Круглый год»,  -  февраль,  2011 год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Журнал «Круглый год»,  -   апрель,   2011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Круглый год»,  -  март  2012 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 «Детская периодическая печать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69995" cy="282702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8270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18" w:space="24" w:color="002060"/>
        <w:left w:val="double" w:sz="18" w:space="24" w:color="002060"/>
        <w:bottom w:val="double" w:sz="18" w:space="24" w:color="002060"/>
        <w:right w:val="double" w:sz="18" w:space="24" w:color="00206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635" b="635"/>
              <wp:wrapNone/>
              <wp:docPr id="22" name="Автофигура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Автофигура 13" fillcolor="#d2eaf1" stroked="f" o:allowincell="f" style="position:absolute;margin-left:0pt;margin-top:680.0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nacekomie.ru/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9:22:00Z</dcterms:created>
  <dc:creator>Самсоновы</dc:creator>
  <dc:description/>
  <cp:keywords/>
  <dc:language>en-US</dc:language>
  <cp:lastModifiedBy>Самсоновы</cp:lastModifiedBy>
  <cp:lastPrinted>2012-04-11T16:04:00Z</cp:lastPrinted>
  <dcterms:modified xsi:type="dcterms:W3CDTF">2012-05-11T19:57:00Z</dcterms:modified>
  <cp:revision>20</cp:revision>
  <dc:subject/>
  <dc:title/>
</cp:coreProperties>
</file>