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u w:val="single"/>
        </w:rPr>
        <w:t>Урок – экскурсия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«Мир живой и неживой природы родного края» 2 класс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 урока</w:t>
      </w:r>
      <w:r>
        <w:rPr>
          <w:sz w:val="28"/>
          <w:szCs w:val="28"/>
        </w:rPr>
        <w:t>: на примере объектов родного края обобщить и систематизировать с учащимися знания об объектах живой и неживой природы, о взаимосвязях живой и неживой природы, продолжить изучение разнообразия растений и животных родного края, на конкретных примерах поведения во время экскурсии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локноты, лупы, карандаши, пакетики для сбора наглядного материала, набор цветных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Ход экскур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общение темы, цели занят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вторение правил перехода улиц и дорог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небольших групп, в составе которых учащиеся будут выполнять различн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нкурс </w:t>
      </w:r>
      <w:r>
        <w:rPr>
          <w:i/>
          <w:sz w:val="28"/>
          <w:szCs w:val="28"/>
        </w:rPr>
        <w:t>«Лучшие знатоки правил поведения в природе».</w:t>
      </w:r>
      <w:r>
        <w:rPr>
          <w:sz w:val="28"/>
          <w:szCs w:val="28"/>
        </w:rPr>
        <w:t xml:space="preserve"> Каждая группа по очереди называет известное им правило и за каждый правильный ответ получает зелёную карточку. Группа-победитель и есть штаб «Зелёный патруль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) идти парами, не отставая от группы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) можно задавать вопросы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) не шуметь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) не ломать ветки, не срывать цветы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) не ловить насекомых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) не мусорить и т. 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Конкурс «Объекты природы» по дороге в парк, во время останов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дерево, автомобиль, птица, дом, камень, солнце, трава…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 правильный ответ – синяя карточка, за объяснение – жёл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следование группами участков в парке. Проверка и уточнение знаний учащихся о растен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е деревья и кустарники растут на ваших участках?</w:t>
      </w:r>
    </w:p>
    <w:p>
      <w:pPr>
        <w:pStyle w:val="Normal"/>
        <w:ind w:firstLine="708"/>
        <w:rPr/>
      </w:pPr>
      <w:r>
        <w:rPr>
          <w:sz w:val="28"/>
          <w:szCs w:val="28"/>
        </w:rPr>
        <w:t>- Чем отличается дерево от кустар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бор листьев разных деревьев и кустарников детьми, запись о названиях делается в блокноте. Плоды с деревьев и кустарников дети помещают в пакетики. Затем обсуждаем результаты работы. Дети показывают листик-отг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гадки </w:t>
      </w:r>
    </w:p>
    <w:p>
      <w:pPr>
        <w:pStyle w:val="Normal"/>
        <w:tabs>
          <w:tab w:val="clear" w:pos="708"/>
          <w:tab w:val="center" w:pos="4860" w:leader="none"/>
        </w:tabs>
        <w:rPr>
          <w:sz w:val="28"/>
          <w:szCs w:val="28"/>
        </w:rPr>
      </w:pPr>
      <w:r>
        <w:rPr>
          <w:sz w:val="28"/>
          <w:szCs w:val="28"/>
        </w:rPr>
        <w:t>Белотелая девица</w:t>
        <w:tab/>
        <w:t xml:space="preserve">                                               Осень в парк к нам пришла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Солнца вовсе не боится:</w:t>
        <w:tab/>
        <w:t>Красный факел зажгла.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Конец лету,</w:t>
        <w:tab/>
        <w:t>Здесь скворцы, дрозды снуют</w:t>
      </w:r>
    </w:p>
    <w:p>
      <w:pPr>
        <w:pStyle w:val="Normal"/>
        <w:tabs>
          <w:tab w:val="clear" w:pos="708"/>
          <w:tab w:val="left" w:pos="5415" w:leader="none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А загару нету (берёза)</w:t>
        <w:tab/>
        <w:t xml:space="preserve">И галдят, её клюют (рябина)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красиво нам ве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 на куст цветной.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Цветы арома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арок приятные (сир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Почки липучие,</w:t>
        <w:tab/>
        <w:t>Сучки рогатые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Листья – пахучие,</w:t>
        <w:tab/>
        <w:t>Плоды крылатые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Плоды – летучие (тополь)</w:t>
        <w:tab/>
        <w:t>А лист – ладошкой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длинной ножкой (клё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тихи знаете о деревьях, кто их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е, набравшей более разнообразный материал, вручается синяя дополнительная кар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Запись названий травянистых растений, которые произрастают на участках. Группа, выполнившая задание лучше других, получает дополнительную     кар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блюдение за животными и запись в блокно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) птиц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насеком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) п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становление возможных взаимосвязей между объектами живой и неживой природы. Каждая группа представляет свой вариант такой взаимосвяз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е призывы вы написали бы людям, пришедшим в пар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рганизованное возвращение в школу. Подведение итогов.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о результатам экскурсии  дома приготовить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1:00Z</dcterms:created>
  <dc:creator>антон</dc:creator>
  <dc:description/>
  <cp:keywords/>
  <dc:language>en-US</dc:language>
  <cp:lastModifiedBy>антон</cp:lastModifiedBy>
  <dcterms:modified xsi:type="dcterms:W3CDTF">2012-07-16T05:00:00Z</dcterms:modified>
  <cp:revision>5</cp:revision>
  <dc:subject/>
  <dc:title>                                                 Урок - экскурсия</dc:title>
</cp:coreProperties>
</file>