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8"/>
          <w:szCs w:val="18"/>
        </w:rPr>
        <w:t>Задача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t xml:space="preserve">В треугольнике ABC угол С - прямой. Перпендикуляр CD равен 6 см. AD на 2 см. больше BD. </w:t>
      </w:r>
      <w:hyperlink r:id="rId2">
        <w:r>
          <w:rPr>
            <w:rStyle w:val="InternetLink"/>
            <w:rFonts w:cs="Tahoma" w:ascii="Verdana" w:hAnsi="Verdana"/>
            <w:sz w:val="18"/>
            <w:szCs w:val="18"/>
          </w:rPr>
          <w:t>Площадь треугольника</w:t>
        </w:r>
      </w:hyperlink>
      <w:r>
        <w:rPr>
          <w:rFonts w:cs="Tahoma" w:ascii="Verdana" w:hAnsi="Verdana"/>
          <w:color w:val="333333"/>
          <w:sz w:val="18"/>
          <w:szCs w:val="18"/>
        </w:rPr>
        <w:t xml:space="preserve"> ABC равна 180 см в кв. Найти чему равны AC и BС.  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Решение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</w:r>
      <w:r>
        <w:rPr>
          <w:rFonts w:cs="Tahoma" w:ascii="Verdana" w:hAnsi="Verdana"/>
          <w:color w:val="333333"/>
          <w:sz w:val="18"/>
          <w:szCs w:val="18"/>
        </w:rPr>
        <w:drawing>
          <wp:inline distT="0" distB="0" distL="0" distR="0">
            <wp:extent cx="24765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18"/>
          <w:szCs w:val="18"/>
        </w:rPr>
        <w:br/>
        <w:br/>
        <w:t xml:space="preserve">Пусть BD = x, тогда AD = x + 2 </w:t>
        <w:br/>
        <w:br/>
        <w:t xml:space="preserve">Площадь треугольника ABC равна сумме площадей треугольников ADC и BDC . Поскольку CD - высота, то оба эти треугольника также прямоугольные. Так как площадь прямоугольного треугольника равна половине произведения катетов, то площадь треугольника ABC будет равна: </w:t>
        <w:br/>
        <w:br/>
        <w:t xml:space="preserve">CD * AD / 2 + CD * BD / 2 = 180 </w:t>
        <w:br/>
        <w:br/>
        <w:t xml:space="preserve">Подставим известные значения и обозначения переменной х. </w:t>
        <w:br/>
        <w:br/>
        <w:t xml:space="preserve">6 ( x + 2 ) / 2 + 6x / 2 = 180 </w:t>
        <w:br/>
        <w:t xml:space="preserve">3 ( x + 2 ) + 3x = 180 </w:t>
        <w:br/>
        <w:t xml:space="preserve">6x + 6 = 180 </w:t>
        <w:br/>
        <w:t xml:space="preserve">6x = 174 </w:t>
        <w:br/>
        <w:t xml:space="preserve">x = 29 </w:t>
        <w:br/>
        <w:br/>
        <w:t xml:space="preserve">Таким образом, BD = 29, AD = BD + 2 = 29 + 2 = 31 </w:t>
        <w:br/>
        <w:br/>
        <w:t xml:space="preserve">По теореме Пифагора вычислим длину AC и BC. </w:t>
        <w:br/>
        <w:br/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C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B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A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C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A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br/>
        <w:t xml:space="preserve">откуда </w:t>
        <w:br/>
        <w:br/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29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6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A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31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6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br/>
        <w:t xml:space="preserve">AB = √877 </w:t>
        <w:br/>
        <w:t xml:space="preserve">AC = √997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Ответ</w:t>
      </w:r>
      <w:r>
        <w:rPr>
          <w:rFonts w:cs="Tahoma" w:ascii="Verdana" w:hAnsi="Verdana"/>
          <w:color w:val="333333"/>
          <w:sz w:val="18"/>
          <w:szCs w:val="18"/>
        </w:rPr>
        <w:t>: √877 и  √997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952D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meter.com.ua/communication/learning/course/course7/lesson133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50:00Z</dcterms:created>
  <dc:creator>Привет</dc:creator>
  <dc:description/>
  <cp:keywords/>
  <dc:language>en-US</dc:language>
  <cp:lastModifiedBy>Привет</cp:lastModifiedBy>
  <dcterms:modified xsi:type="dcterms:W3CDTF">2012-03-17T19:29:00Z</dcterms:modified>
  <cp:revision>2</cp:revision>
  <dc:subject/>
  <dc:title/>
</cp:coreProperties>
</file>