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ЖУРНАЛ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ЧЕТА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ДЕЯТЕЛЬНОСТИ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ЕДАГОГА-ПСИХОЛОГА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 20____-20____ уч. год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Heading1"/>
        <w:tabs>
          <w:tab w:val="clear" w:pos="708"/>
          <w:tab w:val="left" w:pos="1965" w:leader="none"/>
        </w:tabs>
        <w:rPr>
          <w:sz w:val="72"/>
          <w:szCs w:val="72"/>
        </w:rPr>
      </w:pPr>
      <w:r>
        <w:rPr>
          <w:sz w:val="72"/>
          <w:szCs w:val="72"/>
        </w:rPr>
        <w:t>ОУ___________________</w:t>
      </w:r>
      <w:r>
        <w:br w:type="page"/>
      </w:r>
    </w:p>
    <w:p>
      <w:pPr>
        <w:pStyle w:val="Heading1"/>
        <w:tabs>
          <w:tab w:val="clear" w:pos="708"/>
          <w:tab w:val="left" w:pos="1965" w:leader="none"/>
        </w:tabs>
        <w:rPr>
          <w:sz w:val="32"/>
          <w:szCs w:val="32"/>
        </w:rPr>
      </w:pPr>
      <w:r>
        <w:rPr>
          <w:sz w:val="32"/>
          <w:szCs w:val="32"/>
        </w:rPr>
        <w:t>Просветительская и профилактическая раб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78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С кем проводится занят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Тема занятия, фор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ая диагно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17"/>
        <w:gridCol w:w="1263"/>
        <w:gridCol w:w="2880"/>
        <w:gridCol w:w="19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,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, возра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кого </w:t>
            </w:r>
          </w:p>
          <w:p>
            <w:pPr>
              <w:pStyle w:val="Normal"/>
              <w:jc w:val="center"/>
              <w:rPr/>
            </w:pPr>
            <w:r>
              <w:rPr/>
              <w:t>Поступи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про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 диагностик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мые метод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ing"/>
        <w:ind w:left="-993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овая диагно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17"/>
        <w:gridCol w:w="903"/>
        <w:gridCol w:w="324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,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, возраст, количест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бращ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 диагно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мые метод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ing"/>
        <w:ind w:left="-993" w:hanging="0"/>
        <w:rPr/>
      </w:pPr>
      <w:r>
        <w:rPr/>
      </w:r>
      <w:r>
        <w:br w:type="page"/>
      </w:r>
    </w:p>
    <w:p>
      <w:pPr>
        <w:pStyle w:val="Heading"/>
        <w:ind w:left="-993" w:hanging="0"/>
        <w:rPr/>
      </w:pPr>
      <w:r>
        <w:rPr/>
      </w:r>
    </w:p>
    <w:p>
      <w:pPr>
        <w:pStyle w:val="Heading"/>
        <w:ind w:left="-993" w:hanging="0"/>
        <w:rPr/>
      </w:pPr>
      <w:r>
        <w:rPr/>
        <w:t xml:space="preserve">ГРУППОВАЯ РАЗВИВАЮЩАЯ / КОРРЕКЦИОННАЯ РАБОТ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284"/>
        <w:gridCol w:w="243"/>
        <w:gridCol w:w="244"/>
        <w:gridCol w:w="244"/>
        <w:gridCol w:w="244"/>
        <w:gridCol w:w="244"/>
        <w:gridCol w:w="243"/>
        <w:gridCol w:w="244"/>
        <w:gridCol w:w="244"/>
        <w:gridCol w:w="244"/>
        <w:gridCol w:w="244"/>
        <w:gridCol w:w="113"/>
        <w:gridCol w:w="130"/>
        <w:gridCol w:w="244"/>
        <w:gridCol w:w="193"/>
        <w:gridCol w:w="51"/>
        <w:gridCol w:w="244"/>
        <w:gridCol w:w="244"/>
        <w:gridCol w:w="243"/>
        <w:gridCol w:w="244"/>
        <w:gridCol w:w="244"/>
        <w:gridCol w:w="244"/>
        <w:gridCol w:w="244"/>
        <w:gridCol w:w="243"/>
        <w:gridCol w:w="244"/>
        <w:gridCol w:w="244"/>
        <w:gridCol w:w="244"/>
        <w:gridCol w:w="244"/>
      </w:tblGrid>
      <w:tr>
        <w:trPr>
          <w:trHeight w:val="288" w:hRule="atLeast"/>
          <w:cantSplit w:val="true"/>
        </w:trPr>
        <w:tc>
          <w:tcPr>
            <w:tcW w:w="107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РАТКОЕ ОБОСНОВАНИЕ ПРОГРАММЫ РАБОТЫ, ТЕМАТИКА ЗАНЯТИЙ</w:t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72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/ КОД</w:t>
            </w:r>
          </w:p>
          <w:p>
            <w:pPr>
              <w:pStyle w:val="Heading1"/>
              <w:rPr/>
            </w:pPr>
            <w:r>
              <w:rPr/>
              <w:t>ГРУППЫ И ЕЕ СОСТА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</w:tc>
        <w:tc>
          <w:tcPr>
            <w:tcW w:w="66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АТЫ ЗАНЯТИЙ</w:t>
            </w:r>
          </w:p>
        </w:tc>
      </w:tr>
      <w:tr>
        <w:trPr>
          <w:trHeight w:val="936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ая и коррекционная работа.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3060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кем проводится зан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ИНДИВИДУАЛЬНЫЕ КОНСУЛЬ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20"/>
        <w:gridCol w:w="992"/>
        <w:gridCol w:w="4588"/>
        <w:gridCol w:w="1417"/>
      </w:tblGrid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консуль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д, возраст консультируем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бращ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 консультаци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КСПЕРТ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ОННО-МЕТОДИЧЕСКАЯ  РАБО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РИЕНТИРОВОЧНЫЕ Н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олжительность различных видов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Вестник образования 7/,95 практического психолога образов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Индивидуальная психодиагностическая работа, подготовка к обследованию, его проведение и обработка результатов, оформление заключения и рекомендаций 3,5 – 6,0 из расчета на одного чело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Групповая психодиагностическая работа, подготовка к обследованию, его проведение и обработка результатов, оформление заключения и рекомендаций 16 -20 из расчета на 15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Индивидуальная и консультативная работа с учащимися, оформление результатов 1,5 – 3,0 на одну бесе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Индивидуальная развивающая психокоррекционная работа, включая подготовку, проведение и оформление результатов 30 – 60 на один цик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Подготовка и проведение педагогического консилиума, оформление результатов 5,0 – 7,0 на один консилиум (без учета диагностической рабо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Индивидуальное и групповое консультирование родителей, оформление результатов 1,5 – 2,5 на одну бесе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Индивидуальное и групповое консультирование педагогов, оформление результатов 1,0 – 2,5 на одну бесе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 Деловые игры, тренинги и другие формы активной психологической работы с педагогами, включая подготовку, проведение и оформление результатов 30 - 40 на один цик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Подготовка и выступление на педсовете, методическом объединении, родительском собрании и др., оформление результатов 1 - 4 на одно мероприя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>Просветительская работа может проводиться в виде лекций, семинаров, бесед, выступлений на методических объединениях, родительских собраниях, тренингов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Подготовка и проведение «психологических часов» для детей, оформление результатов 1,5 – 3,0 н а одно занят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 Ежедневное итоговое оформление документации 0,5 – 1,0 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Методическая работа 12ч в неделю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>К организационно-методической работе относятся следующие виды деятельности: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>- анализ и планирование деятельности;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>- курсы повышения квалификации;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>- анализ научной и практической литературы для подбора инструментария, разработки развивающих и коррекционных программ;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>- супервизорство; работа над темой по самообразованию;</w:t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  <w:t>- посещение городских совещаний и методических объединений;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rFonts w:ascii="Arial CYR" w:hAnsi="Arial CYR" w:cs="Arial CYR"/>
          <w:b/>
          <w:b/>
          <w:bCs/>
        </w:rPr>
      </w:pPr>
      <w:r>
        <w:rPr/>
        <w:t xml:space="preserve"> </w:t>
      </w:r>
      <w:r>
        <w:rPr/>
        <w:t>-оформление кабинета и др</w:t>
      </w:r>
    </w:p>
    <w:p>
      <w:pPr>
        <w:pStyle w:val="Normal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</w:t>
      </w:r>
      <w:r>
        <w:rPr/>
        <w:t>К экспертной работе относится участие в консилиумах, комиссиях, административных совещаниях, педагогических советах  по принятию каких-либо решений, требующих психологического разъяснения ситуаци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Arial CYR" w:hAnsi="Arial CYR" w:cs="Arial CYR"/>
          <w:b/>
          <w:b/>
          <w:bCs/>
          <w:color w:val="333366"/>
          <w:sz w:val="28"/>
          <w:szCs w:val="28"/>
        </w:rPr>
      </w:pPr>
      <w:r>
        <w:rPr>
          <w:rFonts w:cs="Arial CYR" w:ascii="Arial CYR" w:hAnsi="Arial CYR"/>
          <w:b/>
          <w:bCs/>
          <w:color w:val="33336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</w:rPr>
      </w:pPr>
      <w:r>
        <w:rPr>
          <w:b/>
          <w:bCs/>
        </w:rPr>
        <w:t>НЕОБХОДИМОСТЬ КОДИРОВАНИЯ</w:t>
      </w:r>
    </w:p>
    <w:p>
      <w:pPr>
        <w:pStyle w:val="Normal"/>
        <w:spacing w:before="280" w:after="280"/>
        <w:rPr/>
      </w:pPr>
      <w:r>
        <w:rPr/>
        <w:t xml:space="preserve">Иногда необходимо соблюдать анонимность обследования. Для этого можно предусмотреть своеобразную кодировку. Это удобно и для составления статистического отчета. Предлагаемые нами коды приведены в табл. 1 и 2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/>
      </w:pPr>
      <w:r>
        <w:rPr/>
        <w:t xml:space="preserve">Таблица 1. Примерные коды обратившихся </w:t>
        <w:br/>
        <w:t>за психологической помощью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6"/>
        <w:gridCol w:w="1800"/>
        <w:gridCol w:w="4938"/>
      </w:tblGrid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обратившегося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 обращения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br/>
              <w:t>7</w:t>
              <w:br/>
              <w:br/>
              <w:t>8</w:t>
              <w:br/>
              <w:t>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</w:t>
              <w:br/>
              <w:t>Д</w:t>
              <w:br/>
              <w:t>Р...</w:t>
              <w:br/>
              <w:t>О...</w:t>
              <w:br/>
              <w:t>П...</w:t>
              <w:br/>
              <w:t>С...</w:t>
              <w:br/>
              <w:br/>
              <w:t>А...</w:t>
              <w:br/>
              <w:br/>
              <w:t>В...</w:t>
              <w:br/>
              <w:t>З...</w:t>
            </w:r>
          </w:p>
        </w:tc>
        <w:tc>
          <w:tcPr>
            <w:tcW w:w="4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альчик (юноша)</w:t>
              <w:br/>
              <w:t>Девочка (девушка)</w:t>
              <w:br/>
              <w:t>Родитель</w:t>
              <w:br/>
              <w:t>Опекун (лицо, замещающее родителей)</w:t>
              <w:br/>
              <w:t>Педагогический работник</w:t>
              <w:br/>
              <w:t>Социальный работник (представитель отдела защиты прав детей, органов социальной защиты)</w:t>
              <w:br/>
              <w:t>Представитель администрации образовательного учреждения</w:t>
              <w:br/>
              <w:t>Сотрудник органов внутренних дел</w:t>
              <w:br/>
              <w:t>Работник учреждения здравоохранения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  <w:t>Таблица 2. Примерные коды причин обращения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3"/>
        <w:gridCol w:w="1796"/>
        <w:gridCol w:w="4865"/>
      </w:tblGrid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ричин обращения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 обращения</w:t>
            </w:r>
          </w:p>
        </w:tc>
      </w:tr>
      <w:tr>
        <w:trPr/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  <w:br/>
              <w:br/>
              <w:t>8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...</w:t>
              <w:br/>
              <w:t>В...</w:t>
              <w:br/>
              <w:t>П...</w:t>
              <w:br/>
              <w:t>Э...</w:t>
              <w:br/>
              <w:t>У...</w:t>
              <w:br/>
              <w:t>Р...</w:t>
              <w:br/>
              <w:t>ОМ...</w:t>
              <w:br/>
              <w:br/>
              <w:t>Проф.</w:t>
            </w:r>
          </w:p>
        </w:tc>
        <w:tc>
          <w:tcPr>
            <w:tcW w:w="4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блемы, связанные с обучением</w:t>
              <w:br/>
              <w:t>Проблемы, связанные с воспитанием</w:t>
              <w:br/>
              <w:t>Проблемы, связанные с поведением</w:t>
              <w:br/>
              <w:t>Эмоциональные проблемы</w:t>
              <w:br/>
              <w:t>Определение уровня актуального развития</w:t>
              <w:br/>
              <w:t>Проблемы, связанные с развитием речи</w:t>
              <w:br/>
              <w:t>Определение дальнейшего образовательного маршрута</w:t>
              <w:br/>
              <w:t>Профессиональная ориентация</w:t>
            </w:r>
          </w:p>
        </w:tc>
      </w:tr>
    </w:tbl>
    <w:p>
      <w:pPr>
        <w:pStyle w:val="Normal"/>
        <w:spacing w:before="280" w:after="280"/>
        <w:rPr/>
      </w:pPr>
      <w:r>
        <w:rPr/>
        <w:t>Многоточие после кода означает, что данный код может быть детализирован (с помощью букв или цифр). Например, код «Р» (родитель) при необходимости может быть уточнен: «Рм» или «Рд» (аналогично и другие коды обратившихся), а код «О» такой причины обращения, как проблемы обучения, может быть детализирован как «О1» — проблемы овладения программой начальной школы, «О1-М» — проблемы овладения математикой в рамках начальной школы и т.п.</w:t>
      </w:r>
    </w:p>
    <w:p>
      <w:pPr>
        <w:pStyle w:val="Normal"/>
        <w:spacing w:before="280" w:after="280"/>
        <w:rPr/>
      </w:pPr>
      <w:r>
        <w:rPr/>
        <w:t>Подобная кодировка субъекта деятельности педагога-психолога и причин обращения за психологической помощью, с одной стороны, позволяет значительно уменьшить затраты сил и времени специалиста на составление статистических отчетов, с другой — обеспечивает анонимность обращения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0:09:00Z</dcterms:created>
  <dc:creator>Лисова С.В.</dc:creator>
  <dc:description/>
  <cp:keywords/>
  <dc:language>en-US</dc:language>
  <cp:lastModifiedBy>Лисова С.В.</cp:lastModifiedBy>
  <cp:lastPrinted>2005-11-07T07:02:00Z</cp:lastPrinted>
  <dcterms:modified xsi:type="dcterms:W3CDTF">2005-11-06T22:57:00Z</dcterms:modified>
  <cp:revision>6</cp:revision>
  <dc:subject/>
  <dc:title>ЭКСПЕРТНАЯ РАБОТА </dc:title>
</cp:coreProperties>
</file>