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Директор школы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Жизнь полна неожиданностей и резких поворотов. Нельзя предугадать судьбу: никогда не знаешь точно, как устроится тот или иной человек. Но обязательной составляющей в воспитании любого является школа. Она становится для ребенка вторым домом, играет значительную роль в формировании личности. Однако не только учебное заведение влияет на воспитанников, но и они, принимая активное участие в жизни своей школы, создают ее историю. У каждой школы есть своя история, которая является прочным фундаментом общественных отношений. Этот фундамент и создают дети, учителя и родители. Но, к сожалению, нет такого предмета в общеобразовательной программе, который бы изучал путь развития школы. Многие ученики даже не знают, в честь кого названа школа, кто ее основал, кто был ее первым директором.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кола №19 является уникальной – это единственная школа в Республике Башкортостан, названная в честь одного из своих бывших директоров Бориса Иосифовича Северинова, он один из опытнейших и заслуженных педагогов в нашей республике. В школе №19 он работал с августа 1938, т.е. с момента ее открытия.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ша родная 19-я. Так говорят уже тысячи ее выпускников. И для большинства из них школа и семья понятия неразделимые. В этом строгость порядков, и уважение к людям, и гуманизм, и верность традициям. Очень важно помнить свои семейные корни, школа – это наша вторая семья и поэтому ее история должна стать достоянием последующих поколений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жет, и не было бы такой школы, если бы не ее директор Борис Иосифович Северинов, ведь до сих пор ее так и называют севериновской. Человек уникальной судьбы, опытный и талантливый педагог, который посвятил свою жизнь воспитанию подрастающего поколения.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рис родился в семье священника, его отец – выпускник Петербургской духовной семинарии, собрал весьма солидную библиотеку и старался сделать образованными людьми и своих детей. В доме буквально царил культ знаний, а Борис и его братья росли в атмосфере любви, добра и уважения. Отец умер, когда Борису было всего восемь лет. В тяжелые годы гражданской войны и разрухи мать должна была поднимать детей одна. Спасаясь от голода, Севериновы покинули родное село и переехали в город Тулу, где их приютили родственники. В этом городе Борис Северинов окончил школу и, идя по стопам матери, преподававшей в школе еще с дореволюционных времен, поступил на учительские курсы. А после них записался в двухтысячники. Вскоре Северинов оказался в Башкирии, в селе Николаевка Стерлитамакского района. На базе бывшей земской школы молодой учитель организовал школу крестьянской молодежи, первым директором которой и стал. В 1937 году Северинова перевели в Стерлитамак, на следующий год он уже работал в Уфе. Там строилась новая школа, туда-то он и был назначен завучем. Первый год прошел в благоустройстве здания и территории школы. Но ему не пришлось долго находиться в этой должности, потому что через полгода началась война. В феврале 1942 года Борис Иосифович был призван в армию и направлен в военно-политическое училище, размещавшееся в городе Бузулуке. В июне 1942 он окончил ВПУ и в звании политрука был направлен на Камчатский фронт, где получил назначение на должность политрука роты 961-го стрелкового полка.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ктябре под Ржевом Борис Иосифович получил тяжелое ранение. Ночью небольшая группа бойцов форсировала Волгу, река у города узкая, и переправа прошла благополучно. Закрепились на небольшом клочке земли, у городской водокачки. Враг вскоре обнаружил отряд и в ожесточенной ярости начал беспрерывно обстреливать. Горстка бойцов держалась упорно, когда же подошло подкрепление, они смело ворвались в город. Но Северинову уже не пришлось атаковать улицы Ржева.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неным, там, у водокачки, он был отправлен в госпиталь. Не было предела удивлению Северинова, когда он понял, что его привезли в Уфу. И уж вовсе расторгался, оказавшись в своей родной 19-ой, хотя и волничной палате. Он как раз и относился к тем раненым, которым помогали быстрее выздороветь стены школы. Позже Северинова комиссовали, и в 1945 он вновь занял пост директора. Борис Иосифович взял на свои плечи огромную заботу: оборудовать школу мебелью, отопить ее и самое главное создать дружный коллектив учителей, способный найти подход к детям и дать им должное образование. Все что создавалось в школе, было сделано с помощью дружного сплоченного коллектива учеников и учителей во главе с Севериновым. Он был родным и близким для всех: и для учеников, и для их родителей. Завидев издали Бориса Иосифовича, они радостно здоровались с ним, а когда он проходил по улицам «Старой Уфы»,его как дорогого человека, приветствовали почти у каждого дома. А он никого не оставлял без внимания, хорошо помнил каждого родителя по имени и отчеству, хорошо знал учеников.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 вел уроки истории. Все, кто учился у Бориса Иосифовича, испытывали к этому предмету истинную любовь. Проучившись в 19-ой школе у Северинова, многие стали воспринимать труд учителя совершенно по-другому: понимать всю значимость этой прекрасной профессии. Директор относился к каждому ученику, как к своему ребенку. На любовь дети отвечали взаимностью.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62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директором стал накануне войны,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А к ребятам пришел в 45-м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 редких привалах военных дорог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 черном зареве огненных смерчей,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мечтал, чтобы школьный привычный звонок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лушил перекличку смерти.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мечтал, чтобы в мирные детские сны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/>
      </w:pPr>
      <w:r>
        <w:rPr>
          <w:sz w:val="28"/>
          <w:szCs w:val="28"/>
        </w:rPr>
        <w:t>Не врывались орудий раскаты.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директором стал накануне войны,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А к ребятам пришел в 45-ом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 послание учеников далеких военных лет помогает понять отношения Бориса Иосифовича с учениками и представить его характер. Он всегда был сдержан и малоулыбчив, считал, что советский руководитель просто по определению не должен быть эмоциональным. Это был лишь стиль поведения, потому что, неся ответственность за воспитание подрастающего поколения, он просто не мог вести себя иначе. А в семье это был совсем другой человек: очень любил шутки и розыгрыши. Школьники как будто знали его скрытый веселый нрав и за глаза называли его «Ленин», но одновременно для них он был просто «Боря».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1955 году директору было присвоено звание заслуженного учителя РСФСР. А 24 октября 1967 года его имя было занесено в Уфимскую городскую книгу почета.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 не оставлял школу даже когда в 1967 году вышел на пенсию. Молодые педагоги нуждались в его советах, и он всегда был рад им помочь. И после того, как Северинова не стало, школа, которую он создал, получила его имя. В 1997 году администрация, учителя, учащиеся и родители школы обратились в Кировский районный совет с ходатайством о присвоении школе имени его директора. А в 1998 году в честь 60-него юбилея средней общеобразовательной школы №19 ей был присвоено имя Бориса Иосифовича Северинова.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auto" w:line="360"/>
        <w:ind w:left="-540" w:hanging="0"/>
        <w:jc w:val="both"/>
        <w:rPr/>
      </w:pP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t xml:space="preserve">Прозвенит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 w:eastAsia="en-US"/>
        </w:rPr>
        <w:t xml:space="preserve">следни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воно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чит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ш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гая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кольна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рог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иною в </w:t>
      </w:r>
      <w:r>
        <w:rPr>
          <w:sz w:val="28"/>
          <w:szCs w:val="28"/>
        </w:rPr>
        <w:t>одиннадцать л</w:t>
      </w:r>
      <w:r>
        <w:rPr>
          <w:sz w:val="28"/>
          <w:szCs w:val="28"/>
          <w:lang w:val="en-US" w:eastAsia="en-US"/>
        </w:rPr>
        <w:t xml:space="preserve">ет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льш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разветвит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ысяч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тей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жды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упи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й путь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личны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х.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ход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м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зрослую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изнь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ждый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хочет оглянуть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кольны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ы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ждый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тоску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классникам,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ителям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ей парте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ждый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де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ка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тречи?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го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м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а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у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кола. </w:t>
      </w:r>
    </w:p>
    <w:p>
      <w:pPr>
        <w:pStyle w:val="Normal"/>
        <w:autoSpaceDE w:val="false"/>
        <w:spacing w:lineRule="auto" w:line="360"/>
        <w:ind w:left="-540" w:hanging="0"/>
        <w:jc w:val="both"/>
        <w:rPr/>
      </w:pP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t xml:space="preserve">Биография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9-ой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гат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им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ытиям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тому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гат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им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никами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пех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дения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бед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удач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ладывают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ирпичик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кирпичик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тори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ей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колы. 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t xml:space="preserve">Н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жд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мотр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ходяще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я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кол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танется тем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плы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мом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де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том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мощью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ниманием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приятне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сказыват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и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стижениях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стойном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ын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хвалиться перед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и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дителей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стые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менн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ены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чуткие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нимающи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ителя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ры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брые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адиции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делал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колы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т теплый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ютны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м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й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ч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нов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нов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вращаться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д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каждого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ловек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жна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ья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лот,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гда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ереться, дл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ногих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мь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л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дная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кола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№19.</w:t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  <w:tab w:val="left" w:pos="8100" w:leader="none"/>
        </w:tabs>
        <w:spacing w:lineRule="auto" w:line="36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continuous"/>
      <w:pgSz w:w="11906" w:h="16838"/>
      <w:pgMar w:left="1620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льбом «Памяти Выпускников 40-х посвящается..»//Архив ЦО№19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6:42:00Z</dcterms:created>
  <dc:creator>Танечка</dc:creator>
  <dc:description/>
  <dc:language>en-US</dc:language>
  <cp:lastModifiedBy>Elena</cp:lastModifiedBy>
  <dcterms:modified xsi:type="dcterms:W3CDTF">2012-07-17T16:42:00Z</dcterms:modified>
  <cp:revision>2</cp:revision>
  <dc:subject/>
  <dc:title>Содержание</dc:title>
</cp:coreProperties>
</file>