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С  Ь  Л   С  И  А К  О  А  К   Р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О  Х  А  В  Р  Р  Л  В   Я  К  У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Р  О  К  А  Т  К  А  М  М  А  З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Т  В  И  Л  Л  А  П  Б  А  Д   А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А  О  Д  Е  Ь  Л  О  Ф  О  К   С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Р  А  Н  Т  К  А   Г  Н  А   Т  Т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М О  Л  О  З   Б  О  Т  Т  О   Р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Е  П  Т  Н  Е   А   Р  В  И  С  Т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Н  У  Э  Е  Л   Н  Ы  Ч  З  А  Ч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Н  И  Г  З   Т   Я  Р  А  А  К   О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К  Г  А  В  О   Н  Л  Ь  К  К   К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А  Р  Д  А  Ш  О  Т  С  Н  А  Й</w:t>
      </w:r>
    </w:p>
    <w:p>
      <w:pPr>
        <w:pStyle w:val="Normal"/>
        <w:ind w:left="1134" w:hanging="0"/>
        <w:rPr/>
      </w:pPr>
      <w:r>
        <w:rPr>
          <w:rFonts w:cs="Cambria" w:ascii="Cambria" w:hAnsi="Cambria"/>
          <w:b/>
          <w:sz w:val="56"/>
          <w:szCs w:val="56"/>
        </w:rPr>
        <w:t>Ч  А  Х  О  Т  А  Н  А  К  Ш  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6:43:00Z</dcterms:created>
  <dc:creator>Berserk</dc:creator>
  <dc:description/>
  <cp:keywords/>
  <dc:language>en-US</dc:language>
  <cp:lastModifiedBy>Анастасия</cp:lastModifiedBy>
  <cp:lastPrinted>2012-07-17T14:35:00Z</cp:lastPrinted>
  <dcterms:modified xsi:type="dcterms:W3CDTF">2012-07-17T10:35:00Z</dcterms:modified>
  <cp:revision>4</cp:revision>
  <dc:subject/>
  <dc:title/>
</cp:coreProperties>
</file>