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Цел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Уточнять и систематизировать представления детей о весенних изменениях в природ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нать названия и последовательность весенних месяцев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Расширять словарь по теме: «Весна»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овершенствовать синтаксическую сторону речи (составление предложений по картинкам),  связную речь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Уметь заканчивать предложение, называя соответствующее действ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Способствовать формированию любви и интереса детей к природе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Материал</w:t>
      </w:r>
      <w:r>
        <w:rPr>
          <w:rFonts w:cs="Times New Roman" w:ascii="Times New Roman" w:hAnsi="Times New Roman"/>
          <w:color w:val="17365D"/>
          <w:sz w:val="24"/>
          <w:szCs w:val="24"/>
        </w:rPr>
        <w:t>: иллюстрации по теме,  листы бумаги с нарисованным предметом или явлением, цветные карандаши, мяч, схемы модели: «Весна», «Зим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Методы и приемы</w:t>
      </w:r>
      <w:r>
        <w:rPr>
          <w:rFonts w:cs="Times New Roman" w:ascii="Times New Roman" w:hAnsi="Times New Roman"/>
          <w:color w:val="17365D"/>
          <w:sz w:val="24"/>
          <w:szCs w:val="24"/>
        </w:rPr>
        <w:t>: чтение стихов, беседа о весенних признаках, составление предложений по картинкам, дидактическое упражнении: «Назови действие, которое проходит весной», д/и «Назови ласково», «Хорошо – плохо», игра с мяч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Интеграция</w:t>
      </w:r>
      <w:r>
        <w:rPr>
          <w:rFonts w:cs="Times New Roman" w:ascii="Times New Roman" w:hAnsi="Times New Roman"/>
          <w:color w:val="17365D"/>
          <w:sz w:val="24"/>
          <w:szCs w:val="24"/>
        </w:rPr>
        <w:t>: познание, чтение художественной литературы, художественное творчество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День сегодня необычный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Удивить хочу я вас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 путешествие большое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Мы отправимся сейчас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кажите, а на чем мы можем отправиться в путешествие? (машине, самолете…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Я предлагаю вам пойти пешком, это укрепляет наше здоровье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Послушайте стихотворение и отгадайте к кому в гости мы отправимся: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ветает рано по утрам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роталины и тут и там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Ручей шумит, как водопад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кворцы к скворечнику летят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венят под крышами капе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Медведь с еловой встал постели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сех солнышко тепло ласкает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Кто это время года знает?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Дети: Весна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оспитатель: Правильно. Вот мы сегодня с вами и поговорим о весн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Игра с мячом.  Я буду бросать вам мяч, и называть слово, а вы ловите мяч и повторяйте это же слово, но ставьте перед ним нужную форму слова «весенний». Например: день – весенний ден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лова: погода, солнце, настроение, проталины, гроза, месяцы, трава, лес, небо, цве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-А теперь давайте отправимся в гости к весне. 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Ребята весело шагаю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И ноги выше поднимают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ставят руки на бочок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 по тропинке – скок-поскок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мотри! Болото впереди!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 кочкам надо нам пройти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Бежит тропинка через лес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 вьется, словно змейка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пробуй быстро пробежать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 не упасть сумей-ка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К весне ребята спешат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Знакомым «Здравствуй, говорят»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смотрите у меня в руках две схемы. Что на них изображено. Какое время года, Покажите, где здесь  «Весна». Как вы догада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К нам в гости пришли сыновья весны – весенние месяцы. Кто назовет их. Первый месяц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Март – начало весны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робуждение природы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Звон капели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 таянье снегов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Женский праздник прекрасны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Запах желтой мимозы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омон птиц на деревь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И ручьев первый звон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Лед вскрывает апрель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Ледоходом грохочет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оловодьем накроет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аливные луга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ервоцветами нежными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Землю украсит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Унесет за собой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Холод, лед и снег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Май – с цветением садов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Одуванчиков желтых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 молодою травою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Первой майскою грозой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 днем Победы народным,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 посевною на пашнях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 нежной листв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А как вы думаете, весна это хорошо или плохо? 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гра «хорошо – плохо»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есна, это хорошо? Почему?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есна, это плохо? Почему?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оставление предложений о весне по картинк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ейчас мы вспомним приметы весны. На столе  перед детьми лежат картинки изображением вниз. Дети переворачивают картинки, рассматривают их, затем по очереди выходят к доске, прикрепляют на нее свою картинку и рассказывают о той примете весны, которая изображена на ней. Каждое предложение должно начинаться со слова «весной» (Например, «Весной солнце светит ярко»; «Весной появляются первые цветы» и т.д.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А какие приметы вы знаете еще?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color w:val="17365D"/>
          <w:sz w:val="24"/>
          <w:szCs w:val="24"/>
        </w:rPr>
        <w:t>Физкультминутка:</w:t>
      </w:r>
      <w:r>
        <w:rPr>
          <w:rFonts w:cs="Times New Roman" w:ascii="Times New Roman" w:hAnsi="Times New Roman"/>
          <w:color w:val="17365D"/>
          <w:sz w:val="24"/>
          <w:szCs w:val="24"/>
        </w:rPr>
        <w:t>-    Ну, весна, как дела?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У меня уборка.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Для чего тебе метла?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Снег смести с пригорка.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Для чего тебе ручьи?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Мусор смыть с дорожек.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Для чего тебе лучи?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-Для уборки тоже.</w:t>
      </w:r>
    </w:p>
    <w:p>
      <w:pPr>
        <w:pStyle w:val="Normal"/>
        <w:spacing w:before="0" w:after="0"/>
        <w:ind w:left="1416" w:firstLine="708"/>
        <w:rPr/>
      </w:pPr>
      <w:r>
        <w:rPr>
          <w:rFonts w:eastAsia="Times New Roman"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Все промою, просушу,</w:t>
      </w:r>
    </w:p>
    <w:p>
      <w:pPr>
        <w:pStyle w:val="Normal"/>
        <w:spacing w:before="0" w:after="0"/>
        <w:ind w:left="1416" w:firstLine="708"/>
        <w:rPr/>
      </w:pPr>
      <w:r>
        <w:rPr>
          <w:rFonts w:eastAsia="Times New Roman"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Вас на праздник приглашу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ейчас выполним дидактическое упражнение «Назови действия, которые приходят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eastAsia="Times New Roman"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7365D"/>
          <w:sz w:val="24"/>
          <w:szCs w:val="24"/>
        </w:rPr>
        <w:t>весной». Я буду начинать предложение, а вы заканчивать: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Сосульки под солнцем…..(тают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 деревьях почки….(набухают, лопаются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есной птицы гнезда…(вьют, строят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есной птицы птенцов…(выводят, выкармливают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Весной насекомые после зимы…(оживают). 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 проталинах первые цветы…(расцветают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есной медведь от спячки….(просыпается, пробуждается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Весной лед на реке…(тает, трещит, ломается).</w:t>
      </w:r>
    </w:p>
    <w:p>
      <w:pPr>
        <w:pStyle w:val="Normal"/>
        <w:spacing w:before="0" w:after="0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>Я вам предлагаю еще поиграть в  игру: «Назови ласково». Мы уже умеем называть различные предметы ласково. У вас на столах лежит листок бумаги, на котором слева расположен рисунок. Посмотрите внимательно, что на нем изображено,  вы должны будете назвать этот предмет или явление ласково  и нарисовать его, но уже меньшего разм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Например, нарисован  ручей. Ребенок говорит: «Ручеек» - и рисует е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17365D"/>
          <w:sz w:val="24"/>
          <w:szCs w:val="24"/>
        </w:rPr>
        <w:t xml:space="preserve">Давайте вспомним, чем мы сегодня занимались на занят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Говорили о приметах ве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грали с мяч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  <w:t>Играли в игру: «Назови ласково», «Хорошо - плохо».</w:t>
      </w:r>
    </w:p>
    <w:p>
      <w:pPr>
        <w:pStyle w:val="Normal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color w:val="17365D"/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47:00Z</dcterms:created>
  <dc:creator>User</dc:creator>
  <dc:description/>
  <cp:keywords/>
  <dc:language>en-US</dc:language>
  <cp:lastModifiedBy>Admin</cp:lastModifiedBy>
  <cp:lastPrinted>2012-03-29T22:20:00Z</cp:lastPrinted>
  <dcterms:modified xsi:type="dcterms:W3CDTF">2012-07-17T04:54:00Z</dcterms:modified>
  <cp:revision>14</cp:revision>
  <dc:subject/>
  <dc:title/>
</cp:coreProperties>
</file>