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80" w:hanging="0"/>
        <w:rPr/>
      </w:pPr>
      <w:r>
        <w:rPr/>
        <w:t xml:space="preserve">             </w:t>
      </w:r>
    </w:p>
    <w:p>
      <w:pPr>
        <w:pStyle w:val="Normal"/>
        <w:ind w:left="-180" w:hanging="0"/>
        <w:rPr/>
      </w:pPr>
      <w:r>
        <w:rPr/>
      </w:r>
    </w:p>
    <w:p>
      <w:pPr>
        <w:pStyle w:val="Heading1"/>
        <w:ind w:left="-180" w:hanging="0"/>
        <w:rPr/>
      </w:pPr>
      <w:r>
        <w:rPr/>
        <w:t>Тема : Сочинение от лица героя по серии сюжетных картинок художника Н.Радлова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« Странная история».</w:t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>
          <w:sz w:val="28"/>
        </w:rPr>
        <w:t>Цели : 1 Формирование умения составлять повествовательный текст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Формирование умения использовать в своём тексте языковые средства               выразительности передающие характер и чувства герое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Ход урока</w:t>
      </w:r>
    </w:p>
    <w:p>
      <w:pPr>
        <w:pStyle w:val="Normal"/>
        <w:rPr>
          <w:sz w:val="32"/>
        </w:rPr>
      </w:pPr>
      <w:r>
        <w:rPr>
          <w:sz w:val="32"/>
        </w:rPr>
        <w:t xml:space="preserve">1 Орг. начало урока ( на партах лежат тетради по развитию речи, сюжетные картинки, пеналы, дневники, орфографические словари школьника )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Рассматривание картинок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– </w:t>
      </w:r>
      <w:r>
        <w:rPr>
          <w:sz w:val="32"/>
        </w:rPr>
        <w:t>Разложите по порядку картинки, которые лежат на парте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Их автор – художник Николай Радлов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Вы рассматриваете картинки и улыбаетесь, почему ?( Свободные высказывания учащихся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 Постановка цели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Определите цель нашего урока. ( Составление текста по серии сюжетных картинок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 Какое настроение у читателя должен вызвать ваш текст ?</w:t>
      </w:r>
    </w:p>
    <w:p>
      <w:pPr>
        <w:pStyle w:val="Normal"/>
        <w:rPr>
          <w:sz w:val="32"/>
        </w:rPr>
      </w:pPr>
      <w:r>
        <w:rPr>
          <w:sz w:val="32"/>
        </w:rPr>
        <w:t>4   Постановка учебной задачи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Какие средства выразительности помогут вам создать именно такой текст ?( Олицетворения, сравнения, эпитеты )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Определите какой тип текста предстоит вам создавать.( Текст – повествование )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Почему вы так думаете ?( Доказательство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i/>
          <w:i/>
          <w:iCs/>
          <w:sz w:val="32"/>
        </w:rPr>
      </w:pPr>
      <w:r>
        <w:rPr>
          <w:i/>
          <w:iCs/>
          <w:sz w:val="32"/>
        </w:rPr>
        <w:t>Сегодня по пути на работу я увидела странную сцену и  успела записать её на видеокамеру. Посмотрите и вы.</w:t>
      </w:r>
    </w:p>
    <w:p>
      <w:pPr>
        <w:pStyle w:val="Normal"/>
        <w:ind w:left="360" w:hanging="0"/>
        <w:rPr/>
      </w:pPr>
      <w:r>
        <w:rPr>
          <w:sz w:val="16"/>
        </w:rPr>
        <w:t>(</w:t>
      </w:r>
      <w:r>
        <w:rPr>
          <w:sz w:val="18"/>
        </w:rPr>
        <w:t xml:space="preserve"> На экране показывается сюжет, в котором кот хвастается удачной охотой )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Рады ли вы победе кота над птичкой ?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5 Доведение до сведения учащихся типа и формы учебного занятия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Наш урок будет традиционным. Мы вместе будем создавать текст, а записывать его вы будете самостоятельно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Но … я взмахну волшебной палочкой, скажу волшебные слова,  вы превратитесь в главного героя рассказа и повествование будете вести от лица находчивой птички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- Что вы должны будете рассказать ?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( Как на самом деле было дело )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Как вы понимаете, что значит вести рассказ от лица героя ?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 xml:space="preserve">Какое местоимение будете использовать называя героя ? 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Итак, определите окончательную цель работы. ( Составить рассказ от лица героя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Открывается на доске запись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Запишите в тетрадь число и слова сочинение от лица геро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</w:rPr>
        <w:t>6 Обсуждение структуры текста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пределите тему текста.( О  том, как коты не поймали птичку.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формулируйте главную мысль. ( Находчивость птички спасла ей жизнь 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Определите количество частей в тексте. ( Три части 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азовите их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ассмотрите первую картинку, что на ней происходит ?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28"/>
        </w:rPr>
        <w:t xml:space="preserve">- С чего начнём рассказ ? ( </w:t>
      </w:r>
      <w:r>
        <w:rPr>
          <w:sz w:val="28"/>
          <w:lang w:val="en-US"/>
        </w:rPr>
        <w:t>C</w:t>
      </w:r>
      <w:r>
        <w:rPr>
          <w:sz w:val="28"/>
        </w:rPr>
        <w:t xml:space="preserve"> описания утра )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28"/>
        </w:rPr>
        <w:t>Составьте об этом предложения используя средства художественной выразительности. ( Стояло чудесное утро. Солнце играло лучами, трава тянула свои ладошки к солнцу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28"/>
        </w:rPr>
        <w:t>О чём надо сказать дальше ?( Чем я занимался в это утро )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28"/>
        </w:rPr>
        <w:t>Составьте об этом предложения, используя средства художественной выразительности. ( Я распевал свой голосок. Чтобы он звучал, как колокольчик У меня было прекрасное настроение )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28"/>
        </w:rPr>
        <w:t>О чём скажем дальше ? ( О действиях котов )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28"/>
        </w:rPr>
        <w:t>Дайте им клички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оставьте об этом предложения, используя средства художественной выразительности. Постарайтесь передать отношение птички к котам. ( В это время ко мне подкрались два разбойника. Они притаились за кустами )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Какую часть текста мы составили ? ( Вводную )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Какую часть будем составлять дальше ? ( Основную )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Именно в ней будет содержаться самый напряжённый момент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Очень важно продумать переход от вводной части к основной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Как , при помощи каких слов свяжем две части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Составьте первое предложение основной части.( Они насторожились,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выпучили глаза, так . что ещё чуть – чуть и они выскочили бы на лоб .)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Какие действия совершали коты дальше, составьте об этом предложения. Ведь – это самый напряжённый момент или кульминация. ( И вдруг они прыгнули. )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Мы переходим к заключительной части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Очень важно продумать момент перехода от основной части к заключительной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Составьте первое предложение, передайте в нём отношение героя к котам.( Глупые зверюшки стукнулись лбами. Только искры посыпались из глаз.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Объясните, почему так произошло.( Меня –то на пеньке уже не было)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Но рыжий кот хвастается, что съели они птичку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Объясните всему животному миру, что кот явно не прав. ( А рыжий хвастунишка думает, что съел меня. Но они с приятелем остались с носом 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Получился ли у нас действительно текст – повествование ?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Почему вы так считаете ?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Но мы ещё не назвали текст. Озаглавьте его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Минутка двигательной активности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  <w:t>8 Орфографическая подготовка ( проводится вместе с лексической работой )</w:t>
      </w:r>
    </w:p>
    <w:p>
      <w:pPr>
        <w:pStyle w:val="Normal"/>
        <w:rPr>
          <w:sz w:val="32"/>
        </w:rPr>
      </w:pPr>
      <w:r>
        <w:rPr>
          <w:sz w:val="32"/>
        </w:rPr>
        <w:t>9 Запись текста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Запишите текст, выделяя части красной строкой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Написание трудных слов уточняйте по словарю, или спрашивайте у мен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>10 Проверка.</w:t>
      </w:r>
    </w:p>
    <w:p>
      <w:pPr>
        <w:pStyle w:val="Normal"/>
        <w:rPr>
          <w:sz w:val="32"/>
        </w:rPr>
      </w:pPr>
      <w:r>
        <w:rPr>
          <w:sz w:val="32"/>
        </w:rPr>
        <w:t>- Прочитайте текст, проверьте грамотность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Какую цель мы ставили перед собой в начале урока ?( Создать текст – повествование, используя средства художественной выразительности.)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 xml:space="preserve">Пока мы создавали текст, рыжий кот продолжал хвастаться своей удачной охотой. А что скажет птичка ? Удачной ли была охота ? 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Чтение текста ( 1 – 2 ученика читают свои тексты )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Что бы вы посоветовали коту – хвастунишке ?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Орг. конец урока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Волшебная палочка превратит вас опять в учеников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После урока развития речи я не задаю вам домашнего задания.</w:t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960"/>
        </w:tabs>
        <w:ind w:left="96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4:01:00Z</dcterms:created>
  <dc:creator>Helen</dc:creator>
  <dc:description/>
  <cp:keywords/>
  <dc:language>en-US</dc:language>
  <cp:lastModifiedBy>Лена</cp:lastModifiedBy>
  <cp:lastPrinted>2008-03-02T20:09:00Z</cp:lastPrinted>
  <dcterms:modified xsi:type="dcterms:W3CDTF">2012-07-17T12:44:00Z</dcterms:modified>
  <cp:revision>12</cp:revision>
  <dc:subject/>
  <dc:title>             Конспект  урока по развитию речи в рамках районного конкурса «Учитель года»</dc:title>
</cp:coreProperties>
</file>