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Конош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рхангельской области   Конош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Конспект классного часа в 9-х класса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0"/>
          <w:szCs w:val="50"/>
        </w:rPr>
      </w:pPr>
      <w:r>
        <w:rPr>
          <w:rFonts w:cs="Times New Roman" w:ascii="Times New Roman" w:hAnsi="Times New Roman"/>
          <w:b/>
          <w:sz w:val="50"/>
          <w:szCs w:val="50"/>
        </w:rPr>
        <w:t>«Математика в арм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или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учитель физической культуры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верченкова Елена Иванов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учитель математики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лева Елена Николаевн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.Конош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2 г.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Цели и задачи мероприятия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организация досуга учащихся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привлечение школьников к здоровому образу жизни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воспитание чувств патриотизма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выявление сильнейшей команды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Место проведения:</w:t>
      </w:r>
      <w:r>
        <w:rPr>
          <w:rFonts w:cs="Times New Roman" w:ascii="Times New Roman" w:hAnsi="Times New Roman"/>
          <w:sz w:val="40"/>
          <w:szCs w:val="40"/>
        </w:rPr>
        <w:t xml:space="preserve"> спортивный зал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Оборудование и инвентарь: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бивные мячи, баскетбольные мячи, по два стула на команду, дидактический материал с примерами и задачами по математи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Награждение:</w:t>
      </w:r>
      <w:r>
        <w:rPr>
          <w:sz w:val="24"/>
          <w:szCs w:val="24"/>
        </w:rPr>
        <w:t xml:space="preserve"> </w:t>
      </w:r>
      <w:r>
        <w:rPr>
          <w:sz w:val="36"/>
          <w:szCs w:val="36"/>
        </w:rPr>
        <w:t>грамоты, приз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 xml:space="preserve">Программа соревнования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построение команд, приветствие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название команд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спортивные конкурсы с решением математических задач и примеров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построение, подведение итогов соревнования, награжд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гра проводится на классном часу в декаду «Математики, физики, информатик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каждого класса выбирается команда мальчиков в составе 6 человек. ( можно больше при наличии мальчиков в класс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бирается капитан команды, который завершает каждый конкурс и относит решенные задачи или примеры членам жю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ждая команда придумывает себе название на военную те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остроение. Торжественная часть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Сегодня, как и в былые времена, Русская Армия славится своими воинами. У нее славное прошлое и надеемся будущее. А будущее нашей Российской Армии - это вы, сегодняшние  мальчишки. И от того какими вы вырастите, зависит сила и мощь нашей Армии. Сегодня мы проводим увлекательное состязание, не простое, а математическое. Вы должны проявить все знания в математике и выполнить силовые упражнения. Еще Суворов говорил  про русского солдата: «Русский солдат сам не пропадет, но и товарища спасет, а где силы убудут, там и смекалкой возьмет.»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 Русского солдата на век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ть правило одно всегд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б победу одержать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руг другу надо помогать!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казы четко выполнять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И ум, и силу применять!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желаем каждому участнику проявить себя не только в спортивных видах, но и быстро решить примеры и задачи математического план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каждого участника зависит общий успех команды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так мы начинаем наше соревнование, желаем всем победы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1 конкурс «Разминка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ждый член команды добегает до стойки и решает пример, бежит обратно и передает эстафету другому. Последний бежит капитан команды и передает листок с результатами членам жюри.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65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а+6а)*4=32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*(7х-4х)=15х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у+7у):8=2у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*(6в-3в)=6в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а+5а):4=3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*(4х+2х)=42х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х+2х)*3=18х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*(8а-3а)=25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у+2у):5=2у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*(8а-5а)=12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х+4х):6=2х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*(3в+2в)=40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*(3х+2х)=20х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а-5а)*5=20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в+8в):3=5в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*(6х-2х)=12х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а+9а):7=2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*(4у+2у)=36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2 конкурс «Мозговая атака»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Каждая команда должна написать как можно больше математических терминов за две минуты. Участник бежит к столу, где лежит ручку и листок, пишет математический термин, возвращается обратно. Капитан относит результаты членам жюр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3 конкурс «Сила с умом»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Каждому члену команды требуется прокатить по полу между кеглями набивной мяч (до 3 кг) и в конце пути выполнить задание: каждой команде выдается координатная плоскость, на которой каждый по очереди отмечает точки с заданными координатами, последний участник (капитан) выполняет построение фигуры по точкам и относит задание членам жюр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4 конкурс «Снайпер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ждый участник должен решить пример и с результатом примера выполнить количество попаданий в кольцо. Какой в примере получается ответ, столько раз участник должен попасть в баскетбольное кольцо с расстояния до 2 метров. Капитан выполняет упражнение последним. </w:t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2652"/>
      </w:tblGrid>
      <w:tr>
        <w:trPr>
          <w:trHeight w:val="23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+0,64=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-3,7=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:3,1=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+1,1=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2-2557=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*2=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:2,3=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5+0,45=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-8,5=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-3557=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*2=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+1,2=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-3,9=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:4,2=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+0,2=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*2=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3+1,27=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2-4857=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5 конкурс «Шифровка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листочках каждой команде выданы буквы, задача команд составить выражение «Математика- царица наук». Каждый участник берет любую букву, бежит до стойки, где стоит капитан, отдает ему букву, возвращается обратно, бежит следующий с буквой и так далее, пока все участники не принесут буквы капитану. Капитан собирает выражение «Математика – царица наук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6 конкурс  «Болото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ждый участник должен с помощью двух стульев пройти через «мнимое болото» и выполнить конкретное задание: найти площадь фигуры (треугольники, параллелограммы, трапеции, круги, прямоугольники, ромбы, квадраты). Возвращаться обратно со стульями в руках. Капитан выполняет упражнение последн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строение. Поведение итогов. Награждени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анда, набравшая большее количество очков получает статус победителя, остальные команды награждаются по номинациям.</w:t>
      </w:r>
    </w:p>
    <w:p>
      <w:pPr>
        <w:pStyle w:val="Style16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скажем хором непременно: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Вы все – отличные бойцы!»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старались, все решали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отлично мяч бросали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общем, неважно, кто впереди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нашем сражении спорт победил!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 закончились наши соревнования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 показали свою ловкость, собранность, взаимовыручку, смекалку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ступали как одна дружная команда, но в каждых соревнованиях есть победители. Мы поздравляем команду, занявшую призовое место. Желаем другим командам проявлять себя во всех соревнованиях, которые будут проходить в течение всего учебного года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асибо командам за участие в соревнованиях, болельщикам за поддержку своих команд. Классным руководителям за помощь в соревновании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 свидания, до будущих встреч на соревнованиях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исок использованной литературы.</w:t>
      </w:r>
    </w:p>
    <w:p>
      <w:pPr>
        <w:pStyle w:val="Style17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танасян Л.С. Геометрия 7-9классы. Учебник.2010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ронова Е.А. Здоровый образ жизни в современной школе: программы, мероприятия, игры.- Ростов н/Д: Феникс,2007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Матвеев А. П. Физическая культура. Поурочные разработки. 5-7, 8-9 классы. М: «Просвещение»,2005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32"/>
          <w:szCs w:val="32"/>
        </w:rPr>
        <w:t>Мордкович А.Г., Семенов П.В. Алгебра. 9 класс. Учебник.200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</w:p>
    <w:p>
      <w:pPr>
        <w:pStyle w:val="Style17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46:00Z</dcterms:created>
  <dc:creator>polzovatel</dc:creator>
  <dc:description/>
  <cp:keywords/>
  <dc:language>en-US</dc:language>
  <cp:lastModifiedBy>1</cp:lastModifiedBy>
  <dcterms:modified xsi:type="dcterms:W3CDTF">2012-07-17T07:43:00Z</dcterms:modified>
  <cp:revision>9</cp:revision>
  <dc:subject/>
  <dc:title>Муниципальное бюджетное образовательное учреждение</dc:title>
</cp:coreProperties>
</file>