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амин 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раздник, посвящённый женскому дню – 8 ма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орогие мамы, бабушки поздравляю вас с  первым весенним праздником. Желаю вам счастья, здоровья, семейного благополучия и хороше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– марта – самый удивительный, самый нежный праздник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 наши улыбки, песни, стихи посвящаем вам, дорогие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40" w:right="386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sz w:val="28"/>
          <w:szCs w:val="28"/>
        </w:rPr>
        <w:t>Ученик 1</w:t>
      </w:r>
      <w:r>
        <w:rPr>
          <w:sz w:val="28"/>
          <w:szCs w:val="28"/>
        </w:rPr>
        <w:t xml:space="preserve">  Первым праздничным лучом</w:t>
        <w:br/>
        <w:t>Постучался праздник в дом,</w:t>
        <w:br/>
        <w:t>И от радости сосульки</w:t>
        <w:br/>
        <w:t>Зазвенели под окном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Ученик 2</w:t>
      </w:r>
      <w:r>
        <w:rPr>
          <w:rFonts w:cs="Times New Roman" w:ascii="Times New Roman" w:hAnsi="Times New Roman"/>
          <w:sz w:val="28"/>
          <w:szCs w:val="28"/>
        </w:rPr>
        <w:t xml:space="preserve">  Их услышал ручеек,</w:t>
        <w:br/>
        <w:t>Улыбнулся – и потек,</w:t>
        <w:br/>
        <w:t>И кивнул нам из-под снега</w:t>
        <w:br/>
        <w:t>Первый мартовский цвет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ник 3  </w:t>
      </w:r>
      <w:r>
        <w:rPr>
          <w:rFonts w:cs="Times New Roman" w:ascii="Times New Roman" w:hAnsi="Times New Roman"/>
          <w:sz w:val="28"/>
          <w:szCs w:val="28"/>
        </w:rPr>
        <w:t>Мы, услышав звон капели,</w:t>
        <w:br/>
        <w:t>Быстро спрыгнули с постели.</w:t>
        <w:br/>
        <w:t>К двери мчимся босиком.</w:t>
        <w:br/>
        <w:t>Праздник, заходи в наш д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к 4</w:t>
      </w:r>
      <w:r>
        <w:rPr>
          <w:rFonts w:cs="Times New Roman" w:ascii="Times New Roman" w:hAnsi="Times New Roman"/>
          <w:sz w:val="28"/>
          <w:szCs w:val="28"/>
        </w:rPr>
        <w:t xml:space="preserve">  Собирайтесь, гости, к нам!</w:t>
        <w:br/>
        <w:t>Мы кричим спросонок:</w:t>
        <w:br/>
        <w:t xml:space="preserve">"Здравствуй, праздник наших мам, </w:t>
        <w:br/>
        <w:t>Бабушек, сестренок!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Ученик 5</w:t>
      </w:r>
      <w:r>
        <w:rPr>
          <w:rFonts w:cs="Times New Roman" w:ascii="Times New Roman" w:hAnsi="Times New Roman"/>
          <w:sz w:val="28"/>
          <w:szCs w:val="28"/>
        </w:rPr>
        <w:t xml:space="preserve">  С праздником весенним</w:t>
        <w:br/>
        <w:t>В светлый этот час,</w:t>
        <w:br/>
        <w:t>Мамочки родные,</w:t>
        <w:br/>
        <w:t>Поздравляем вас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ник 6  </w:t>
      </w:r>
      <w:r>
        <w:rPr>
          <w:rFonts w:cs="Times New Roman" w:ascii="Times New Roman" w:hAnsi="Times New Roman"/>
          <w:sz w:val="28"/>
          <w:szCs w:val="28"/>
        </w:rPr>
        <w:t>От души споем сейчас</w:t>
        <w:br/>
        <w:t>Песню, мамочки, о вас.</w:t>
        <w:br/>
        <w:t>О красивых, дорогих,</w:t>
        <w:br/>
        <w:t>Милых, добрых и родных.</w:t>
        <w:br/>
        <w:t>Пусть узнает целый свет,</w:t>
        <w:br/>
        <w:t>Что добрее мамы нет!</w:t>
      </w:r>
    </w:p>
    <w:p>
      <w:pPr>
        <w:sectPr>
          <w:type w:val="continuous"/>
          <w:pgSz w:w="11906" w:h="16838"/>
          <w:pgMar w:left="540" w:right="386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сейчас мы проведём конкурс « Портр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кануне праздника я  провела анкету «Закончи предложения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вободное время мама любит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е всего моя мама готовит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я вырасту, я подарю маме… 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буду читать ответы на вопросы, и показывать портрет, а вы, дорогие мамы, попробуйте  себя узнать. (Походу ведущий дарит мамам их портреты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 : Кто умней, кто сильней мужчины или женщины? Об этом спорят не только взрослые, но и де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ценка « Мужчины и женщины».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386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1. Наш звонок ужасно звонкий – 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летаю в коридор.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меня с одной девчонкой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язался разговор: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мой папа чемпион!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дит он на стадион: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 кидает к верху гири – 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т самым сильным в мире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2. Хоть мужчины и сильны – 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умеют печь блины…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мужчины недотёпы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 воспитывать, учить,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трушку от укропа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не в силах отличить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стати, дома кто стирает?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гом вам талант не дан…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визор потребляя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ложитесь на диван!</w:t>
      </w:r>
    </w:p>
    <w:p>
      <w:pPr>
        <w:pStyle w:val="Normal"/>
        <w:numPr>
          <w:ilvl w:val="0"/>
          <w:numId w:val="3"/>
        </w:numPr>
        <w:ind w:left="360" w:right="-181" w:hanging="360"/>
        <w:rPr>
          <w:sz w:val="28"/>
          <w:szCs w:val="28"/>
        </w:rPr>
      </w:pPr>
      <w:r>
        <w:rPr>
          <w:sz w:val="28"/>
          <w:szCs w:val="28"/>
        </w:rPr>
        <w:t>От мужчины нету толку?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нам талант не дан?!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прибил для книжек полку?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инил на кухне кран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Борщ варить вам неохота,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жарите котлет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м удрать бы на работу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а больше толку нет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Ты, колючая заноза,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хо знаешь, нас, мужчин.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и дело льёте слёзы,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 тому же без причин…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 колючие ,слова говоришь робея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па в доме – голова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вочки: </w:t>
      </w:r>
      <w:r>
        <w:rPr>
          <w:sz w:val="28"/>
          <w:szCs w:val="28"/>
        </w:rPr>
        <w:t>Мама в доме – шея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/>
      </w:pPr>
      <w:r>
        <w:rPr>
          <w:sz w:val="28"/>
          <w:szCs w:val="28"/>
          <w:u w:val="single"/>
        </w:rPr>
        <w:t>6.</w:t>
      </w:r>
      <w:r>
        <w:rPr>
          <w:sz w:val="28"/>
          <w:szCs w:val="28"/>
        </w:rPr>
        <w:t xml:space="preserve">  Нет решать не надо в споре,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ридорном разговоре,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сильней и кто важней…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о… мама всех нежней!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>7.  А глаза мои – как блюдца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 них блеснет слеза,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соседи улыбнуться: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Это мамины глаза!»</w:t>
      </w:r>
    </w:p>
    <w:p>
      <w:pPr>
        <w:pStyle w:val="Normal"/>
        <w:ind w:left="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>8.  Нос немножечко курносый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оседи говорят: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Что по носу нет вопросов – </w:t>
      </w:r>
    </w:p>
    <w:p>
      <w:pPr>
        <w:pStyle w:val="Normal"/>
        <w:ind w:left="360" w:right="-18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папа виноват!»</w:t>
      </w:r>
    </w:p>
    <w:p>
      <w:pPr>
        <w:sectPr>
          <w:type w:val="continuous"/>
          <w:pgSz w:w="11906" w:h="16838"/>
          <w:pgMar w:left="540" w:right="386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А теперь слово мальчикам для поздравления одноклассни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классе, вот так раз,</w:t>
        <w:br/>
        <w:t>Больше девочек, чем нас.</w:t>
        <w:br/>
        <w:t>Даже есть нас выше ростом,</w:t>
        <w:br/>
        <w:t>С ними нам не так уж прост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рой не замечаем,</w:t>
        <w:br/>
        <w:t>Как девчонок обижаем,</w:t>
        <w:br/>
        <w:t>И тетрадки отнимаем,</w:t>
        <w:br/>
        <w:t xml:space="preserve">И за бантики  </w:t>
      </w:r>
      <w:r>
        <w:rPr>
          <w:rFonts w:cs="Times New Roman" w:ascii="Times New Roman" w:hAnsi="Times New Roman"/>
          <w:bCs/>
          <w:sz w:val="28"/>
          <w:szCs w:val="28"/>
        </w:rPr>
        <w:t xml:space="preserve"> хвата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 все, в чем виноваты,</w:t>
        <w:br/>
        <w:t>Вы простите нас, девчата,</w:t>
        <w:br/>
        <w:t>Не держите зла на нас,</w:t>
        <w:br/>
        <w:t>Все равно мы любим вас!</w:t>
      </w:r>
    </w:p>
    <w:p>
      <w:pPr>
        <w:pStyle w:val="Normal"/>
        <w:rPr/>
      </w:pPr>
      <w:r>
        <w:rPr>
          <w:sz w:val="28"/>
          <w:szCs w:val="28"/>
        </w:rPr>
        <w:t>От души  прочтём сейчас стихи,  девочки, о вас.</w:t>
        <w:br/>
      </w:r>
    </w:p>
    <w:p>
      <w:pPr>
        <w:sectPr>
          <w:type w:val="continuous"/>
          <w:pgSz w:w="11906" w:h="16838"/>
          <w:pgMar w:left="540" w:right="386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 Алёна  – будь всегда красивой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енной, гостеприимной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маму слушай, помо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да пятёрки по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.  Викуля наша –мир, поко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да прекрасен облик тв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ем мира и добр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яркой жизнь твоя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   Полина – свети нам всегда добр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ь умной, красивой и скромной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  Вероника!  Тебе мы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частья, здоровья, добр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ь же прекрасной принцессой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 Вздыхал мальчишка не нап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ь имя Маша – добро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едям сразу стало я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ая Маша лишь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Галине желаем: улыбок,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ь нежной, весёлой, расти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. Пусть уживается в теб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вность, шарм, и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чонок много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Анюта  лишь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за!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степриимной хозяйкой тебя   предст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пла и уюта в доме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в гости чаще приглаш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зей своих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У нас две Алины и две Кар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очень симпатичны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 вам желаем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вчонки вы отлич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Леру с праздником поздравить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мальчишки рад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ь   здоровой, будь крас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частливой само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тя и Настя – русские красавиц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всю жизнь вам люди   улыбаются!</w:t>
      </w:r>
    </w:p>
    <w:p>
      <w:pPr>
        <w:sectPr>
          <w:type w:val="continuous"/>
          <w:pgSz w:w="11906" w:h="16838"/>
          <w:pgMar w:left="540" w:right="386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раздник к нам пришли не только мамы, но и бабушки! И их мы тоже хотим поздравить с </w:t>
      </w:r>
      <w:r>
        <w:rPr>
          <w:rFonts w:cs="Times New Roman" w:ascii="Times New Roman" w:hAnsi="Times New Roman"/>
          <w:bCs/>
          <w:sz w:val="28"/>
          <w:szCs w:val="28"/>
        </w:rPr>
        <w:t>8 Марта!</w:t>
      </w:r>
    </w:p>
    <w:p>
      <w:pPr>
        <w:sectPr>
          <w:type w:val="continuous"/>
          <w:pgSz w:w="11906" w:h="16838"/>
          <w:pgMar w:left="540" w:right="386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Мы с моею бабушкой — старые друз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хорошая бабуш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к знает столько, что не перечес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в запасе новенькое есть!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А вот руки бабушки — это просто кла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без дела бабушке руки не вел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, ловкие, как люблю я и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других, наверное, не найти таких!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ы очень любим бабуш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дружим с н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рошей, доброй бабуш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весел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ного разных песен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обо вс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ейчас вам песен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абушке споем!</w:t>
      </w:r>
    </w:p>
    <w:p>
      <w:pPr>
        <w:sectPr>
          <w:type w:val="continuous"/>
          <w:pgSz w:w="11906" w:h="16838"/>
          <w:pgMar w:left="540" w:right="386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сня о ба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« Спасибо!» - скажем мамам и бабу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« 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есни и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хлопоты и л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вкусные ват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новы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ладкое в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долгое терп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40" w:right="386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6:38:00Z</dcterms:created>
  <dc:creator>Тома</dc:creator>
  <dc:description/>
  <cp:keywords/>
  <dc:language>en-US</dc:language>
  <cp:lastModifiedBy>Тома</cp:lastModifiedBy>
  <dcterms:modified xsi:type="dcterms:W3CDTF">2012-07-17T12:08:00Z</dcterms:modified>
  <cp:revision>2</cp:revision>
  <dc:subject/>
  <dc:title>                                                     Мамин  праздник</dc:title>
</cp:coreProperties>
</file>