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лимпиадные задания по информатике 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.И участника ____________________       Класс: 2 «____»                     Дата проведения:_________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/>
        <w:t>Диктант по клеточкам.</w:t>
      </w:r>
    </w:p>
    <w:tbl>
      <w:tblPr>
        <w:tblW w:w="5508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ab/>
        <w:tab/>
        <w:t>Задание № 2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закономерность и нарисуй недостающий элемент.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3570" cy="179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0"/>
                              <w:gridCol w:w="1661"/>
                              <w:gridCol w:w="1661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5" w:leader="none"/>
                                      <w:tab w:val="center" w:pos="538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  <w:szCs w:val="9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41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0"/>
                        <w:gridCol w:w="1661"/>
                        <w:gridCol w:w="1661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72pt;height:36pt" coordorigin="0,0" coordsize="1440,720">
                                  <v:rect id="shape_0" stroked="f" o:allowincell="t" style="position:absolute;left:0;top:0;width:143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oval id="shape_0" fillcolor="white" stroked="t" o:allowincell="t" style="position:absolute;left:360;top:180;width:719;height:53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white" stroked="t" o:allowincell="t" style="position:absolute;left:360;top:360;width:719;height:179;mso-wrap-style:none;v-text-anchor:middle;mso-position-horizontal-relative:char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72pt;height:36pt" coordorigin="0,0" coordsize="1440,720">
                                  <v:rect id="shape_0" stroked="f" o:allowincell="t" style="position:absolute;left:0;top:0;width:143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60;top:180;width:719;height:53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oval id="shape_0" fillcolor="white" stroked="t" o:allowincell="t" style="position:absolute;left:360;top:180;width:719;height:53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72pt;height:36pt" coordorigin="0,0" coordsize="1440,720">
                                  <v:rect id="shape_0" stroked="f" o:allowincell="t" style="position:absolute;left:0;top:0;width:143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180;top:180;width:899;height:539;mso-wrap-style:none;v-text-anchor:middle;mso-position-horizontal-relative:char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540;top:360;width:17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93.15pt;margin-top:-22.85pt;width:8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t" style="position:absolute;margin-left:9pt;margin-top:9.7pt;width:44.95pt;height:26.9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27.1pt;margin-top:19.15pt;width:8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6.6pt;margin-top:10.15pt;width:35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fillcolor="white" stroked="t" o:allowincell="t" style="position:absolute;margin-left:16pt;margin-top:18.7pt;width:35.95pt;height:8.9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-65.05pt;margin-top:-31.55pt;width:35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rect id="shape_0" fillcolor="white" stroked="t" o:allowincell="t" style="position:absolute;margin-left:14.35pt;margin-top:10.15pt;width:35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oval id="shape_0" fillcolor="white" stroked="t" o:allowincell="t" style="position:absolute;margin-left:14.35pt;margin-top:10.15pt;width:35.95pt;height:2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72pt;height:36pt" coordorigin="0,0" coordsize="1440,720">
                                  <v:rect id="shape_0" stroked="f" o:allowincell="t" style="position:absolute;left:0;top:0;width:143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360;top:180;width:719;height:53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oval id="shape_0" fillcolor="white" stroked="t" o:allowincell="t" style="position:absolute;left:360;top:180;width:719;height:53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group id="shape_0" style="position:absolute;margin-left:0pt;margin-top:0pt;width:72pt;height:36pt" coordorigin="0,0" coordsize="1440,720">
                                  <v:rect id="shape_0" stroked="f" o:allowincell="t" style="position:absolute;left:0;top:0;width:143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180;top:180;width:899;height:539;mso-wrap-style:none;v-text-anchor:middle;mso-position-horizontal-relative:char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rect id="shape_0" fillcolor="white" stroked="t" o:allowincell="t" style="position:absolute;left:540;top:360;width:179;height:3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5" w:leader="none"/>
                                <w:tab w:val="center" w:pos="5386" w:leader="none"/>
                              </w:tabs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t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t" style="position:absolute;left:360;top:18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t" style="position:absolute;left:360;top:360;width:719;height:1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t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60;top:18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t" style="position:absolute;left:360;top:18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716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t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180;top:180;width:899;height:5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t" style="position:absolute;left:540;top:36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53005</wp:posOffset>
                </wp:positionH>
                <wp:positionV relativeFrom="paragraph">
                  <wp:posOffset>-290195</wp:posOffset>
                </wp:positionV>
                <wp:extent cx="1143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93.15pt;margin-top:-22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71500" cy="342900"/>
                <wp:effectExtent l="10160" t="762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pt;margin-top:9.7pt;width:44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243205</wp:posOffset>
                </wp:positionV>
                <wp:extent cx="1143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1pt;margin-top:19.1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1082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6.6pt;margin-top:10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237490</wp:posOffset>
                </wp:positionV>
                <wp:extent cx="457200" cy="114300"/>
                <wp:effectExtent l="20320" t="5715" r="2095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6pt;margin-top:18.7pt;width:35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826135</wp:posOffset>
                </wp:positionH>
                <wp:positionV relativeFrom="paragraph">
                  <wp:posOffset>-400685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65.05pt;margin-top:-31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128905</wp:posOffset>
                </wp:positionV>
                <wp:extent cx="4572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.35pt;margin-top:10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128905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.35pt;margin-top:10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t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360;top:18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t" style="position:absolute;left:360;top:180;width:71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716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t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180;top:180;width:899;height:5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t" style="position:absolute;left:540;top:36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685800" cy="4565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5pt;width:53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ab/>
        <w:t xml:space="preserve">Ответ:     </w:t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я и Маня имеют фамилии Строгова и Добрынина. Какую фамилию имеет каждая из девочек, если известно, что Маня и Добрынина одноклассницы?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и ученицы – Валя, Галя и Катя – пришли на праздник в платьях разного цвета: одна – в сером, другая – в белом, а третья – в красном. Катя была не в красном платье, Валя – не в красном и не в сером. Какого цвета платье было на каждой девочке?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: 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те определение, которое наиболее точно соответствует словосочетанию </w:t>
      </w:r>
      <w:r>
        <w:rPr>
          <w:b/>
          <w:sz w:val="28"/>
          <w:szCs w:val="28"/>
        </w:rPr>
        <w:t>«компьютерная мышь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ерёк-грызун, который живёт в лес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видность устройства вывода информации из компьют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ка монито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ройство, преобразующее механическое движение в движение курсора на экран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-Пух с Пяточком пришли в гости к Кролику, который пригласил их за стол. Винни-Пух решил сначала вымыть руки перед едой по составленному им алгоритму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воду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лючить воду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мыть лапы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ылить лапы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тереть лапы полотен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ё ли Винни_Пух выполнил правильно?  Выбери вариант, если надо измени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2 и 5                               Б) 2 и 4                          В) 3 и 5                        Г) 3 и 4                  Д) 1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Style51"/>
        <w:widowControl/>
        <w:tabs>
          <w:tab w:val="clear" w:pos="708"/>
          <w:tab w:val="left" w:pos="365" w:leader="none"/>
        </w:tabs>
        <w:spacing w:lineRule="exact" w:line="274" w:before="34" w:after="0"/>
        <w:jc w:val="left"/>
        <w:rPr/>
      </w:pPr>
      <w:r>
        <w:rPr>
          <w:rStyle w:val="FontStyle18"/>
          <w:b/>
          <w:sz w:val="28"/>
          <w:szCs w:val="28"/>
        </w:rPr>
        <w:t>Среди следующих высказываний найди истинное и укажи его номер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7" w:leader="none"/>
        </w:tabs>
        <w:spacing w:lineRule="exact" w:line="274"/>
        <w:ind w:left="542" w:hanging="0"/>
        <w:jc w:val="left"/>
        <w:rPr/>
      </w:pPr>
      <w:r>
        <w:rPr>
          <w:rStyle w:val="FontStyle18"/>
          <w:sz w:val="28"/>
          <w:szCs w:val="28"/>
        </w:rPr>
        <w:t>У всех обезьян есть хвосты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7" w:leader="none"/>
        </w:tabs>
        <w:spacing w:lineRule="exact" w:line="274" w:before="5" w:after="0"/>
        <w:ind w:left="542" w:hanging="0"/>
        <w:jc w:val="left"/>
        <w:rPr/>
      </w:pPr>
      <w:r>
        <w:rPr>
          <w:rStyle w:val="FontStyle18"/>
          <w:sz w:val="28"/>
          <w:szCs w:val="28"/>
        </w:rPr>
        <w:t>Слоны - самые древние животные на земле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7" w:leader="none"/>
        </w:tabs>
        <w:spacing w:lineRule="exact" w:line="274"/>
        <w:ind w:left="542" w:hanging="0"/>
        <w:jc w:val="left"/>
        <w:rPr/>
      </w:pPr>
      <w:r>
        <w:rPr>
          <w:rStyle w:val="FontStyle18"/>
          <w:sz w:val="28"/>
          <w:szCs w:val="28"/>
        </w:rPr>
        <w:t>Байкал - самое глубокое озеро на планете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7" w:leader="none"/>
        </w:tabs>
        <w:spacing w:lineRule="exact" w:line="274"/>
        <w:ind w:left="542" w:hanging="0"/>
        <w:jc w:val="left"/>
        <w:rPr/>
      </w:pPr>
      <w:r>
        <w:rPr>
          <w:rStyle w:val="FontStyle18"/>
          <w:sz w:val="28"/>
          <w:szCs w:val="28"/>
        </w:rPr>
        <w:t>Северное сияние можно увидеть даже на экваторе.</w:t>
      </w:r>
    </w:p>
    <w:p>
      <w:pPr>
        <w:pStyle w:val="Normal"/>
        <w:rPr>
          <w:rStyle w:val="FontStyle1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4 ряда чисел и найди среди них лишний ряд. Решение обосну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, 4, 7, 10,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, 5, 8, 11,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, 4, 5, 6,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, 6, 9, 12, 15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всего квадратов можно отыскать на чертеже?   Ответ:____________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135255</wp:posOffset>
                </wp:positionV>
                <wp:extent cx="2466975" cy="12192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0.65pt;width:194.2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9930</wp:posOffset>
                </wp:positionH>
                <wp:positionV relativeFrom="paragraph">
                  <wp:posOffset>135255</wp:posOffset>
                </wp:positionV>
                <wp:extent cx="10160" cy="12198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9pt;margin-top:10.65pt;width:0.75pt;height:9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1205</wp:posOffset>
                </wp:positionH>
                <wp:positionV relativeFrom="paragraph">
                  <wp:posOffset>135255</wp:posOffset>
                </wp:positionV>
                <wp:extent cx="1238885" cy="121983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48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0.65pt;width:97.55pt;height:9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35255</wp:posOffset>
                </wp:positionV>
                <wp:extent cx="1238885" cy="121983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948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0.65pt;width:97.5pt;height:9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9455</wp:posOffset>
                </wp:positionH>
                <wp:positionV relativeFrom="paragraph">
                  <wp:posOffset>135255</wp:posOffset>
                </wp:positionV>
                <wp:extent cx="1229360" cy="121983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65pt;width:96.8pt;height:9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9455</wp:posOffset>
                </wp:positionH>
                <wp:positionV relativeFrom="paragraph">
                  <wp:posOffset>135255</wp:posOffset>
                </wp:positionV>
                <wp:extent cx="1229360" cy="121983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76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65pt;width:96.7pt;height:9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Default"/>
        <w:rPr/>
      </w:pPr>
      <w:r>
        <w:rPr>
          <w:b/>
          <w:sz w:val="28"/>
          <w:szCs w:val="28"/>
        </w:rPr>
        <w:t xml:space="preserve">Разгадай ребус. Ответ:____________________. Полученное слово означает: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1) средство передачи информации; </w:t>
      </w:r>
    </w:p>
    <w:p>
      <w:pPr>
        <w:pStyle w:val="Default"/>
        <w:spacing w:before="0" w:after="36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) электронный помощник человека; </w:t>
      </w:r>
    </w:p>
    <w:p>
      <w:pPr>
        <w:pStyle w:val="Default"/>
        <w:spacing w:before="0" w:after="36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) средство хранения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способ передачи информации в Интернет.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733675" cy="1219200"/>
            <wp:effectExtent l="0" t="0" r="0" b="0"/>
            <wp:wrapSquare wrapText="right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2c4">
    <w:name w:val="c12 c4"/>
    <w:basedOn w:val="Style14"/>
    <w:qFormat/>
    <w:rPr/>
  </w:style>
  <w:style w:type="character" w:styleId="C7c4">
    <w:name w:val="c7 c4"/>
    <w:basedOn w:val="Style14"/>
    <w:qFormat/>
    <w:rPr/>
  </w:style>
  <w:style w:type="character" w:styleId="C4c7">
    <w:name w:val="c4 c7"/>
    <w:basedOn w:val="Style14"/>
    <w:qFormat/>
    <w:rPr/>
  </w:style>
  <w:style w:type="character" w:styleId="C3">
    <w:name w:val="c3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8">
    <w:name w:val="c14 c28"/>
    <w:basedOn w:val="Normal"/>
    <w:qFormat/>
    <w:pPr>
      <w:spacing w:before="280" w:after="280"/>
    </w:pPr>
    <w:rPr/>
  </w:style>
  <w:style w:type="paragraph" w:styleId="C22c28">
    <w:name w:val="c22 c2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5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56:00Z</dcterms:created>
  <dc:creator>SPEEDxp</dc:creator>
  <dc:description/>
  <cp:keywords/>
  <dc:language>en-US</dc:language>
  <cp:lastModifiedBy>1</cp:lastModifiedBy>
  <dcterms:modified xsi:type="dcterms:W3CDTF">2012-04-25T19:21:00Z</dcterms:modified>
  <cp:revision>3</cp:revision>
  <dc:subject/>
  <dc:title>Олимпиадные задания по литературному чтению для 2 класса</dc:title>
</cp:coreProperties>
</file>