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Класс: 3 «____»                                     Дата проведения: 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 какому царству относятся организмы, состоящие в основном из шляпки и ножки?____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280"/>
        <w:contextualSpacing/>
        <w:rPr/>
      </w:pPr>
      <w:r>
        <w:rPr>
          <w:sz w:val="28"/>
          <w:szCs w:val="28"/>
        </w:rPr>
        <w:t>Есть такая народная поговорка "В воде искупался, да сух остался". О ком так говорят и почему? __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зови «цветные моря»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огут ли в природе встретиться белый медведь и пингвин? Почему?</w:t>
        <w:br/>
        <w:t>_____________________________________________________________________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мае часто случаются заморозки, которые в народе связывают с названием этого растения, так как в мае он как раз цветет? _________________________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ждой строчке "лишнее слово"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Ухо, язык, нога, глаз, нос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Термометр, ножницы, флюгер, микроскоп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Сосна, пихта, ольха, лиственниц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Луна, Земля, Солнце, Колумб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Россия, Франция, Санкт-Петербург, Германия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Лучина, телевизор, лапти, карет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Пингвин, кит, страус, аист. 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Гейзер, компас, барометр, термометр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Осина, ольха, лиственница, берёз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Метель, роса, снеговик, сугро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те явления природы: </w:t>
      </w:r>
      <w:r>
        <w:rPr>
          <w:sz w:val="28"/>
          <w:szCs w:val="28"/>
        </w:rPr>
        <w:t>Солнце, дождь, лягушка, снег, прилив, грибы, землетрясение, листья, ураган, платье, рад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определения к указанным по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Заповедник________________________________________________________________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лора - ___________________________________________________________________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ауна - ___________________________________________________________________ 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Глобус - __________________________________________________________________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дчеркни только государственные праздники России: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>Новый год, Рождество Христово, День Победы, День святого Валентина, День защитника Отечества, Татьянин день, День Конституции Российской Федерации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Собери из букв как можно больше названий рек России (буквы можно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color w:val="000000"/>
          <w:sz w:val="28"/>
          <w:szCs w:val="28"/>
        </w:rPr>
        <w:t>использовать несколько раз). Запиши эти названи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НЛИОВАГБЬЕСЙДУМ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  <w:color w:val="000000"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мена времён года происходит потому, что Земля вращается вокруг своей ос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Перелётные птицы (ласточки, аисты) улетают на юг, чтобы вывести там потомство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Природа может обойтись без человека, а человек без природы - нет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оссия расположена на материке Евразия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В лесу растут древесные и травянистые растения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Зимой крот впадает в спячку, потому что не может в этот период найти пищу.</w:t>
      </w:r>
    </w:p>
    <w:tbl>
      <w:tblPr>
        <w:tblW w:w="793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3"/>
        <w:gridCol w:w="1323"/>
        <w:gridCol w:w="1323"/>
        <w:gridCol w:w="1323"/>
        <w:gridCol w:w="132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ЙВЕУМ  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ЛЯПАКО  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УЛОСЯ          ВЕЛ          КЩЕЛ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ОВОАН          КУШАГЛЯ 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НБА          ЁЛОС          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слова в правом и левом столб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ж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27:00Z</dcterms:created>
  <dc:creator>1</dc:creator>
  <dc:description/>
  <dc:language>en-US</dc:language>
  <cp:lastModifiedBy>SPEEDxp</cp:lastModifiedBy>
  <dcterms:modified xsi:type="dcterms:W3CDTF">2012-04-19T17:30:00Z</dcterms:modified>
  <cp:revision>4</cp:revision>
  <dc:subject/>
  <dc:title/>
</cp:coreProperties>
</file>