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36"/>
          <w:szCs w:val="36"/>
        </w:rPr>
        <w:t>Практическая работа по географии в 9 клас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Экологические и водные проблемы Волги – оценки и пути разви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 Изучить положительные и отрицательные последствия вмешательства человека в окружающую среду на примере реки Волги. Научить находить нужную информацию на тематических картах, статистических материалах, оценивать, делать выв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емые материалы</w:t>
      </w:r>
      <w:r>
        <w:rPr>
          <w:rFonts w:cs="Times New Roman" w:ascii="Times New Roman" w:hAnsi="Times New Roman"/>
          <w:sz w:val="28"/>
          <w:szCs w:val="28"/>
        </w:rPr>
        <w:t>:  Карты атласа для  9класса («Экологические проблемы»-стр.28-29, «Водный транспорт»-стр.23,  «Население и хозяйство Центральной России»-стр.32, «Население и хозяйство Поволжья»-стр.33, «Электроэнергетика»- стр.12, «Топливная промышленность»-стр.10-11), учебники А.И.Алексеева, В.П.Дронова, статистические материа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1</w:t>
      </w:r>
      <w:r>
        <w:rPr>
          <w:rFonts w:cs="Times New Roman" w:ascii="Times New Roman" w:hAnsi="Times New Roman"/>
          <w:sz w:val="28"/>
          <w:szCs w:val="28"/>
        </w:rPr>
        <w:t>. Пользуясь экологической картой атласа, картой водного транспорта, картами рассматриваемых регионов, оцените в целом экологическую ситуацию территории Российской Федерации, по которой протекает река Волга. Назовите основные  причины данной ситу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2</w:t>
      </w:r>
      <w:r>
        <w:rPr>
          <w:rFonts w:cs="Times New Roman" w:ascii="Times New Roman" w:hAnsi="Times New Roman"/>
          <w:sz w:val="28"/>
          <w:szCs w:val="28"/>
        </w:rPr>
        <w:t xml:space="preserve">. На контурной карте подпишите названия гидроэлектростанций, созданных на Волге и Каме, сравните их по воздействию на окружающую среду в целом и водную среду Волги с другими типами электростанци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3.</w:t>
      </w:r>
      <w:r>
        <w:rPr>
          <w:rFonts w:cs="Times New Roman" w:ascii="Times New Roman" w:hAnsi="Times New Roman"/>
          <w:sz w:val="28"/>
          <w:szCs w:val="28"/>
        </w:rPr>
        <w:t xml:space="preserve"> В 50-80-х годах прошлого века на Волге был построен каскад ГЭС, в результате чего река была превращена в цепочку водохранилищ. Цели были следующие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производство дешёвой  электроэнергии. ГЭС способны покрывать «пиковые»нагрузки в энергосистеме 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водоснабжение промышленных центров, улучшить условия орошения земел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условия судоходства на Вол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ты ли были поставленные цели?  Каковы негативные последствия создания водохранилищ  на Волге для окружающей среды, для населения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4</w:t>
      </w:r>
      <w:r>
        <w:rPr>
          <w:rFonts w:cs="Times New Roman" w:ascii="Times New Roman" w:hAnsi="Times New Roman"/>
          <w:sz w:val="28"/>
          <w:szCs w:val="28"/>
        </w:rPr>
        <w:t>. Проанализируйте таблицу 1 и необходимые карты атласа (выберите сами), определите,  в каких  субъектах РФ, прилегающих к Волге, забирается и сбрасывается  наибольшее количество загрязненных сточных вод , назовите самые «грязные» отрасли, города  регион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5</w:t>
      </w:r>
      <w:r>
        <w:rPr>
          <w:rFonts w:cs="Times New Roman" w:ascii="Times New Roman" w:hAnsi="Times New Roman"/>
          <w:sz w:val="28"/>
          <w:szCs w:val="28"/>
        </w:rPr>
        <w:t>. Проанализируйте таблицу2  и сделайте вывод,  какие конкретные предприятия  Поволжья и всей   страны являются главными загрязнителями наших рек, озер и подземных вод. Объясните причины. Какие пути решения этого вопроса  вы можете предложи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  <w:r>
        <w:rPr>
          <w:rFonts w:cs="Times New Roman" w:ascii="Times New Roman" w:hAnsi="Times New Roman"/>
          <w:sz w:val="28"/>
          <w:szCs w:val="28"/>
        </w:rPr>
        <w:t>. Как развязать сложный узел волжских проблем?  Существует несколько проектов спасения Волг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тить водохранилища, вернуть Волге первоначальный вид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рвать все волжские плотины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ить Волжский каскад ГЭС путем строительства ГАЭС (гидроаккумулятивные электростанции) . Учебник В.П.Дронова, стр.280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мнения больше всего придерживаетесь вы?  Обоснуйте свой вариант спасения великой русской р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rPr/>
      </w:pPr>
      <w:r>
        <w:rPr/>
        <w:t>Показатели,характеризующие воздействие человеческой деятельности на на экологическую ситуацию реки Волги, 2006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689"/>
        <w:gridCol w:w="1193"/>
        <w:gridCol w:w="1087"/>
        <w:gridCol w:w="1615"/>
        <w:gridCol w:w="918"/>
        <w:gridCol w:w="1612"/>
      </w:tblGrid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Федерации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рано воды,млн куб. м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шено сточных вод в водные объекты, млн. куб. м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лось отходов производства и потребления</w:t>
            </w:r>
          </w:p>
        </w:tc>
      </w:tr>
      <w:tr>
        <w:trPr>
          <w:trHeight w:val="3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грязненны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млн. 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использовано и обезврежено, %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ом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0.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6.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7,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1,4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Республи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9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5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3.6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,6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.5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5.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7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8.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rPr/>
      </w:pPr>
      <w:r>
        <w:rPr/>
        <w:t>Динамика сброса загрязнённых сточных вод по предприятиям – крупнейшим источникам загрязнения водных объектов в России(реки Волги), млн куб 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14"/>
        <w:gridCol w:w="1056"/>
        <w:gridCol w:w="876"/>
        <w:gridCol w:w="876"/>
        <w:gridCol w:w="876"/>
        <w:gridCol w:w="996"/>
        <w:gridCol w:w="172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г.(оценка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ерецкая станция аэрации, Моск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9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.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Самараводоканал», Сама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.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Нижегородский Водоканал», Н.Новгор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Водоканал», Каза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Уфаводоканал», Уф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Саратовводоканал», Сара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Региональная энергетическая служба», Волгогра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Челныводоканал», Набережные Чел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Ярославльводоканал», Ярослав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Водоканал», Иванов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Ульяновскводоканал», Ульяновс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Экоаэросталкер-Ду», Щёлково, Московской об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8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Ярославский шинный завод». Ярослав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Нижнекамскнефтхим», Татарст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Кировские коммунальные системы», Кир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6:45:00Z</dcterms:created>
  <dc:creator>мама</dc:creator>
  <dc:description/>
  <dc:language>en-US</dc:language>
  <cp:lastModifiedBy>мама</cp:lastModifiedBy>
  <dcterms:modified xsi:type="dcterms:W3CDTF">2012-07-17T16:46:00Z</dcterms:modified>
  <cp:revision>1</cp:revision>
  <dc:subject/>
  <dc:title/>
</cp:coreProperties>
</file>