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и советуют родителям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аще всего  мы сами даем советы своим детям. Но бывает и наоборот. Только вот интересно: а способны ли они в самом деле нам что-то серьезное посоветовать? 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е балуйте меня, вы меня этим портите. Я очень хорошо знаю, что необязательно удовлетворять все мои запросы. Я просто испытываю вас.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е бойтесь быть твердым со мной. Я предпочитаю иметь дело с сильными людьми, если они меня любят. Это помогает мне лучше определить свое место в жизни.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если вы будете давать обещания, которые не можете выполнить, это разрушит мою веру в вас.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ногда я говорю или делаю что-то только затем, чтобы просто позлить вас, - не поддавайтесь на провокации, а то кто поручится, что позже я не попытаюсь достичь еще больших "побед"?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е расстраивайтесь слишком сильно, если у меня сорвалось грубое слово в ваш адрес. Я не имел в виду ничего плохого... Я просто хотел, чтобы вы пожалели о том, что сделали мне больно.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е делайте для меня и за меня то, что я в состоянии сделать сам. Ведь вам не понравится, если я захочу вас использовать в качестве прислуги.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е подвергайте слишком часто испытанию мою честность. Этим вы можете спровоцировать меня на ложь...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тноситесь ко мне как к своему другу. Тогда я тоже стану великодушным. Запомните, я учусь, подражая вам, а не подчиняясь нравоучениям.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е пытайтесь от меня отделаться, когда я задаю слишком откровенные вопросы. Если вы не будете на них отвечать, я стану искать информацию на стороне, и вы увидите, что я вообще перестану задавать вопросы.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икогда не отвечайте на мои глупые и бессмысленные вопросы. Иначе когда-нибудь вы сделаете неприятное открытие  и узнаете, что я просто морочил вас, желая, чтобы вы постоянно мною занимались.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икогда не говорите, будто вы совершенны и неповторимы. А то это даст мне ощущение тщетности попыток сравняться с вами.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е беспокойтесь о том, что мы проводим вместе слишком мало времени. Значение имеет то, как мы его проводим.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усть мои страхи и опасения не вызывают у вас беспокойства. Иначе я буду боятся еще больше. Родители, покажите мне, что такое мужество, если оно у вас есть.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а, я  не могу успешно развиваться без вашей поддержки и одобрения, но к похвалам обычно быстро привыкаешь... А вот к уместному нагоняю, наверное, никогда не привыкнешь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>И кроме того, я вас люблю. Пожалуйста, попытайтесь ответить и мне любовью тоже.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ыть родителем - значит пройти великую школу терпения. Нам следует помнить простые истины: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ети должны быть для нас прежде всего не потенциальными спортсменами, музыкантами или интеллектуалами - они должны быть просто детьми.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Если мы будем их любить независимо от того, плохо или хорошо они себя ведут, то дети скорее избавятся от раздражающих нас привычек и выходок.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Если мы будем любить их только тогда, когда ими довольны (обусловленная любовь), это вызовет в них неуверенность, станет тормозом в их развитии.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Если наша любовь будет безоговорочной, безусловной, наши дети будут избавлены и от внутриличностного конфликта, научатся самокритичности.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Если мы не научимся радоваться детским успехам, дети будут чувствовать себя некомпетентными, утвердятся в мысли, что стараться бесполезно - требовательным родителям всегда надо больше, чем ребенок  может.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мериканский психолог Рос Кэмпбел советует мамам и пап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ля установления взаимосвязи с детьми, для того, чтобы найти с ними общий язык, - СМОТРЕТЬ ДЕТЯМ В ГЛАЗА! Пусть ваш взгляд будет открытым и любящим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ля ребенка ВАЖЕН ФИЗИЧЕСКИЙ КОНТАКТ. Не обязательно целовать и обнимать ребенка - достаточно дотронуться до его руки, похлопать по плечу, взъерошить волосы - ваше прикосновение делает его более уверенным в себе, особенно важен такой контакт, когда ребенок болен, устал, когда ему грустно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ажно не количество времени, проведенного с ребенком, а КАЧЕСТВО ОБЩЕНИЯ. Надо уметь ВДУМАТЬСЯ в то, что ребенок хочет, ВСЛУШАТЬСЯ В ЕГО СЛОВА.</w:t>
      </w:r>
    </w:p>
    <w:p>
      <w:pPr>
        <w:pStyle w:val="Normal"/>
        <w:ind w:left="108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108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вайте учиться любить детей так, чтобы они поняли это, почувствовали вашу любовь, - тогда и они станут в будущем хорошими родителями.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Литература: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 xml:space="preserve">1. </w:t>
      </w:r>
      <w:r>
        <w:rPr>
          <w:sz w:val="28"/>
          <w:szCs w:val="28"/>
        </w:rPr>
        <w:t>Шульгина В.П. 25 современных тем родительских собраний в школе. Настольная книга учителя / В.П. Шульгина, заслуженный учитель РФ. - Ростов н/Д: изд-во "Феникс", 2002. - 416 с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6:00Z</dcterms:created>
  <dc:creator>Каменевы</dc:creator>
  <dc:description/>
  <cp:keywords/>
  <dc:language>en-US</dc:language>
  <cp:lastModifiedBy>Customer</cp:lastModifiedBy>
  <dcterms:modified xsi:type="dcterms:W3CDTF">2012-07-18T06:48:00Z</dcterms:modified>
  <cp:revision>3</cp:revision>
  <dc:subject/>
  <dc:title/>
</cp:coreProperties>
</file>