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 школьников готовности к осознанному выбору и профессиональному самоопределению как одно из направлений деятельности учителя биологии и  классного руководителя.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Актуальность профориентационной помощи школьникам очевидна. Важнейшая задача школы — формирование полноценных граждан своей страны, а решение этой задачи во многом зависит от того, чем будут заниматься повзрослевшие школьники, какую профессию они изберут,  и где будут работать.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От правильности выбора профиля обучения в старших классах, а затем профессии зависит, как и с чего начнёт свой профессиональный путь молодой человек. Сделает ли его выбранная профессия счастливым или несчастным на всю жизнь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работать по данному направлению как классный руководитель и одновременно учитель биологии  в литературе по психологии нашла значение некоторых терминов связанных с профориентацией школьников – профессиональная направленность, профессиональный интерес, профессиональные способности и профессиональная мотивац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педагогов, процессами становления и развития мотивации можно управлять. Поэтому важно не упустить наиболее благоприятное время, связанное с возрастными особенностями учащихся   6 – 8-х классов. В этот период важно заложить фундамент будущей профессиональной мотивации. Так как учащиеся обращают внимание, прежде всего на внешнюю привлекательность профессии. По результатам проведенного анкетирования в моем 6 классе мальчики больше всего выбрали профессии банковских служащих, каскадера, адвоката, а девочки – фотомодели, телеведущей и  врача. Скорее всего, выбранные профессии привлекали своей  внешней атрибутикой,  и поэтому очень важно было познакомить их с содержанием труда в этих и других профессиях, раскрыть их внутреннюю сущность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иентационная работа при изучении ботаники и зоологии направлена на первичный анализ профессий и четкое определение двух основных моментов: содержание профессии и необходимые для нее способности и умения. В 8 – 9 классах важно обратить внимание на самооценку, самоанализ наметившегося профессионального интереса. В 10 – 11 классах заканчивается процесс профессионального самоопределения, поэтому провожу работу по определению соответствия между требованиями профессии и возможностями самих учащихс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формировании профессиональной мотивации  выделяется три этап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труду вообще и к определенной профессии в частност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требований профессии и личных данных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объективной необходимости выбор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овременного школьного курса ботаники обладает большим профориентационным потенциалом и позволяет познакомить школьников не только с традиционными сельскохозяйственными профессиями, но и с актуальными в настоящее время специальностями эколога, фитодизайнера, ландшафтного архитектора, фермера, фармацевта, учителя биологии и др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темы «Общее знакомство с цветковыми растениями» раскрываю значение растений в жизни человека и знакомлю школьников с профессиями фармацевта и фитодизайне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рмацевт изготовляет и отпускает лекарственные средства. Часто для изготовления лекарства в рецептах используются растения (в виде порошков, настоев, отваров и др.). Поэтому фармацевту необходимо знать особенности строения и жизнедеятельности растительного организма, а также особенности экологии и систематики  растений. Профессию эту можно получить в медицинских колледжах Тобольска, Тюмени.  Профессия эта в настоящее время очень востребована, так как отмечается постоянное развитие сети аптек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ширения знаний школьников о лекарственных растениях и для знакомства с элементами труда фармацевта на дом предлагаю заполнить таблицу «Лекарственные растения в медицине». На школьной и районной ученических конференциях учащаяся 6 класса представляла работу на тему «Лекарственные растения Нижневартовского района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знакомства школьников с элементами профессии фитодизайнера предлагаю учащимся составить осенний букет или композицию из живых или высушенных растений и природного материала. Эти работы выставляются ежегодно на выставке «Дары осени» приуроченной ко Дню учителя. Такая  деятельность развивает эстетические чувства, творческое воображение и фантазии. Кроме того, фитодизайнеры хорошо ориентируются  в мире растений: разбираются в их многообразии, знают особенности строения и жизнедеятельност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данной темы знакомлю шестиклассников с профессией учителя биологии, обратив внимание на особую социальную значимость педагогического труда. Такую профессию рекомендую тем, кому нравится природа и одновременно привлекает педагогическая деятельность. Знание основ биологии необходимо каждому из нас, это один из показателей общей культуры человека. Учитель биологии любит природу, наблюдательный, эмоциональный, эстетически развитый человек, способный увидеть прекрасное в природе и умеет поделиться увиденным и услышанным. Сфера применения специальности учителя-биологии обширна. Учителя могут преподавать в школах, лицеях и колледжах не только биологию, но и садоводство, агрономию, экологию и др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по теме «Основные экологические факторы и их влияние на растения» знакомлю и кратко рассказываю о предмете и задачах, стоящих перед экологией; подчеркиваю огромную значимость по сохранению естественного баланса, гармонии  в природе. Отмечаю, что в настоящее время создаются новые профессии и специальности в области экологии. Работа таких специалистов сейчас важна и востребована. Специалисты среднего звена: лаборанты – экологи, аппаратчики химического производства со знанием основ промышленной экологии. Данные специальности новые, но их можно получить в профессионально-технических училищах. Специалисты этого профиля проводят лабораторный анализ воды, воздуха, почвы, они налаживают и обслуживают химическое и экологическое оборудова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образование в области экологии, можно стать экологом, агрономом - агроэкологом, инженером-технологом по лазерным технологиям и экологическому приборостроению, инженером по защите окружающей среды в строительстве,  промышленности, энергетике, водном хозяйстве. Или специалистом по радиационной безопасности окружающей среды и человека, юристом – экологом и др. Данные специальности можно приобрести технических, юридических вузах. Эти профессии требуют прочных знаний биологии и экологии, а также математики, химии, физики и социальных нау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проведении урока по теме «Растительные сообщества» сообщаю учащимся о профессиях садовника, ландшафтного архитектора и других. Для развития интереса к данным профессиям предлагаю выполнить учебный проект по разработке небольшого парка или сквера. Чтобы выполнить это задание следует решить несколько задач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место будущего парка (сквера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лан парка (сквера) – определить форму и расположение элементов дизайна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особенностей территории подобрать видовой состав деревьев, кустарников, многолетних трав, декоративных расте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ом  уроке говорю, что высшее образование можно получить в  лесотехнических вузах, которые  готовят инженеров лесного лесопаркового хозяйства и инженеров-архитекторов ландшафтного строительства. Они планируют и руководят мероприятиями по уходу, защите и восстановлению лесных и лесопарковых насаждений, проектируют и проводят работу по устройству садов и парк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е зоологии знакомлю школьников с профессиями ветеринара, зоотехника, микробиолога, паразитолога, ихтиолога и многими други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при изучении курса зоологии использую профориентационные упражнения. Такое упражнение как, например,  «Цепочка биологических профессий», используется для развития умения выделять общее и различное в видах трудовой деятельности. Данное умение может оказаться полезным в тех случаях, когда ученик, сильно ограничивает себя в выборе профессий. Упражнение проводится среди школьников, интересующихся профессиями в области биологии. Вначале называется профессия, например учитель биологии, следующий ученик называет профессию, близкую к названной, например агроном. Следующий – профессию, близкую ко второй (например, садовод) и т.д. при этом важно, чтобы каждый мог объяснить, в чем именно состоит сходство между этими профессиями – анализируя и сравнивая их характеристики с позиции условий, средств, предметов, целей труда и необходимых знан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этого упражнения учащиеся могут осознать связи между весьма далекими,  казалось бы профессиями и понять, что не следует так  узко ограничивать свой выбор. Ведь часто то, что человек ищет в одной профессии, он может найти и в другой. Например, цепочка  профессий связанных с биологией: учитель биологии – агроном – садовод – декоратор – продавец цветов – врач-гомеопат – фармацевт – медсестра – эколог – гидробиолог – аквалангист – рыбовод – егерь – ветеринар – сотрудник зоологического музе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м кабинете биологии оформлен стенд «Профориентация»  где расположены различные справочники о средних и высших учебных заведениях. Биологическим специальностям отведен особый раздел, представлены основные требования  к знаниям, личностным особенностям, дан перечень экзаменов, примерные вопросы и темы для поступления. Возле стенда почти всегда находятся ученики  и не только выпускных классов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ак классный руководитель второй год работаю с классом по программе «Карьерист», которая  в условиях предпрофильной подготовки и профильного обучения является ступенью в подготовке учащихся к обоснованному выбору профессии, удовлетворяющему личные интересы и общественные потребно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Известно, что оптимистичная перспектива жизни (прежде всего, реальная и привлекательная профессиональная перспектива) уберегает многих подростков от необдуманных шагов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Карьерист» - это интегрированный курс.  «Сarriera» в переводе с итальянского – бег, жизненный путь, поприще. Важность и актуальность правильного выбора пути, поприща отдельным молодым человеком рассматривается в настоящее время не только как, успешность отдельной личности, но и залог экономического и социального благополучия общества в цел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м развития карьеры следует начинать заниматься со школьной скамьи. Именно в это время происходит профессиональное самоопределение учащихся старших классов, в котором они испытывают сильное затруднение. Задача педагогов, психологов совместно с родителями дать молодым людям знания о рынке труда, мире профессий, требованиях к личностным качествам и профессиональной подготовке специалистов, об условиях работы и работодателях, о том, что следует учитывать при выборе профессии, как планировать развитие своей карьер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направлена на оказание помощи в планировании профессионального будущего, выборе профиля обучения, профессии, которая принесет удовлетворение, станет базисным элементом, для создания успешной карье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ована </w:t>
      </w:r>
      <w:r>
        <w:rPr>
          <w:rFonts w:cs="Times New Roman" w:ascii="Times New Roman" w:hAnsi="Times New Roman"/>
          <w:sz w:val="28"/>
          <w:szCs w:val="28"/>
        </w:rPr>
        <w:t>программа учащимся 8-9 классов (авторская, имеет рецензию)</w:t>
      </w:r>
    </w:p>
    <w:p>
      <w:pPr>
        <w:pStyle w:val="Style17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программы: </w:t>
      </w:r>
      <w:r>
        <w:rPr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азработка и реализация системы мер по активизации интереса к осознанному выбору дальнейшего образовательного маршрута для каждого участ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Дать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е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нятии «построение карьеры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ременном рынке труда и его тенденц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«старых и «новых» професс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действующих лицах рынка труда: работодателе и соискател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собой представляют кадровое агентство, агентство по трудоустройству, биржа тру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омочь</w:t>
      </w:r>
      <w:r>
        <w:rPr>
          <w:rFonts w:cs="Times New Roman" w:ascii="Times New Roman" w:hAnsi="Times New Roman"/>
          <w:sz w:val="28"/>
          <w:szCs w:val="28"/>
        </w:rPr>
        <w:t xml:space="preserve"> раскрыть психологические особенности своей ли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формирова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интересы и способности с требованиями, выдвигаемыми выбранной професси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ое отношение к себе, осознание своей индивидуальности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реализации себя в будущей профе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самопознанию, самосовершенствованию, саморазвит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учи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МИ, Интернет, другие каналы для поиска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оставлять резюме, заполнять анкеты, отвечать на вопросы тестов, предлагаемых работодате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подготовки и прохождению собеседования в кадровом агентстве, в отделе персонала работодате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знаком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илами приема на рабо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новными требованиями к трудовому догово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нятиями испытательный срок и адапт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анированием карьеры внутри одной компании, либо построением карьеры путем перехода из компании в компанию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ая программа состоит из трёх разделов: «Я и мои возможности», «Я и Мир профессий» и «Моя профессиональная карьера»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школы мои ученики выбирают разные профессии и биологические и не биологические, но все они нашли свою работу и свое место в современном обществе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следовательная и систематическая работа на уроках и во внеурочное время по профориентации дает свои плоды, принося удовлетворение учащимся и мне как учителю и как классному руководителю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шкова Л.И.</w:t>
      </w:r>
    </w:p>
    <w:sectPr>
      <w:footerReference w:type="default" r:id="rId2"/>
      <w:type w:val="nextPage"/>
      <w:pgSz w:w="11906" w:h="16838"/>
      <w:pgMar w:left="1701" w:right="1133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4:10:00Z</dcterms:created>
  <dc:creator>люба</dc:creator>
  <dc:description/>
  <cp:keywords/>
  <dc:language>en-US</dc:language>
  <cp:lastModifiedBy>Люба</cp:lastModifiedBy>
  <dcterms:modified xsi:type="dcterms:W3CDTF">2012-07-17T04:57:00Z</dcterms:modified>
  <cp:revision>5</cp:revision>
  <dc:subject/>
  <dc:title/>
</cp:coreProperties>
</file>