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firstLine="85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Тема: </w:t>
      </w:r>
      <w:r>
        <w:rPr>
          <w:rFonts w:cs="Arial" w:ascii="Arial" w:hAnsi="Arial"/>
          <w:color w:val="000000"/>
        </w:rPr>
        <w:t>«Гласные е - и  в корнях с чередованием.»</w:t>
      </w:r>
    </w:p>
    <w:p>
      <w:pPr>
        <w:pStyle w:val="Normal"/>
        <w:ind w:left="357" w:firstLine="851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Цел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ть о корнях с чередованием гласных е – 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меть применять способ действия при выборе орфограммы е – и на практик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вать речь, комментируя орфограммы, выполняя творческие задания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воспитывать интерес к слову, русскому языку в цело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 уро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720" w:hanging="18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Организационный момен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720" w:hanging="18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Проверка домашнего задания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</w:rPr>
        <w:t>- На какие виды орфограмм было дано домашнее упражнение?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</w:rPr>
        <w:t>- Давайте остановимся на гласных орфограммах. Назовите их, приводя примеры.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Есть ли слова с непроверяемой гласной?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акие виды гласных орфограмм бывают в русском языке?</w:t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На доске.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Безударные гласные в корне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3020</wp:posOffset>
                </wp:positionH>
                <wp:positionV relativeFrom="paragraph">
                  <wp:posOffset>39370</wp:posOffset>
                </wp:positionV>
                <wp:extent cx="1257300" cy="544830"/>
                <wp:effectExtent l="0" t="444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3.1pt" to="201.55pt,4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3220</wp:posOffset>
                </wp:positionH>
                <wp:positionV relativeFrom="paragraph">
                  <wp:posOffset>15367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2.1pt" to="228.6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39370</wp:posOffset>
                </wp:positionV>
                <wp:extent cx="342900" cy="571500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1pt" to="354.5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</w:rPr>
        <w:t>проверяемые          непроверяемые           чередующиеся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кр…плять-             к…стер,                         распол…житься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</w:rPr>
        <w:t>разв…вать-             в п…латке,</w:t>
      </w:r>
    </w:p>
    <w:p>
      <w:pPr>
        <w:pStyle w:val="Normal"/>
        <w:ind w:left="54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color w:val="000000"/>
          <w:u w:val="single"/>
        </w:rPr>
        <w:t>Задание.</w:t>
      </w:r>
      <w:r>
        <w:rPr>
          <w:rFonts w:cs="Arial" w:ascii="Arial" w:hAnsi="Arial"/>
          <w:color w:val="000000"/>
        </w:rPr>
        <w:t xml:space="preserve"> Одному ученику вставить орфограммы, где это возможно, написать проверочные слова.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в это время учитель читает загадки. Класс отгадывает, на слух определяет слово с чередованием, записывает, объясняет орфограммы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сеют, не сажают, а сами вырастают. (Волосы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ня били, колотили, мыли, сушили, потом сшили да на стол  положили. (Скатерть.)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В тетради должна получиться следующая запись: вырастают, положили.)</w:t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color w:val="000000"/>
          <w:u w:val="single"/>
        </w:rPr>
        <w:t>Проверка учащегося у доск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Все правильно?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Вопрос ученику: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Можно ли проверить слова 3 столбика?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Нет, нужно знать правило.)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color w:val="000000"/>
          <w:u w:val="single"/>
        </w:rPr>
        <w:t>Вывод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На какие 3 вида делятся гласные орфограммы?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акие корни с чередованием мы с вами энаем?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На экране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left="54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лаг-(-лож-),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раст-(-ращ-,-рос-), искл.:росток,отрасль.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т чего зависит выбор гласных в них?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От рядом стоящих согласных.)</w:t>
      </w:r>
    </w:p>
    <w:p>
      <w:pPr>
        <w:pStyle w:val="Normal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</w:rPr>
        <w:t xml:space="preserve">Сдача тетрадей. </w:t>
      </w:r>
      <w:r>
        <w:rPr>
          <w:rFonts w:cs="Arial" w:ascii="Arial" w:hAnsi="Arial"/>
          <w:b/>
          <w:color w:val="000000"/>
        </w:rPr>
        <w:t>Звучит цель.</w:t>
      </w:r>
    </w:p>
    <w:p>
      <w:pPr>
        <w:pStyle w:val="Normal"/>
        <w:ind w:left="5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Новая тема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смотрите на экран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ределите вид глаголов 1 и 2 столбиков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совершенны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Совершенный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пирать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 запе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тирать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 выте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мирать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замер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дирать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 отдеру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збирать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- изберу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Что можно сказать о глаголах каждой строчки?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Они образуют видовую пару. Это слова с одним корнем, в котором происходит чередование.)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чему в 1 случае пишем и, а во 2 – е?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От чего зависит выбор гласной в корне?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От суффикса а.)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мотрим на экран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осмотрите и запомните корни с чередованием Е – И.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Что управляет гласной в корне?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Суффикс а.)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540" w:leader="none"/>
        </w:tabs>
        <w:ind w:left="0" w:first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Закреплени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 с тренингом. ( На столах у каждого учащегося лежат тренинги.)</w:t>
      </w:r>
    </w:p>
    <w:p>
      <w:pPr>
        <w:pStyle w:val="Normal"/>
        <w:ind w:left="2520" w:hanging="2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смотрим таблицу.(Обратите внимание на графическое обозначение корней.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  <w:r>
        <w:rPr>
          <w:rFonts w:cs="Arial" w:ascii="Arial" w:hAnsi="Arial"/>
          <w:color w:val="000000"/>
        </w:rPr>
        <w:t>(п.11, вариант №1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исываем по одному слову с проговариванием (с места), обозначая орфограм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измину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азбор и запись домашнего задания (п.113, упражнение №653,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вариант-1часть,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вариант- 2 часть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 с пословицами. (Самостоятельно.) Посмотрим на экран.</w:t>
      </w:r>
    </w:p>
    <w:p>
      <w:pPr>
        <w:pStyle w:val="Normal"/>
        <w:ind w:left="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Задание. </w:t>
      </w:r>
      <w:r>
        <w:rPr>
          <w:rFonts w:cs="Arial" w:ascii="Arial" w:hAnsi="Arial"/>
          <w:color w:val="000000"/>
        </w:rPr>
        <w:t>Выписать из пословицы слово с чередованием Е – И в корне, графически обозначить орфограмму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ирай по ягодке, наберешь кузовок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то раньше встает, тот грибки собирает, а сонливый да ленивый идут после за крапивой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частье тому бывает, кто в труде да в ученье ума набирает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упой запирает крепко, а потчует редко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Язык без ног, но далеко пробирается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Взаимопроверка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ак вы понимаете смысл последней пословицы?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В тетради должна получиться следующая запись: собирай, наберешь, собирает, набирает, запирает, пробирается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фференцированная работа с текстом и по варианта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группа учащихся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На столах – текст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>Задание</w:t>
      </w:r>
      <w:r>
        <w:rPr>
          <w:rFonts w:cs="Arial" w:ascii="Arial" w:hAnsi="Arial"/>
          <w:color w:val="000000"/>
        </w:rPr>
        <w:t>. Прочитать текс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аков стиль? Тип текста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Выпишете слова с корнями с чередованием гласных Е – И, выделите орф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вариант – с гласной И в корн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вариант – с гласной Е в корн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Текс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рдце замирает от восторга при виде чудесной картины природы. За селом расстилается гладкое зеркало большого озера, и низко от него над лугами стелется туман. Трудно пробираться сквозь густые заросли кустов. Но вот скоро заблестит солнце на небе, исчезнет туман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В тетради должна получиться следующая запись: I вариант – замирает, расстилается, пробираться; II вариант – стелется, заблести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группа учащихс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столах – рисунок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Задание. </w:t>
      </w:r>
      <w:r>
        <w:rPr>
          <w:rFonts w:cs="Arial" w:ascii="Arial" w:hAnsi="Arial"/>
          <w:color w:val="000000"/>
        </w:rPr>
        <w:t>Составить из 3 – 4 предложений текст, используя опорные слова с корнями с чередованием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 xml:space="preserve">Проверка учащихся I группы по вариантам, а затем – учащихся </w:t>
      </w:r>
      <w:r>
        <w:rPr>
          <w:rFonts w:cs="Arial" w:ascii="Arial" w:hAnsi="Arial"/>
          <w:b/>
          <w:color w:val="000000"/>
          <w:u w:val="single"/>
          <w:lang w:val="en-US"/>
        </w:rPr>
        <w:t>II</w:t>
      </w:r>
      <w:r>
        <w:rPr>
          <w:rFonts w:cs="Arial" w:ascii="Arial" w:hAnsi="Arial"/>
          <w:b/>
          <w:color w:val="000000"/>
          <w:u w:val="single"/>
        </w:rPr>
        <w:t xml:space="preserve"> группы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18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Итоги. </w:t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Какие корни с чередованием узнали на уроке? От чего зависит выбор гласной в них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и.</w:t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38"/>
        </w:tabs>
        <w:ind w:left="313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8"/>
        </w:tabs>
        <w:ind w:left="1928" w:hanging="360"/>
      </w:pPr>
      <w:rPr>
        <w:rFonts w:ascii="Symbol" w:hAnsi="Symbol" w:cs="Symbol" w:hint="default"/>
      </w:rPr>
    </w:lvl>
    <w:lvl w:ilvl="1">
      <w:start w:val="1"/>
      <w:numFmt w:val="upperRoman"/>
      <w:lvlText w:val="%2."/>
      <w:lvlJc w:val="right"/>
      <w:pPr>
        <w:tabs>
          <w:tab w:val="num" w:pos="2468"/>
        </w:tabs>
        <w:ind w:left="2468" w:hanging="180"/>
      </w:pPr>
      <w:rPr/>
    </w:lvl>
    <w:lvl w:ilvl="2">
      <w:start w:val="1"/>
      <w:numFmt w:val="decimal"/>
      <w:lvlText w:val="%3)"/>
      <w:lvlJc w:val="left"/>
      <w:pPr>
        <w:tabs>
          <w:tab w:val="num" w:pos="3368"/>
        </w:tabs>
        <w:ind w:left="3368" w:hanging="360"/>
      </w:pPr>
      <w:rPr/>
    </w:lvl>
    <w:lvl w:ilvl="3">
      <w:start w:val="1"/>
      <w:numFmt w:val="decimal"/>
      <w:lvlText w:val="%4."/>
      <w:lvlJc w:val="left"/>
      <w:pPr>
        <w:tabs>
          <w:tab w:val="num" w:pos="4088"/>
        </w:tabs>
        <w:ind w:left="4088" w:hanging="360"/>
      </w:pPr>
      <w:rPr/>
    </w:lvl>
    <w:lvl w:ilvl="4">
      <w:start w:val="1"/>
      <w:numFmt w:val="bullet"/>
      <w:lvlText w:val="o"/>
      <w:lvlJc w:val="left"/>
      <w:pPr>
        <w:tabs>
          <w:tab w:val="num" w:pos="4808"/>
        </w:tabs>
        <w:ind w:left="4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8"/>
        </w:tabs>
        <w:ind w:left="5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8"/>
        </w:tabs>
        <w:ind w:left="6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8"/>
        </w:tabs>
        <w:ind w:left="6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8"/>
        </w:tabs>
        <w:ind w:left="7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51:00Z</dcterms:created>
  <dc:creator>ЛИНА</dc:creator>
  <dc:description/>
  <cp:keywords/>
  <dc:language>en-US</dc:language>
  <cp:lastModifiedBy>UC</cp:lastModifiedBy>
  <dcterms:modified xsi:type="dcterms:W3CDTF">2012-06-09T09:49:00Z</dcterms:modified>
  <cp:revision>6</cp:revision>
  <dc:subject/>
  <dc:title>Тема: «Гласные е - и  в корнях с чередованием</dc:title>
</cp:coreProperties>
</file>