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8"/>
          <w:szCs w:val="28"/>
          <w:lang w:eastAsia="ar-SA"/>
        </w:rPr>
      </w:pPr>
      <w:r>
        <w:rPr>
          <w:b/>
          <w:bCs/>
          <w:kern w:val="2"/>
          <w:sz w:val="28"/>
          <w:szCs w:val="28"/>
          <w:lang w:eastAsia="ar-SA"/>
        </w:rPr>
        <w:t>Как найти время на общение и занятия с детьми.</w:t>
      </w:r>
    </w:p>
    <w:p>
      <w:pPr>
        <w:pStyle w:val="Normal"/>
        <w:jc w:val="both"/>
        <w:rPr>
          <w:b/>
          <w:b/>
          <w:bCs/>
          <w:color w:val="000000"/>
          <w:kern w:val="2"/>
          <w:sz w:val="28"/>
          <w:szCs w:val="28"/>
          <w:lang w:eastAsia="ar-SA"/>
        </w:rPr>
      </w:pPr>
      <w:r>
        <w:rPr/>
        <w:t xml:space="preserve">Мы постоянно жалуемся на отсутствие времени. Нам явно не хватает двадцати четырех часов в сутках, чтобы переделать все, что наметили. Но самое главное, нам не хватает времени, чтобы заниматься с детьми. </w:t>
        <w:br/>
        <w:t xml:space="preserve">«Как бы хотелось учить малыша чтению, письму, рисованию, музыке …, но где взять время на изготовление бесчисленных пособий, кубиков, карточек, игр. И когда, наконец, заниматься, если я не успеваю переделать все домашние дела!» - восклицаем мы. Что ж, давайте остановимся и посмотрим, что действительно необходимо делать, что надо делать проще, а что не надо делать вообще. </w:t>
      </w:r>
    </w:p>
    <w:p>
      <w:pPr>
        <w:pStyle w:val="Style15"/>
        <w:jc w:val="center"/>
        <w:rPr>
          <w:b/>
          <w:b/>
          <w:color w:val="000000"/>
          <w:sz w:val="28"/>
          <w:szCs w:val="28"/>
        </w:rPr>
      </w:pPr>
      <w:r>
        <w:rPr>
          <w:b/>
          <w:color w:val="000000"/>
          <w:sz w:val="28"/>
          <w:szCs w:val="28"/>
        </w:rPr>
        <w:t>Что вообще не надо делать.</w:t>
      </w:r>
    </w:p>
    <w:p>
      <w:pPr>
        <w:pStyle w:val="Style15"/>
        <w:jc w:val="both"/>
        <w:rPr>
          <w:b/>
          <w:b/>
          <w:color w:val="000000"/>
          <w:sz w:val="28"/>
          <w:szCs w:val="28"/>
        </w:rPr>
      </w:pPr>
      <w:r>
        <w:rPr>
          <w:b/>
          <w:color w:val="000000"/>
        </w:rPr>
        <w:t>Выяснение отношений.</w:t>
      </w:r>
      <w:r>
        <w:rPr>
          <w:color w:val="000000"/>
        </w:rPr>
        <w:t xml:space="preserve"> Интересно подсчитать, сколько времени мы тратим на ссоры с домашними, на "принципиальные" разногласия с бабушками, на "борьбу за равноправие" с мужем, на "воспитание" старших детей. "Обмен любезностями" нарастает как снежный ком, перерастает в бурные сцены, и вот уже мы, заплаканные, опустошенные, неспособны ни на какую продуктивную деятельность. Даже при наличии самых своеобразных родственников чаще всего полезнее (для вас же, а тем более для вашего малыша) не раздувать скандалов, а стараться промолчать или спустить разговор на тормозах, как бы это ни было трудно. А там, глядишь, ровные спокойные отношения станут стилем жизни вашей семьи. </w:t>
      </w:r>
    </w:p>
    <w:p>
      <w:pPr>
        <w:pStyle w:val="Style15"/>
        <w:jc w:val="both"/>
        <w:rPr/>
      </w:pPr>
      <w:r>
        <w:rPr>
          <w:b/>
          <w:color w:val="000000"/>
        </w:rPr>
        <w:t>Телевизор.</w:t>
      </w:r>
      <w:r>
        <w:rPr>
          <w:color w:val="000000"/>
        </w:rPr>
        <w:t xml:space="preserve"> Откажитесь от ритуального просмотра любимых сериалов, дальнейшую судьбу героев вы легко вообразите сами. Если в течение дня есть действительно достойные передачи, а ребенок не спит, запишите их на видео или, если у вас его нет, попросите об этом знакомых. В конце концов, ничего не случится, если вы их и не посмотрите. Сидя у телевизора, займитесь чем-нибудь полезным, например, склейте кубики, сделайте новый альбом, сшейте куклу или мячик. </w:t>
      </w:r>
    </w:p>
    <w:p>
      <w:pPr>
        <w:pStyle w:val="Style15"/>
        <w:jc w:val="both"/>
        <w:rPr/>
      </w:pPr>
      <w:r>
        <w:rPr>
          <w:b/>
          <w:color w:val="000000"/>
        </w:rPr>
        <w:t>Макияж.</w:t>
      </w:r>
      <w:r>
        <w:rPr>
          <w:color w:val="000000"/>
        </w:rPr>
        <w:t xml:space="preserve"> Если вы собираетесь идти не на званый ужин, а на прогулку с малышом, абсолютно не обязательно тратить время на "боевую раскраску" и маникюр, на детской площадке их вряд ли оценят по достоинству, а вы сэкономите еще полчаса, а то и больше. </w:t>
      </w:r>
    </w:p>
    <w:p>
      <w:pPr>
        <w:pStyle w:val="Style15"/>
        <w:jc w:val="both"/>
        <w:rPr/>
      </w:pPr>
      <w:r>
        <w:rPr>
          <w:b/>
          <w:color w:val="000000"/>
        </w:rPr>
        <w:t>Дамские журналы.</w:t>
      </w:r>
      <w:r>
        <w:rPr>
          <w:color w:val="000000"/>
        </w:rPr>
        <w:t xml:space="preserve"> Не стоят ни времени, ни денег, затраченных на них. Если хотите </w:t>
        <w:br/>
        <w:t xml:space="preserve">переключиться, почитайте лучше хорошую книгу. (Книги, кстати стоят даже дешевле иллюстрированных журналов). Конечно, вам необходимо отдыхать, необходимо иметь возможность развеяться и заняться собой, сходить без малыша в гости или театр, просто пройтись по улице, наконец. Если вы будете грамотно строить свой день, у вас обязательно останется время и для себя. </w:t>
      </w:r>
    </w:p>
    <w:p>
      <w:pPr>
        <w:pStyle w:val="Style15"/>
        <w:jc w:val="center"/>
        <w:rPr/>
      </w:pPr>
      <w:r>
        <w:rPr>
          <w:b/>
          <w:color w:val="000000"/>
          <w:sz w:val="28"/>
          <w:szCs w:val="28"/>
        </w:rPr>
        <w:t xml:space="preserve">Теперь о тех делах, которые можно предельно упростить. </w:t>
      </w:r>
    </w:p>
    <w:p>
      <w:pPr>
        <w:pStyle w:val="Style15"/>
        <w:jc w:val="both"/>
        <w:rPr/>
      </w:pPr>
      <w:r>
        <w:rPr>
          <w:b/>
          <w:color w:val="000000"/>
        </w:rPr>
        <w:t>Уборка.</w:t>
      </w:r>
      <w:r>
        <w:rPr>
          <w:color w:val="000000"/>
        </w:rPr>
        <w:t xml:space="preserve"> Ваше чадо громит ваш изысканный, тщательно продуманный интерьер? Строит дома из диванных подушек, стягивает скатерти, роняет вазы и статуэтки, пеленает кукол в ажурные салфеточки? Так уберите все это до поры до времени подальше. Главное украшение вашего дома - это ваши дети. Отвезите к родственникам ненужную мебель, спрячьте собирающие пыль сувениры, переберите шкафы и выкиньте или отдайте вещи, которые храните "на всякий случай", а на их место положите то, что загромождает комнаты. Убирать сразу станет проще. Собираясь купить мебель или предмет интерьера, подумайте, не слишком ли </w:t>
        <w:br/>
        <w:t xml:space="preserve">сложно за ним ухаживать, не слишком ли он хрупок для дома, где есть малыши. </w:t>
      </w:r>
    </w:p>
    <w:p>
      <w:pPr>
        <w:pStyle w:val="Style15"/>
        <w:jc w:val="both"/>
        <w:rPr/>
      </w:pPr>
      <w:r>
        <w:rPr>
          <w:b/>
          <w:color w:val="000000"/>
        </w:rPr>
        <w:t>Стирка.</w:t>
      </w:r>
      <w:r>
        <w:rPr>
          <w:color w:val="000000"/>
        </w:rPr>
        <w:t xml:space="preserve"> Давно известно, что маленькие дети - это бесконечная стирка. Во-первых, постарайтесь приобрести максимально удобную из доступных вам стиральных машин. Лучше сэкономить на дорогой мебели для детской, Барби, трансформерах и новеньких костюмчиках, их можно взять по наследству у знакомых или купить в магазине "секонд-хенд". Или можно, например, предложить родственникам и друзьям в качестве подарка к рождению, крестинам или первому юбилею малыша внести свою лепту в покупку стиральной машины. Во-вторых, если дома нормальная температура (17-20 градусов), держите малыша голеньким все время, пока он не спит. В полтора-два года можно начать одевать трусики. Вы сэкономите не только время на стирку, но и деньги на лекарства - малыши прекрасно переносят прохладу, закаляются, реже и легче болеют, быстрее развиваются. Если вы не пользуетесь памперсами, прополаскивайте подгузники, пока они свежие, это гораздо быстрее и легче. </w:t>
      </w:r>
    </w:p>
    <w:p>
      <w:pPr>
        <w:pStyle w:val="Style15"/>
        <w:jc w:val="both"/>
        <w:rPr/>
      </w:pPr>
      <w:r>
        <w:rPr>
          <w:b/>
          <w:color w:val="000000"/>
        </w:rPr>
        <w:t>Глажка.</w:t>
      </w:r>
      <w:r>
        <w:rPr>
          <w:color w:val="000000"/>
        </w:rPr>
        <w:t xml:space="preserve"> Детские пеленки и ползунки вообще незачем гладить. Раньше считалось, что это необходимо, чтобы продезинфицировать белье, но уже давным-давно доказано, что ребенка не только не полезно, но и вредно держать в излишней стерильности, потому что у него не вырабатывается иммунитет к нормальным бактериям окружающей среды. Остальным членам семьи старайтесь покупать вещи, не нуждающиеся в глажке, не отжимайте элегантные вещи в стиральной машине, сушите их, аккуратно повесив на плечики; время на глажку значительно сократится. А то, что осталось, можно погладить во время любимой телепередачи. </w:t>
      </w:r>
    </w:p>
    <w:p>
      <w:pPr>
        <w:pStyle w:val="Style15"/>
        <w:jc w:val="both"/>
        <w:rPr/>
      </w:pPr>
      <w:r>
        <w:rPr>
          <w:b/>
          <w:color w:val="000000"/>
        </w:rPr>
        <w:t>Готовка.</w:t>
      </w:r>
      <w:r>
        <w:rPr>
          <w:color w:val="000000"/>
        </w:rPr>
        <w:t xml:space="preserve"> Не готовьте слишком сложных блюд, не пережаривайте продукты, прежде, чем приготовить суп или рагу, сократите время термообработки продуктов, вы не только быстрее управитесь с готовкой, но и сделаете ваши блюда вкуснее и полезнее. Если есть возможность, постарайтесь купить бытовую технику, которая облегчит ваш кухонный труд (посчитайте, сколько денег вы сэкономите потом на курсах и репетиторах для своего ребенка, и вы поймете, что расход оправдан) </w:t>
      </w:r>
    </w:p>
    <w:p>
      <w:pPr>
        <w:pStyle w:val="Style15"/>
        <w:jc w:val="center"/>
        <w:rPr/>
      </w:pPr>
      <w:r>
        <w:rPr>
          <w:b/>
          <w:color w:val="000000"/>
          <w:sz w:val="28"/>
          <w:szCs w:val="28"/>
        </w:rPr>
        <w:t xml:space="preserve">Дети разного возраста. </w:t>
      </w:r>
    </w:p>
    <w:p>
      <w:pPr>
        <w:pStyle w:val="Style15"/>
        <w:jc w:val="both"/>
        <w:rPr>
          <w:color w:val="000000"/>
        </w:rPr>
      </w:pPr>
      <w:r>
        <w:rPr>
          <w:color w:val="000000"/>
        </w:rPr>
        <w:t xml:space="preserve">Если разница в возрасте невелика, старайтесь больше времени заниматься со старшим ребенком, давайте общие задания, ориентируясь на старшего, младший будет тянуться за ним и скорее всего не только не отстанет, но даже обгонит старшего. Кроме того, посильные занятия с малышом можно переложить на старшего, это будет только полезно обоим. Тем более следует привлекать к обучению маленького братьев и сестер более старшего возраста. Пяти - шестилетний с удовольствием покажет маленькому альбомы, попоет ему, поиграет в лото, кубики. Хорошо читающего ребенка можно попросить почитать вслух, а того, кто не умеет или не любит - рассказать сказку. Если умело организовать дело, старшие дети с радостью примут участие в изготовлении пособий. Это, кстати, можно построить как учебное задание для старших. (Подобрать и вырезать картинки для альбома, собрать гербарий или коллекцию семян). Если ваши старшие дети учатся в школе, воздержитесь от гиперопеки: не делайте с ними уроки (помогать, особенно на первых порах, конечно, необходимо, но только тогда, когда ребенок сам об этом просит, дайте ему </w:t>
        <w:br/>
        <w:t xml:space="preserve">научиться отвечать за свои школьные дела, это будет для него гораздо полезнее полученных под вашим неусыпным оком пятерок), не сопровождайте повсюду, лучше потратьте немного времени, чтобы научить ребенка правилам безопасности, чтобы он был в состоянии перейти дорогу, проехать несколько остановок в транспорте, самостоятельно добраться до школы или бассейна. И уж конечно, необходимо привлекать старших детей к помощи по дому. </w:t>
      </w:r>
    </w:p>
    <w:p>
      <w:pPr>
        <w:pStyle w:val="Style15"/>
        <w:jc w:val="both"/>
        <w:rPr>
          <w:color w:val="000000"/>
        </w:rPr>
      </w:pPr>
      <w:r>
        <w:rPr/>
        <w:t xml:space="preserve">Но даже если упростить свой быт, домашние дела все равно занимают немало времени. Как быть? Делайте их вместе с детьми, ведь то, что для вас - нудная повседневная работа, для малыша - прекрасный путь к познанию мира. Если младенец не отпускает вас ни на минуту, просто посадите его в перевязь или "кенгурушку" и занимайтесь своими делами: ребеночек сможет осматриваться вокруг, а вы называйте предметы, которые берете: нож, картошка, огурец … чем, спрашивается, хуже карточек и альбомов? Там же, "не отходя от станка" можно покормить и усыпить малютку, и оба вы останетесь довольны: сытый, веселый малыш и спокойная, сделавшая все дела мамочка. Пока вы будете возиться на кухне, ползунок вдохновенно исполнит концерт для кастрюли с оркестром или углубится в недра посудного шкафа, только убедитесь заранее, что вы вынули оттуда опасные предметы. Кухня - идеальное место для монтессори - игр. Во время приготовления обеда посадите ребенка в высокий стульчик и предложите поиграть в "Золушку": насыпьте вперемежку разной крупы и попросите рассортировать, можно предложить раскладывать фасолинки по ячейкам для яиц или капать пипеткой подкрашенную водичку или сок в формочки для льда, можно писать пальчиками на манке или лепить из теста. Если вы моете посуду, дайте своему "помощнику" тазик и парочку плошек, это поможет ему постигать законы физики жидких тел. В кухне можно прекрасно заниматься и математикой: посчитать картофелины, почищенные мамой, посмотреть, сколько четвертинок в целой редиске или что больше, восьмая или десятая часть пирога. Возможно, вам необходимо учиться или заниматься надомной работой. Не беда. Малыш и здесь с удовольствием "поможет" вам. Ворох лоскутков или нанизанные на тесьму пуговицы рядом с вашей швейной машиной помогут развитию мелкой моторики, молоточек и гвозди в столярной мастерской укрепят координацию движений, а сидя за письменным столом, посадите ребенка рядом и дайте ему бумагу и карандаш, и он с упоением будет "работать" вместе с вами. У одной моей подруги первая дочка родилась, когда она училась на классическом отделении филологического факультета, и большую часть дня проводила, </w:t>
        <w:br/>
        <w:t xml:space="preserve">занимаясь латынью и греческим, а девочка брала библиографические карточки и "училась" вместе с мамой. Сейчас девочка в седьмом классе гимназии, и любимый предмет у нее … латынь, которую она схватывает так легко и быстро, как будто когда-то уже учила ее и теперь вспоминает. </w:t>
      </w:r>
    </w:p>
    <w:p>
      <w:pPr>
        <w:pStyle w:val="Style15"/>
        <w:spacing w:before="180" w:after="195"/>
        <w:jc w:val="both"/>
        <w:rPr/>
      </w:pPr>
      <w:r>
        <w:rPr/>
        <w:t>Можно было бы еще долго перечислять, как сделать жизнь с ребенком интереснее и плодотворнее, но я верю, что каждая мама найдет массу своих способов сэкономить время, как уделить своему малышу максимум внимания. Главное понять: если нам дается отпуск по уходу за ребенком, мы должны тратить его на ребенка, а не на все остальное, ведь он совсем недолго будет маленьким, и нам так много нужно успеть сдел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80" w:after="19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26:00Z</dcterms:created>
  <dc:creator>Ershov</dc:creator>
  <dc:description/>
  <cp:keywords/>
  <dc:language>en-US</dc:language>
  <cp:lastModifiedBy>Ershov</cp:lastModifiedBy>
  <dcterms:modified xsi:type="dcterms:W3CDTF">2012-07-18T14:43:00Z</dcterms:modified>
  <cp:revision>2</cp:revision>
  <dc:subject/>
  <dc:title>Как найти время на общение и занятия с детьми</dc:title>
</cp:coreProperties>
</file>