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 xml:space="preserve">Писатели Кабардино-Балкарии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i/>
          <w:sz w:val="28"/>
          <w:szCs w:val="28"/>
        </w:rPr>
        <w:t>( В помощь учителю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Емкужева Марианна Рамаз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учитель ГКОУ «Гимназия «Радуга»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. Нальч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sz w:val="36"/>
          <w:szCs w:val="36"/>
          <w:u w:val="single"/>
        </w:rPr>
        <w:t>Атажукин Кази Мусабиеви</w:t>
      </w:r>
      <w:r>
        <w:rPr>
          <w:b/>
          <w:sz w:val="36"/>
          <w:szCs w:val="36"/>
        </w:rPr>
        <w:t>ч(1841-1899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родился в селе Атажукино, ныне село Куба Баксанского района КБР - кабардинский публицист, педагог, автор первых книг на кабардинском языке, переводчик, фольклорист. Атажукин принадлежал к известному в Кабарде княжескому роду, но в отличие от богатых сородичей не был владетельным князем. Потеряв в детстве мать, а затем отца, переселившегося в Турцию, он остался на попечении родственников. С 1850года по 1858год обучался в Ставропольской гимназии. Годы учёбы совпали с наивысшим подъёмом этой гимназии, когда она под руководством Я. М. Неверова превратилась в одно из лучших учебных заведений России. Разносторонние и глубокие знания, полученные здесь, позволили Атажукину успешно заняться просветительской деятельностью. Не имея средств для продолжения образования в университете, А. в 1859году поступил на военную службу в седьмой линейный батальон Кавказской армии. Вскоре он приходит к пониманию важности просвещения для народа и решает посвятить себя педагогической работе. В 1862году принимает предложение кавказоведа-лингвиста П. К. Услара, возглавлявшего при главном штабе Кавказской армии комиссию по составлению алфавитов для бесписьменных народов  региона. Обширные планы в деле просвещения народа изложены в «Проекте о развитии школьного дела в Кабарде». В 1864-1865гг. А. издал «Къэбэрдей алыфбей» (Кабардинская азбука) и книги для чтения: «Саади и Гулистаным щыщу таурыхъ зыбжанэ» (Несколько рассказов из «Гюлистана» Саади) и два отрывка из поэмы о Сосруко и два рассказа. Это были первые печатные книги на кабардинском языке. Вошедшие в «Кабардинскую азбуку» 12 рассказов, сочинённые А.,- первые образцы письменной прозы на кабардинском языке. Среди них – обработки национальных, русских, зарубежных сказок, басен, различные шуточные и анекдотические случаи, притчи. А. один из видных адыгских фольклористов. Его публикации являются ценным источником  для изучения нартских сказаний и фольклора в частности. А. был истинным патриотом своего народа, беззаветно служил делу его просвещения и прогресса. Сочинения А. представляют огромный интерес как ценнейшие источники по истории общественно-политической и духовной жизни адыгов, как первые ростки национальной художественной литературы на родном языке.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b/>
          <w:sz w:val="36"/>
          <w:szCs w:val="36"/>
        </w:rPr>
        <w:t>Ногмов Шора Бекмурзин</w:t>
      </w:r>
      <w:r>
        <w:rPr>
          <w:sz w:val="28"/>
          <w:szCs w:val="28"/>
        </w:rPr>
        <w:t xml:space="preserve"> (1794, аул на речке Джицу близ Пятигорска – 1844, Петербург) – кабардинский общественный деятель, историк, филолог, поэт. Всю свою жизнь Ногмов занимается проблемами просвещения народа – разработкой грамматики родного языка, составление «Кабардино-русского словаря» и «Истории адыхейского народа». В 1840 году Ногмов завершил свой труд «Начальные правила адыхейской грамматики». Это была первая в истории адыгов разработка грамматики их родного языка. Немного позже Ногмов завершает «Кабардино-русский словарь», вобравший более четырёх тысяч слов, и «Историю адыхейского народа». Это была первая письменная история адыгов, что дало основание исследователям сравнить Ногмова с автором «Начальной летописи» русского народа и назвать адыгским Нестором. Сочинение Ногмова написано на основе народных исторических песен и преданий, пословиц, поговорок и других фольклорных материалов. Оно охватывает большой исторический период – с древнейших времён до начала XIX века. Ногмов был истинным патриотом своего народа. Понимание им значения просвещения, распространения научных знаний, в образной форме сформулировано в предисловии к «Грамматике». «С огорчением должен признаться, что соотечественники мои до сих пор не только не имеют никакой письменности, даже никакой грамоты; при начатии труда моего сердечное убеждение говорило мне, что придёт время, когда в душе грубого горца вспыхнет чудное чувство – светильник жизни – любовь к знанию, ударит для нас час, когда мы все примемся за грамоту, книги и письмо. Для этого-то времени и составлен этот труд, труд многих лет, забытый, быть может преображённый, он некогда пробудит благодарное воспоминание потомства учащегося…»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b/>
          <w:sz w:val="36"/>
          <w:szCs w:val="36"/>
        </w:rPr>
        <w:t>Дымов Адам Гарафович</w:t>
      </w:r>
      <w:r>
        <w:rPr>
          <w:sz w:val="28"/>
          <w:szCs w:val="28"/>
        </w:rPr>
        <w:t xml:space="preserve">(1878, сел. Старая крепость(ныне г. Баксан) КБР – 1930г.) – основатель первой национальной типографии, первый книгопечатник, издатель первой газеты на кабардинском языке. Открыл в родном селе бесплатную школу для детей сельских бедняков. В 1913 году составил азбуку родного языка на арабской графической основе. В переводе с арабского Дымов на составленном им алфавите издал книги «Ключ к детям», «Рассказ для женщин». В 1917г. в Казани издал книгу «ПсалъэфI» (Доброе слово). Осенью того же года Дымов приобрёл печатный станок и уже в собственной типографии печатал газету « Адыгэ макъ» (Адыгский голос), а в 1918 году издал своё первое, наиболее значительное  литературное произведение – «Щэнгъасэ» (Воспитание характера). Одной из главных тем, разрабатываемых газетой, была тема просвещения народа. Она постоянно пропагандировала идею, что культура и просвещение являются основой богатства любого народа, что в современном мире невозможно существовать без знаний. «Наука, просвещение – источник богатства, это то, к чему надо стремиться. С их помощью человек осознаёт себя, окружающий мир, овладевает всем тем духовным богатством, что накопило человечество за долгую свою историю» -- таков лейтмотив всех номеров газеты «Адыгэ макъ».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/>
      </w:pPr>
      <w:r>
        <w:rPr>
          <w:b/>
          <w:sz w:val="36"/>
          <w:szCs w:val="36"/>
        </w:rPr>
        <w:t>Балкарова Фаусат Гузеровна</w:t>
      </w:r>
      <w:r>
        <w:rPr>
          <w:sz w:val="28"/>
          <w:szCs w:val="28"/>
        </w:rPr>
        <w:t xml:space="preserve"> (27 марта 1932года, сел. Кишпек Баксанского района КБР) – первая адыгская поэтесса. Ей было 14 лет, когда в газете «Кабардинская правда» было опубликовано её стихотворение «Шу» (Всадник). Тогда же его положили  на музыку – песня стала популярной. В 1858 году выходит первый сборник стихов поэтессы (Рассвет). Книги, изданные на кабардинском языке, были переведены на русский и изданы в Москве. В их числе «Капля солнца», «Дочь Кавказа», «Горный напев», «Вышиваю небо» и другие. Стихи Балкаровой переведены на многие языки мира. Многие стихи положены на музыку: более 70 песен входят в репертуар певцов как на её родине, так и за её пределами: Венгрии, Болгарии, Турции, Сирии, Иордании, Германии, США. Особенно хорошо удаются Фаусат беглые зарисовки детства: «Опять по чащобам/ На ветках горят как огни/ шершавые жёлтые / кислые дикие груши,/Что мы собирали когда-то / В далёкие дни». («Далёкое детство»). 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b/>
          <w:sz w:val="36"/>
          <w:szCs w:val="36"/>
        </w:rPr>
        <w:t>Геттуев Максим Измаилович</w:t>
      </w:r>
      <w:r>
        <w:rPr>
          <w:sz w:val="28"/>
          <w:szCs w:val="28"/>
        </w:rPr>
        <w:t xml:space="preserve"> ( 1916—1985), родился в селении Кёнделен Эльбрусского района КБР – балкарский поэт. Начало литературной деятельности  Геттуева относится ко второй половине 30-х годов. Работая в газете, он начинает печатать свои стихи, фельетоны, отрывки из прозаических произведений. Расцвет творчества Геттуева как поэта и прозаика приходится на конец 60-х и начало 70-х годов. Геттуев был участником Великой Отечественной войны. Стихи военных лет увидели свет лишь в его сборниках 60-х годов. Возвращаясь к тем дням, Г. осуждает войну, с болью говорит о невосполнимых утратах, нанесённых ею людям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36"/>
          <w:szCs w:val="36"/>
        </w:rPr>
        <w:t>Губжев Мухадин Мачраилович</w:t>
      </w:r>
      <w:r>
        <w:rPr>
          <w:sz w:val="28"/>
          <w:szCs w:val="28"/>
        </w:rPr>
        <w:t xml:space="preserve"> (1913—1997), родился в селении Карагач Прохладненского р-на КБР – кабардинский прозаик, поэт. Окончил  в 1935 году пединститут в городе Пятигорске. В июне 1941 года, на второй день Великой Отечественной войны ушёл добровольцем на фронт. Был ранен, контужен. В 1943году уволен в запас  по состоянию здоровья.  Награждён  многими медалями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вый сборник стихов появился в 1960 году («Приятный ветерок»). Заслуги Губжева были замечены с большим опозданием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ое место в творчестве Губжева занимает детская литература. Для юных читателей написаны сборники стихов: «Акъужь гуакIуэ» (Приятный ветерок. 1960), «Бжьахъуэм и пщыIэм» (В шалаше пасечника. 1965), «Дыщэ бзу» (Пташка золотая. 1967), «Лэгъупыкъу» (Радуга. 1973), «Ветер колобок» (1978), «Цурка и Ёжик»(1980). В одних стихах Губжева рассказывается о смелых, настойчивых, трудолюбивых детях, в других – высмеиваются лентяи, которые ничего не умеют делать. Пишет ли Губжев о свежем ветерке или о весне, о маленькой речушке или о суровой зиме, он всегда находит нужные краски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смотря на преклонный возраст, Губжев продолжал литературную деятельность до последних дней жизни. Неопубликованными остались его сборники стихов и рассказов: «Пусть мир господствует» (рассказы и стихи), «Везде чудеса» (стихи для детей) и другие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b/>
          <w:sz w:val="36"/>
          <w:szCs w:val="36"/>
        </w:rPr>
        <w:t>Губжоков Лиуан Мухамедович</w:t>
      </w:r>
      <w:r>
        <w:rPr>
          <w:sz w:val="28"/>
          <w:szCs w:val="28"/>
        </w:rPr>
        <w:t xml:space="preserve"> (23. 11. 1937, сел. Жемтала Советского района КБР – 03. 09. 1988, Нальчик) – кабардинский прозаик, поэт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о творчества относится ко второй половине 50-х годов, когда на страницах республиканских газет и журнала «Iуащхьэмахуэ» стали появляться его первые публикации.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й вклад внёс в развитие детской литературы. Его сборники рассказов «Мальчишки нашего села» (1960), «Подвиг пионера» (1964) вошли в золотой фонд кабардинской детской литературы. Герои рассказов показаны в серьёзном деле. В труде происходит формирование их мальчишеских душ, воспитывается характер и серьёзное отношение к жизни. В коротких рассказах-миниатюрах автору удалось создать характеры кабардинских мальчишек. Запоминаются образы Муаеда «Ёжик», Руслана и Хусейна «Ласточка», Хазраила «Капкан и Буран». Удачны рассказы «Баран дедушки Мисоста», «Умная корова», «На турьей тропе», «Бодливая корова».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убжоков внёс свой вклад и в развитие песенной культуры республики. Визитной карточкой поэта в этой области можно считать широко известную песню «Кто ты Мадина или Марина?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Залиханов   Жанакаит  Жунусович </w:t>
      </w:r>
      <w:r>
        <w:rPr>
          <w:b/>
          <w:sz w:val="28"/>
          <w:szCs w:val="28"/>
        </w:rPr>
        <w:t xml:space="preserve">( 08.11.1917г.), </w:t>
      </w:r>
      <w:r>
        <w:rPr>
          <w:sz w:val="28"/>
          <w:szCs w:val="28"/>
        </w:rPr>
        <w:t>сел. Кенделен  Эльбрусского района КБР—26.06.1995, Нальчик)—балкарский поэт,  прозаик. Родился  в  крестьянской семье. В 1936 году окончил Пятигорский педагогический рабфак, а в 1955г.—Киргизский пединститут в г. Фрунзе. Первые публикации произведений относятся к 1936 г., когда его стихи стали печататься на страницах республиканских газет.  В тот период балкарская поэзия только зарождалась, и З. внёс свою лепту в её развитие. В 1941г. увидел свет первый сборник его рассказов. Лучшие стихи и рассказы З. вошли в школьные хрестоматии. З.—писатель разносторонний. Он проявил себя и в поэзии, и в прозе, и в драматургии. В его стихах – вера в высокие человеческие идеалы, поклонение добру и неприятие зла, любовь к родине, влюблённость в природу родной земли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олнцу и ветру распахнута даль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ш я навеки, родные края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ры, вы радость моя и печаль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ры – сердечная песня моя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ворчестве З. нашла отражение и тема Великой Отечественной  войны. Перед лицом смертельной опасности поэт призывал соотечественников сплотиться и в суровых боях отстоять свою родину, свою свободу: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враг пожнёт народную месть—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рёй полыхает знамя,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тучат по камням копыта коней,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клёкот орлов над нами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етите, юноши наши в бой!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ни, как птицы, быстры,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И пусть окажется для врага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следним ваш первый выстрел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. стал автором первого балкарского романа «Горные орлы». З. тонкий знаток быта, фольклорного наследия родного  народа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в первопроходцем на пути становления и развития балкарской прозы, З. способствовал становлению, движению её к зрелости и расцвету. Внёс заметный вклад в балкарскую литературу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540" w:right="35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3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-540" w:right="35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22:00Z</dcterms:created>
  <dc:creator>Tycoons</dc:creator>
  <dc:description/>
  <cp:keywords/>
  <dc:language>en-US</dc:language>
  <cp:lastModifiedBy>марианна</cp:lastModifiedBy>
  <dcterms:modified xsi:type="dcterms:W3CDTF">2012-07-18T16:12:00Z</dcterms:modified>
  <cp:revision>20</cp:revision>
  <dc:subject/>
  <dc:title/>
</cp:coreProperties>
</file>