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</w:t>
      </w:r>
    </w:p>
    <w:p>
      <w:pPr>
        <w:pStyle w:val="21"/>
        <w:ind w:hanging="0"/>
        <w:jc w:val="center"/>
        <w:rPr>
          <w:bCs/>
        </w:rPr>
      </w:pPr>
      <w:r>
        <w:rPr>
          <w:bCs/>
        </w:rPr>
        <w:t>«Масловопристанская средняя общеобразовательная школа</w:t>
      </w:r>
    </w:p>
    <w:p>
      <w:pPr>
        <w:pStyle w:val="21"/>
        <w:ind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Шебекинского района Белгородской области»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</w:t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        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 </w:t>
      </w:r>
      <w:r>
        <w:rPr/>
        <w:t>Утверждаю:</w:t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          </w:t>
      </w:r>
      <w:r>
        <w:rPr/>
        <w:t>Директор школы</w:t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____________Сивых Е. И. </w:t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«____» ____________2011 г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2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оспитательной работы </w:t>
      </w:r>
    </w:p>
    <w:p>
      <w:pPr>
        <w:pStyle w:val="21"/>
        <w:ind w:hanging="0"/>
        <w:jc w:val="center"/>
        <w:rPr/>
      </w:pPr>
      <w:r>
        <w:rPr>
          <w:sz w:val="36"/>
          <w:szCs w:val="36"/>
        </w:rPr>
        <w:t>группы продленного дня</w:t>
      </w:r>
    </w:p>
    <w:p>
      <w:pPr>
        <w:pStyle w:val="21"/>
        <w:ind w:hanging="0"/>
        <w:jc w:val="center"/>
        <w:rPr/>
      </w:pPr>
      <w:r>
        <w:rPr/>
        <w:t>в 1 классе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Воспитатель:</w:t>
      </w:r>
    </w:p>
    <w:p>
      <w:pPr>
        <w:pStyle w:val="21"/>
        <w:ind w:hanging="0"/>
        <w:jc w:val="center"/>
        <w:rPr/>
      </w:pPr>
      <w:r>
        <w:rPr/>
        <w:t>Приступенко Ольга Сергеевна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1 – 2012 учебный год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писок детей группы продленного дня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ндрюнькина Татьяна  Андреевна                                           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ртикулова Оксана Анатолье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огачев  Роман Евгенье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ычков Руслан Мухаммадалие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альцева Александра Сергее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оловков Игорь Александр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рачёв Максим Василье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пылов Андрей Александр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имов Денис Владимир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стырко Алевтина  Александро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ханова Валерия Евгенье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знецов Леонид Олег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осквитин Александр Александр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ожкова Луиза Юрьевна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ойлова Анастасия Александрова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геев Антон Виктор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смаловская Валерия 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едорова Маргарита Михайло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едоров Ренат Александро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анюкова Ангелина Евгенье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охлов Игорь Андреевич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ебукина Юлия Сергее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ечина Анастасия Юрье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икишева Елизавета Владимиров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Ширяев Александр Павл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ю воспитательной работы 2011-2012 учебного года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жизни детей во внеурочное врем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  <w:br/>
        <w:t>формировать у учащихся навыки сотрудничества, коллективного взаимодействия,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требность в продуктивной деятельности через непосредственное знакомство с различными видами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различным видам деятельности в соответствии с индивидуальностью реб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равственный (усвоение моральных норм поведения через овладение нравственными понятиями) и эмоциональный (через эстетические представления в творческой деятельности) компоненты мировоззрения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воображение, любозна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самостоя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эстетическое, экологическое, нравственно-патриотическое, профессионально - ориентационное, физическое воспитание младших школь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потребность в здоровом образе жизни. Охрана жизни детей.  </w:t>
      </w:r>
    </w:p>
    <w:p>
      <w:pPr>
        <w:pStyle w:val="Style15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Содержание воспитательной работы на полугодие или весь учебный год отражает основные направления воспитательной работы в классе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Организационно-педагогические мероприят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Воспитание положительного отношения школьников к учению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Политический кругозор учащихс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Воспитание нравственных ценностей у школьников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Подготовка учащихся к труду и выбору професси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Дисциплина и культура поведения учащихс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Физическая культура и здоровье учащихс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Экологическое воспитани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Свободное время учащихс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180"/>
        <w:rPr>
          <w:sz w:val="28"/>
          <w:szCs w:val="28"/>
        </w:rPr>
      </w:pPr>
      <w:r>
        <w:rPr>
          <w:sz w:val="28"/>
          <w:szCs w:val="28"/>
        </w:rPr>
        <w:t>Работа с родителями и обществе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жим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2.00 – 12.15</w:t>
      </w:r>
      <w:r>
        <w:rPr>
          <w:sz w:val="28"/>
          <w:szCs w:val="28"/>
        </w:rPr>
        <w:t xml:space="preserve"> – прием детей в группу продленного дня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2.15 – 12.50</w:t>
      </w:r>
      <w:r>
        <w:rPr>
          <w:sz w:val="28"/>
          <w:szCs w:val="28"/>
        </w:rPr>
        <w:t xml:space="preserve"> – подвижные игры на свежем воздух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2.50 – 13.30</w:t>
      </w:r>
      <w:r>
        <w:rPr>
          <w:sz w:val="28"/>
          <w:szCs w:val="28"/>
        </w:rPr>
        <w:t xml:space="preserve"> – обед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3.30 – 14.45</w:t>
      </w:r>
      <w:r>
        <w:rPr>
          <w:sz w:val="28"/>
          <w:szCs w:val="28"/>
        </w:rPr>
        <w:t xml:space="preserve"> – занятия по дополнительному образованию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подготовк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4.45 - 15.00</w:t>
      </w:r>
      <w:r>
        <w:rPr>
          <w:sz w:val="28"/>
          <w:szCs w:val="28"/>
        </w:rPr>
        <w:t xml:space="preserve"> – полдник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5.00 – 15.45</w:t>
      </w:r>
      <w:r>
        <w:rPr>
          <w:sz w:val="28"/>
          <w:szCs w:val="28"/>
        </w:rPr>
        <w:t xml:space="preserve"> – клубный час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5.45 – 17.30</w:t>
      </w:r>
      <w:r>
        <w:rPr>
          <w:sz w:val="28"/>
          <w:szCs w:val="28"/>
        </w:rPr>
        <w:t xml:space="preserve"> – прогулк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7.30 – 18.00</w:t>
      </w:r>
      <w:r>
        <w:rPr>
          <w:sz w:val="28"/>
          <w:szCs w:val="28"/>
        </w:rPr>
        <w:t xml:space="preserve"> – работа с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438"/>
        <w:gridCol w:w="1691"/>
        <w:gridCol w:w="1780"/>
        <w:gridCol w:w="2704"/>
      </w:tblGrid>
      <w:tr>
        <w:trPr>
          <w:trHeight w:val="31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28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</w:t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ле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ежлив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умников и умн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памяти и вним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Что растет вокруг»</w:t>
            </w:r>
          </w:p>
        </w:tc>
      </w:tr>
      <w:tr>
        <w:trPr>
          <w:trHeight w:val="161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, или просто хорошие ман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желательности и равнодушии</w:t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- Родина мо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граждан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нашей Родины</w:t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, загадки. Задания-шу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, ребусы, загад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казки</w:t>
            </w:r>
          </w:p>
        </w:tc>
      </w:tr>
      <w:tr>
        <w:trPr>
          <w:trHeight w:val="131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оверия и социальная служ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Как я провел лет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59"/>
        <w:gridCol w:w="2251"/>
        <w:gridCol w:w="1700"/>
        <w:gridCol w:w="1718"/>
      </w:tblGrid>
      <w:tr>
        <w:trPr>
          <w:trHeight w:val="31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28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на тему: Главные законы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латочек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</w:t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Режим дня первоклассн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цветов «Осенний цветоч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е состязание «Основы безопасност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дорожного дви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бушка с дедушкой рядышком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ых люд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внешний вид (беседа)</w:t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Страна, в которой я жи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оссийского трикол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тской пес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Природа в октябр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дружная 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родословная (беседа)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4"/>
        <w:gridCol w:w="1947"/>
        <w:gridCol w:w="2189"/>
        <w:gridCol w:w="1708"/>
      </w:tblGrid>
      <w:tr>
        <w:trPr>
          <w:trHeight w:val="31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28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соревнов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ай чай выруча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досу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«Веселый светофо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калк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олимпиа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ая Азбу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баяние и аккуратность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амый вежливый ма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 мой дом, и я хозяин  в нем»</w:t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флагом Белгородч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историю России</w:t>
            </w:r>
          </w:p>
        </w:tc>
      </w:tr>
      <w:tr>
        <w:trPr>
          <w:trHeight w:val="12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риродным материалом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любимых сказ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мам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ля ма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атери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24"/>
        <w:gridCol w:w="2073"/>
        <w:gridCol w:w="1872"/>
        <w:gridCol w:w="1744"/>
      </w:tblGrid>
      <w:tr>
        <w:trPr>
          <w:trHeight w:val="31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28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 с мячом во двор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улице «У медведя во бору»</w:t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репкая очень нам нуж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, загадки, шу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памяти, вним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по русскому языку и литератур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для Деда Мороза</w:t>
            </w:r>
          </w:p>
        </w:tc>
      </w:tr>
      <w:tr>
        <w:trPr>
          <w:trHeight w:val="161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ружбе и товариществ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комнатных растений</w:t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ям России – мир без тревоги и сле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зо «Новостройк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амая красивая снежи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клас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им украшение на елку</w:t>
            </w:r>
          </w:p>
        </w:tc>
      </w:tr>
      <w:tr>
        <w:trPr>
          <w:trHeight w:val="131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в кругу семь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к Новому го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747"/>
        <w:gridCol w:w="3670"/>
      </w:tblGrid>
      <w:tr>
        <w:trPr>
          <w:trHeight w:val="4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4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на санка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</w:t>
            </w:r>
          </w:p>
        </w:tc>
      </w:tr>
      <w:tr>
        <w:trPr>
          <w:trHeight w:val="201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сказок «сказка ложь – да в ней нам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знатоков « Хочу все знать»</w:t>
            </w:r>
          </w:p>
        </w:tc>
      </w:tr>
      <w:tr>
        <w:trPr>
          <w:trHeight w:val="199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гры «В гости к другу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ЗО «Флаг Бел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</w:t>
            </w:r>
          </w:p>
        </w:tc>
      </w:tr>
      <w:tr>
        <w:trPr>
          <w:trHeight w:val="14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Деда Мороз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 родителе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06"/>
        <w:gridCol w:w="1924"/>
        <w:gridCol w:w="1885"/>
        <w:gridCol w:w="1924"/>
      </w:tblGrid>
      <w:tr>
        <w:trPr>
          <w:trHeight w:val="4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7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 здоровой  пище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</w:tr>
      <w:tr>
        <w:trPr>
          <w:trHeight w:val="171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гры «Больниц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гры «Магазин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знатоков «Хочу все знать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овое занятие «Почемучка»</w:t>
            </w:r>
          </w:p>
        </w:tc>
      </w:tr>
      <w:tr>
        <w:trPr>
          <w:trHeight w:val="21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кром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дню Защитников Отече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оке Концерт для мальчиков</w:t>
            </w:r>
          </w:p>
        </w:tc>
      </w:tr>
      <w:tr>
        <w:trPr>
          <w:trHeight w:val="171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Природа родного края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ЗО «Флаг России»</w:t>
            </w:r>
          </w:p>
        </w:tc>
      </w:tr>
      <w:tr>
        <w:trPr>
          <w:trHeight w:val="164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Я – фантазер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игр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мальчик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Самоделкина</w:t>
            </w:r>
          </w:p>
        </w:tc>
      </w:tr>
      <w:tr>
        <w:trPr>
          <w:trHeight w:val="17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воей семь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Папа в арм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83"/>
        <w:gridCol w:w="2279"/>
        <w:gridCol w:w="1726"/>
        <w:gridCol w:w="1786"/>
      </w:tblGrid>
      <w:tr>
        <w:trPr>
          <w:trHeight w:val="4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73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ортивных рекор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акаляйся, если хочешь быть здоров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</w:tr>
      <w:tr>
        <w:trPr>
          <w:trHeight w:val="17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гры «О дружбе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С кем в ракете полечу»</w:t>
            </w:r>
          </w:p>
        </w:tc>
      </w:tr>
      <w:tr>
        <w:trPr>
          <w:trHeight w:val="173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Красный, желтый и зелены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знатоков русского языка</w:t>
            </w:r>
          </w:p>
        </w:tc>
      </w:tr>
      <w:tr>
        <w:trPr>
          <w:trHeight w:val="21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девоче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тихов и песен о весн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Школа – мой второй дом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Весна иде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любимой игрушки</w:t>
            </w:r>
          </w:p>
        </w:tc>
      </w:tr>
      <w:tr>
        <w:trPr>
          <w:trHeight w:val="17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Моя мамочк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прель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70"/>
        <w:gridCol w:w="1910"/>
        <w:gridCol w:w="2279"/>
        <w:gridCol w:w="1840"/>
      </w:tblGrid>
      <w:tr>
        <w:trPr>
          <w:trHeight w:val="42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73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нкурс «Веселые старт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Режим дн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</w:tr>
      <w:tr>
        <w:trPr>
          <w:trHeight w:val="171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юм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е в решении примеров на скорость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загадок и скороговорок</w:t>
            </w:r>
          </w:p>
        </w:tc>
      </w:tr>
      <w:tr>
        <w:trPr>
          <w:trHeight w:val="216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гры «Правила поведения в общественных местах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гры «Волшебное слово»</w:t>
            </w:r>
          </w:p>
        </w:tc>
      </w:tr>
      <w:tr>
        <w:trPr>
          <w:trHeight w:val="171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Родин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гностика «Мое место в мире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иг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сказ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учшие рисунки</w:t>
            </w:r>
          </w:p>
        </w:tc>
      </w:tr>
      <w:tr>
        <w:trPr>
          <w:trHeight w:val="175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Моя семья»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081"/>
        <w:gridCol w:w="1963"/>
        <w:gridCol w:w="1972"/>
        <w:gridCol w:w="1743"/>
      </w:tblGrid>
      <w:tr>
        <w:trPr>
          <w:trHeight w:val="42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73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латочек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короходов</w:t>
            </w:r>
          </w:p>
        </w:tc>
      </w:tr>
      <w:tr>
        <w:trPr>
          <w:trHeight w:val="171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гласительных для друз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гностика адаптации в школе «Птичий двор»</w:t>
            </w:r>
          </w:p>
        </w:tc>
      </w:tr>
      <w:tr>
        <w:trPr>
          <w:trHeight w:val="173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е на решение задач на смекалку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рисунку «Самое необычное животн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овое занятие «Почемучк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 культуре поведения во время е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Осеева</w:t>
            </w:r>
          </w:p>
        </w:tc>
      </w:tr>
      <w:tr>
        <w:trPr>
          <w:trHeight w:val="171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й подви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событиях В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Если  бы я был президентом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 для ветера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любимых мультфильм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 исполнение песен про семь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56:00Z</dcterms:created>
  <dc:creator>User</dc:creator>
  <dc:description/>
  <cp:keywords/>
  <dc:language>en-US</dc:language>
  <cp:lastModifiedBy>Al</cp:lastModifiedBy>
  <cp:lastPrinted>2012-01-22T21:48:00Z</cp:lastPrinted>
  <dcterms:modified xsi:type="dcterms:W3CDTF">2012-01-22T18:49:00Z</dcterms:modified>
  <cp:revision>24</cp:revision>
  <dc:subject/>
  <dc:title/>
</cp:coreProperties>
</file>