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айонная научно – исследовательск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обучающихс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оль метафоры и олицетвор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 загадках о раст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влева Вероник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Средняя общеобразовательна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№ 13»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идова Елена Владимировна,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. Новокузнецк, 2011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                                                                                                  3-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афора и олицетворение в загадках о растениях                             5-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Определение метафоры и олицетворения в разных словарях      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. Метафора – один из способов построения образа в загадках      5-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Способы образования метафорических загадок                            6-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Олицетворение в загадках                                                                  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Заключение                                                                                                8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                                                                9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                                                                                         10-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сские народные загадки – один из древнейших жанров русского фольклора. Было установлено, что загадки входили в обряды, применялись при испытаниях мудрости и смекалки. В сказках и мифах загадки отгадывают герои и вожди, мудрецы и пророки.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2, с. 34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гадка – жанр устного народного творчества: иносказательное описание предмета или явления, которые нужно отгадать. [4, с. 44] Ценность загадок состоит в их образности, художественности и поэтичности. Яркие, конкретные, красочные художественные образы загадок помогают по-новому взглянуть на окружающий ми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адках речь идёт о конкретном, видимом мире явлений и вещей, окружающих человека в его трудовой деятельности и в быту. Загадки, по мнению В.В. Митрофановой, находят поэзию в самых обыкновенных вещах. [2, с.343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ый жанр фольклора имеет свои излюбленные стилистические приёмы, в нём получают наибольшее применение те или иные поэтические тропы. Излюбленным стилистическим средством загадки является метафора. «Загадка может быть определена, - писал академик Ю.М.Соколов, - как замысловатый вопрос, выражаемый обычно в форме метафоры». [1] А М.А.Рыбникова, подчёркивая особенность загадок, писала: «Загадка – ключ словесного образа, зерно поэзии, метафора». [1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 данной работы – выявить роль метафоры и олицетворения в загадках о растения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исследования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определения метафоры и олицетворения в разных источниках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классификацию наиболее распространённых способов образования метафорических загадок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особенности употребления олицетворения в загадках.</w:t>
      </w:r>
    </w:p>
    <w:p>
      <w:pPr>
        <w:pStyle w:val="Style18"/>
        <w:spacing w:lineRule="auto" w:line="36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ились 50 загадок о растениях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читаем, что данная работа может быть интересна и полезна объединениям юных филологов и всем, кто небезразличен к русской литературе и культуре.</w:t>
      </w:r>
    </w:p>
    <w:p>
      <w:pPr>
        <w:pStyle w:val="Style18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афора и олицетворение в загадках о растениях</w:t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left="0"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 Определение метафоры и олицетворения в разных словарях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ы проанализировали определения метафоры и олицетворения в разных источниках и выяснили, что в Энциклопедическом словаре Брокгауза и Ефрона даётся лишь определение метафоры, которое включает в себя и «концентрированное сравнение»: розы щёк вместо розовые щёки, и одухотворение или отождествление неодушевлённых предметов: вьюга злится, вьюга плачет [5]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дакторы-составители «Словаря литературоведческих терминов» Л.И.Тимофеев и С.В.Тураев метафорой считают «вид тропа, в котором отдельные слова или выражения сближаются по сходству их значений или по контрасту». [3, с. 208] Олицетворением они называют «изображение неодушевлённых или абстрактных предметов, при котором они наделяются свойствами живых существ – даром речи, способностью мыслить и чувствовать» [3, с. 252]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«Словаре литературоведческих терминов для выпускников и абитуриентов» сказано, что метафора – «вид тропа: переносное значение слова, основанное на уподоблении одного предмета или явления другому; скрытое сравнение, построенное на сходстве или контрасте явлений…» [4, с. 81-82], причём автор-составитель словаря одной из разновидностей метафоры называет олицетворение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оей работе мы опирались на определение «Словаря литературоведческих терминов для выпускников и абитуриентов».</w:t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Метафора – один из способов построения образа в загадках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из способов построения образа в загадках – метафора. Загадываемый предмет замещается другим: огурец – горница, арбуз – телёночек, камыш – мужик с бородою, морковь (или свёкла) – девица и т.д. 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метафор в загадках чаще всего выступают имена существительные. Например: «Красненька матрёшка, беленько сердечко» (малина) или «Золотое решето чёрных домиков полно» (подсолнух). 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форами в загадках могут быть и глаголы: «Весной цвету, летом плод даю, осенью не увядаю, зимой не умираю» (ель, сосна) или «Ой, не трогайте меня, обожгу и без огня» (крапива). 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гадках «Мягок, а не пух, зелен, а не трава» (мох) и «Чёрненька, маленька, сладенька, ребятам миленька» (черника) в качестве метафоры употребляются имена прилагательные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, однако, в качестве метафор в загадках выступают различные части речи. Например: «На лесной поляне красуется (глагол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ьяна (существительное): алый сарафан (существительное), белые крапинки» (земляника), «Стоит кудрявый Ваня (существительное) в зелёном кафтане (существительное), в зелёном кафтане, в лесу на поляне. Он богат (прилагательное) и невелик (прилагательное), а подарком наделит (глагол)» (орешник).</w:t>
      </w:r>
    </w:p>
    <w:p>
      <w:pPr>
        <w:pStyle w:val="Style18"/>
        <w:spacing w:lineRule="auto" w:line="360"/>
        <w:ind w:left="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 Способы образования метафорических загадок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.Лазутин выделяет шесть основных наиболее распространённых типов или способов образования метафорических загадок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ы сопоставляются на основе их общего внешнего сходства: «На кургане, на поляне сидит курочка с серьгами. Кто мимо не пройдёт – всем по коробу даёт» (ягоды), «Сидит Федосья, распустив волосья» (зелёный лук)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ы сопоставляются по цвету: «Море красное, берега зелёные, рыбки чёрные» (арбуз), «Синий мундир, белая подкладка, в середине – сладко» (слива)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меты (явления) сближаются на основе признаков их внутренней организации: «Снесли птички синеньки яички, развесили по дереву: скорлупка мягонька, белок сладенький, а желток костяной» (слива)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меты (образы) сравниваются по их функции, роли в бытовой жизни народа: «Весной веселит, летом холодит, осенью умирает, весной оживает» (лес)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меты сопоставляются по особенностям их движения, соотношению подвижного и неподвижного: «Платье потерялось, пуговицы остались» (черёмуха), «Платье скинула, а пуговки остались» (рябина)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меты, явления и образы могут сближаться на основе некоторых одинаковых черт и признаков в поведении: «Летом шубу надевает, а зимой снимает» (лес), «Стоит мужик над водою, трясёт сивой бородою» (камыш). 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фора в загадках отличается от метафор в других фольклорных жанрах тем, что даётся в форме занимательной игровой задачи.</w:t>
        <w:tab/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Г.Лазутин считает метафору душой загадки, понять которую – «значит понять саму загадку, раскрыть её суть, определить её жанровые особенности» [1]</w:t>
      </w:r>
    </w:p>
    <w:p>
      <w:pPr>
        <w:pStyle w:val="Style18"/>
        <w:spacing w:lineRule="auto" w:line="360"/>
        <w:ind w:left="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4. Олицетворение в загадках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редметы и явления неживого мира сопоставляются с живыми существами, и тогда возникают олицетворения. Например, капуста на разных этапах роста сравнивается с человеком в различные годы его жизни: «Был ребёнок – не знал пелёнок, стал стариком – сто пелёнок на нём». А в загадке «Жёлтый Антошка вертится на ножке. Где солнце стоит, туда и он глядит» подсолнух сравнивается с непоседливым мальчиком. Олицетворения, оживляя и одухотворяя неживой мир, придают загадке большую поэтичность, создают яркие образы и картины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аключение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убедились, что благодаря метафоре и олицетворению с самыми простыми предметами происходят волшебные превращения: черёмуха становится кузницей (№ 35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, грибы – молодцами (№ 22), камыш – стариком (№  25), скорлупа ореха – горшочком (№ 12, 14), а ядро его – кашкой (№ 12) или ухой (№ 14). 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исследования я научилась работать с научной литературой, анализировать определения одних и тех же понятий в разных источниках, делать выводы. 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Библиографическое описание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азутин, С.Г.  Метафоры в загадках [Текст] / С.Г.Лазутин // http://www.infoliolib.info/philol/lazutin/2_1.html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трофанова, В.В. Мудрёно – занятно! [Текст] // Пословицы. Поговорки. Загадки / Составители, авторы предисловий и комментариев А.Н.Мартынова, В.В.Митрофанова. – М.: Современник, 1986. – С. 340 – 349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арь литературоведческих терминов [Текст] / Редакторы-составители Л.И.Тимофеев и С.В.Тураев. – М.: «Просвещение», 1974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ловарь литературоведческих терминов для выпускников и абитуриентов [Текст] / Автор-составитель А.А.Инджиев. – Ростов-на-Дону: «Феникс», 2007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нциклопедический словарь Брокгауза и Ефрона [Текст] //http://encyclopediya.ru/big/066/66462_brockhaus-efron.htm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иложение</w:t>
      </w:r>
    </w:p>
    <w:p>
      <w:pPr>
        <w:pStyle w:val="Style18"/>
        <w:spacing w:lineRule="auto" w:line="360"/>
        <w:ind w:left="0"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гадки о растениях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идит дед во сто шуб одет, кто его раздевает, тот слёзы проливает. (лук)</w:t>
      </w:r>
    </w:p>
    <w:p>
      <w:pPr>
        <w:pStyle w:val="Style18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Сидит девица в темнице, а коса на улице. (морковь или свёкл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 одёжек и все без застёжек. (капуст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ыл ребёнок – не знал пелёнок, стал стариком – сто на нём. (капуст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Золотое решето чёрных домиков полно. (подсолну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ёлтый Антошка вертится на ножке. Где солнце стоит, туда и он глядит. (подсолну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есной цвету, летом плод даю, осенью не увядаю, зимой не умираю. (ель, сосн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латье скинула, а пуговки остались. (рябин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 ярусом, ярусом висят кисти с красным гарусом. (рябин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тоит кудрявый Ваня в зелёном кафтане, в зелёном кафтане, в лесу на поляне. Он богат и не велик, а подарком наделит. (ореш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Цветёт, а никто цвета не видит. (ореш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оршочек маленький, кашка сладенькая. (оре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ахоточка маленька, да кашка сладенька. (оре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маленьком горшочке уха вкусна. (оре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аленький мужичок – костяная шубка. (оре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олотой клубочек спрятался в дубочек. (жёлудь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Красная девица, каменное сердце. (вишня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Летел Егорка, упал в озёрко, гусей не согнал и сам не пропал. (лист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кургане, на поляне сидит курочка с серьгами. Кто мимо пройдёт – всем по коробу даёт. (ягоды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тоят Ермачки, красные колпачки. Кто ни пройдёт – всяк поклон отдаёт. (земляник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 лесной поляне красуется Татьяна: алый сарафан, белые крапинки. (земляник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Хороводом и в ряд – в шляпках молодцы стоят. (грибы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есной веселит, летом холодит, осенью умирает, а весной оживает. (лес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тоит мужик над водою, качает бородою. (камыш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тоит старик над водою, качает бородой. (камыш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й, не трогайте меня, обожгу и без огня. (крапив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оре красное, берега зелёные, рыбки чёрные. (арбуз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Зелёный телёночек привязан верёвочкой, лежит на боку под плетнём. (арбуз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Стоят козлятки, привязаны к грядке. (огурец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Сидит Федосья, распустив волосья. (зелёный лу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ос Демид, вырос, на белый свет вылез. Сквозь землю прошёл, красну шапку нашёл. Шапку снял, детей спать уклал. (ма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Золотой Демид против солнца стоит. (подсолнеч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Летом шубу надевает, а зимой снимает. (лес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Мягок, а не пух, зелен, а не трава. (мох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тоит кузница – вся в пуговицах. (черёмух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латье потерялось, пуговицы остались. (черёмух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несли птички синеньки яички, развесили по дереву: скорлупка мягонька, белок сладенький, а желток костяной. (слив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иний мундир, белая подкладка, в середине – сладко. (слив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е маменька родила, а гостинцем оделила. (яблоня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Над водой, водой стоит с красной бородой. (боярыш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Дерево астраханское, зубья дубитанские. (боярыш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На горе горынской стоит дуб волынский, на нём платье богатырское, а сучьё дьявольское. (тернов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Стоит дерево кудряво, когти волчьи, кто подойдёт, того и обоймёт. (шипов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Дерево-то панское, платьице капитанское, когти кошачьи. (шипов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Стоит дерево древанское: на нём платье шемаханское, когти дьявольские, крылья ангельские. (шиповник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Красненька матрёшка, беленько сердечко. (малин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Красная ступка, белый толкач. (малин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На тоненьком деревце животцы наши качаются. (клюкв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Что не сеяно родится. (трава)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Чёрненька. маленька, сладенька, ребятам миленька. (черника)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20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См. Приложени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49:00Z</dcterms:created>
  <dc:creator>SamLab.ws</dc:creator>
  <dc:description/>
  <cp:keywords/>
  <dc:language>en-US</dc:language>
  <cp:lastModifiedBy>Sevidovi</cp:lastModifiedBy>
  <cp:lastPrinted>2009-04-09T08:00:00Z</cp:lastPrinted>
  <dcterms:modified xsi:type="dcterms:W3CDTF">2012-07-18T10:00:00Z</dcterms:modified>
  <cp:revision>10</cp:revision>
  <dc:subject/>
  <dc:title/>
</cp:coreProperties>
</file>