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йонная научно – исследовательск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ль с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уменьшительно-ласкательными суффикс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«Сказке о мёртвой царевне и о семи богатырях» А.С.Пушк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манова Александр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№ 13»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идова Елена Владимир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кузнецк, 200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Введение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«Формы оценки» в «Сказке о мёртвой царевне…» А.С.Пушкина     4 –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Заключение                                                                                             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. Библиографическое описание                                                                    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 Приложения                                                                                              9 - 1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звестно, что слова русского языка состоят из морфем (минимальных частей слова), каждая из которых имеет своё значение. Так, корень «является смысловым ядром, носителем лексического значения слова» [2, с. 19]. Аффиксальные же морфемы (суффиксы, префиксы, окончания, постфиксы) «выражают дополнительные (служебные) значения» [2, с. 19]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 уроках литературы при знакомстве со «Сказкой о мёртвой царевне и о семи богатырях» А.С.Пушкина мы обратили внимание на язык произведения в основном с точки зрения лексики. Однако нас заинтересовал тот факт, что в сказке много слов с уменьшительно-ласкательными суффикс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связи с этим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шей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выявление роли слов с уменьшительно-ласкательными суффиксами в «Сказке о мёртвой царевне…» А.С.Пушки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сходя из цели, мы поставили перед собой следующие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делить из текста «Сказки о мёртвой царевне…» слова с уменьшительно-ласкательными суффикс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ить классификации выделенных единиц язы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нная работа, по нашему мнению, может быть использована в качестве дидактического материала на уроках русского языка при изучении морфемики, а также в работе секций любителей русского язы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Формы оценки» в «Сказке о мёртвой царевне…» А.С.Пушкина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жде всего мы изучили литературу об основных морфемах русского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зыка и выяснили, что «суффик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ат. suffixus - прикрепленный) - это служебные морфемы, которые находятся после корня и выражают словообразовательное и (или) грамматическое значение». [3, с.21]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рфематической системе имен существительных, прилагательных, наречий, по мнению А.Н.Тихонова, «имеется целая серия специальных суффиксов… для выражения экспрессивно-эмоциональной оценки предметов и их признаков, признаков процесса, состояния. Образования, имеющие такие аффиксы, принято называ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ами оцен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». [ 4]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«Сказке о мёртвой царевне…» А.С.Пушкина нами было обнаружено 27 слов с уменьшительно - ласкательными суффиксами, из них 22 – это имена существительные, одно  имя прилагательное и 4 наречия  ( см. Приложение № 1) Интересно, что большую долю среди имён существительных заняли неодушевлённые (их оказалось 15) и только 6 – одушевлённые.</w:t>
        <w:tab/>
        <w:t>Выделив суффиксы в исследуемых словах, мы составили несколько классификаций. В первой из них мы выявили частотность употребления суффиксов. Самым употребляемым оказался суффикс –к- : в сказке оказалось 11 слов с таким суффиксом, 10 из них – имена существительные (каблу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, све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, пе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) и одно наречие (немнож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 тот же суффикс в языке выступает в разных своих вариантах, которые имеют одно и то же значение. В сказке А.С.Пушкина мы обнаружили 5 слов с вариативными суффиксами -ок- (-ек-) (уго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усочек) и 3 слова с вариативными суффиксами -ушк- (-юшк-), например: ста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хоз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ю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о два слова оказалось в группах с суффиксами –ёшеньк- (бе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ёшень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тяже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ёшень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), -оньк- (потихоньку)  и    -ышк- (кры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ы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, сол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ы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). Наконец, по одному словоу – с суффиксами –ц- (зерка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, -ец- (бра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(см. Приложение № 2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значения суффиксы делятся на словообразующие и формообразующие. Суффиксы с уменьшительно-ласкательным значением являются словообразующи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немному составу суффиксы бывают однофонемные и многофонемные [4]. Однофонемными, то есть состоящими из одной фонемы,  являются суффиксы –к- и –ц-, многофонемными (из двух и более фонем) -     -ок- (-ек-), -ушк-(-юшк-), -оньк-, -ышк-, -ёшеньк-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чальным и конечным фонемам суффиксы могут быть открытыми и закрытыми [4]. Все многофонемные суффиксы с уменьшительно-ласкательным значением, ставшие объектом нашего исследования, являются по начальным фонемам открытыми, а по конечным – закрыты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мощи слов с уменьшительно-ласкательными суффиксами автор выразил своё отношение к описываемым в сказке событиям. Так, для раскрытия эмоционального состояния царицы в начале сказки А.С.Пушкин показывает нам зимний пейзаж, грустный и однообразный: «…Вся бе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ёшень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емля». Наконец дождавшись царя, царица «тяже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ёшень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здохнула» и умерла. Употребление суффикса –ёшеньк- таким образом помогает читателю ярче представить переживания цариц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слов с уменьшительно-ласкательными суффиксами имеют прямое или опосредованное отношение к главной героине «Сказки о мёртвой царевне…»: до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све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, пирож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хоз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ю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ябло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губ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, поти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ь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, кры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ы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 и др. Они, на наш взгляд, показывают характер царевны. Она предстаёт перед читателем доброй, доверчивой, умеющей расположить к себе всех персонажей произведения А.С.Пушкина, кроме злой, завистливой царицы-мачех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исках по свету молодой царевны Королевич Елисей обращается за помощью к силам природы: солнцу, месяцу, ветру. Но не просто к солнцу, а к сол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ыш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зывает убитый горем жених. Месяц ему «друж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позолоченный рож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Елисей под стать своей невесте: его уважительное отношение к силам природы в конце концов помогает ему разыскать молодую царевну и силой своей любви пробудить её от вечного с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м языковым явлением мы считаем и авторскую оценку Чернавки, которую царица-мачеха посылает убить молодую царевну. Сначала у А.С.Пушкина она стар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(явное пренебрежительное отношение), затем старуш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(некоторое смягчение) и, наконец, старушоноч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-добавление суффикса –к- к уже имеющемуся в слове –онк- как будто доказывает свершение зла Чернавкой не по своей воле, она словно «прощена» автор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уффикс – не просто значимая (то есть имеющая значение) морфема, но и достаточно сильное средство создания образа героя художественного произведения, выражения авторского отношения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над морфемным составом слов «Сказки о мёртвой царевне и о семи богатырях» А.С.Пушкина заставила меня быть более наблюдательной. Я научилась работать с научной литературой, закрепила умение пользоваться словаря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сследования я сделала вывод о том, что русский язык очень интересен с точки зрения любого раздела лингвистики. Мы считаем, что современным школьникам нужно стремиться к сохранению, глубокому изучению нашего языка, основоположником которого считается Александр Сергеевич Пушки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Библиографическое описа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ловарик значения морфем [Текст] / С.И.Львова, В.В.Львов. Русский язык. 5 класс. В 3 ч: справочные материалы: приложение к учебнику – М.: Мнемозина, 2007. – С. 12-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шкин, А.С. Сказка о мёртвой царевне и о семи богатырях [ Текст]/ А.С.Пушкин. Сказки – «Урал-Пресс Лтд», 1993. – С. 79-11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ихонов, А.Н. Основные понятия русского словообразования [Текст] / А.Н.Тихонов. Словообразовательный словарь русского языка: В 2-х т. Ок. 145000 слов. – М: Рус. яз., 1985. – С. 18-2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ихонов, А.Н. Русская морфемика: verbatim [Текст] / А.Н.Тихонов // Морфемно-орфографический словарь - http://slovari.yandex.ru/dict/tihonov/ 992660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5:00Z</dcterms:created>
  <dc:creator>SamLab.ws</dc:creator>
  <dc:description/>
  <cp:keywords/>
  <dc:language>en-US</dc:language>
  <cp:lastModifiedBy>Школа №13</cp:lastModifiedBy>
  <cp:lastPrinted>2009-04-09T08:05:00Z</cp:lastPrinted>
  <dcterms:modified xsi:type="dcterms:W3CDTF">2009-04-09T00:07:00Z</dcterms:modified>
  <cp:revision>15</cp:revision>
  <dc:subject/>
  <dc:title/>
</cp:coreProperties>
</file>