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чебный проект по географии для учащихся 6  клас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охраним свой л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отать реальные практические меры по сохранению ближайшего к школе лесного массива, его экологии, формировать у детей ответственное отношение за всё, что происходит вокр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</w:rPr>
        <w:t xml:space="preserve"> : практико – ориентированный, групповой, предмет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роль леса в жизни человека в целом и жителей пгт. Куженкино в частнос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экскурсию в ближайший к школе лес. Подвести учащихся к мысли о необходимости охраны лесных массивов как на муниципальном, так и личностном уровне; вызвать у детей желание активно проявлять  заботу по сохранению и улучшению ближайшего к школе леса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учащихся школы и жителей посёлка, учить обрабатывать данные, делать выводы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конкретные меры по спасению лесного массива, учить учащихся отстаивать  свое мнение, свою гражданскую пози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темы</w:t>
      </w:r>
      <w:r>
        <w:rPr>
          <w:rFonts w:cs="Times New Roman" w:ascii="Times New Roman" w:hAnsi="Times New Roman"/>
          <w:sz w:val="28"/>
          <w:szCs w:val="28"/>
        </w:rPr>
        <w:t>. Данная тема является актуальной почти для каждого населенногопункта нашей страны. Леса засорены хозяйственной и бытовой деятельностью человека. Здесь можно встретить все, что угодно: полиэтиленовые пакеты, консервные банки, пластиковые емкости, выброшенные ненужные вещи… . В нашем обществе еще очень низка культура общения с природой. Дети видят это безобразие и часто берут пример, поступая точно также. Именно поэтому нужно больше в школе проводить занятий  по формированию экологической культуры, бережного отношения ко всему жив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я в ближайший к школе лес с целью оценки его экологического состояния, выявление главной проблемы – проблемы засорения леса бытовыми отходами, наличие большого количества поваленных деревьев, отсутствие санитарного надзора. Фотографирование отдельных проблемных участков для фотовыставки и фотоальбом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учащихся школы и жителей посёлка, посещающих лесной массив. Примерные вопросы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ак часто посещаете лес, с какой целью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устраивает ли вас экологическое состояние ближайшего леса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кто виноват, что лесной массив так загрязнен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акие меры нужно предпринять, чтобы оздоровить ле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работка данных анкетирования, формулирование общего вывод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школьного музея Л.Н.Кабиной, встреча с  ветеранами войны и труда, где дети слушают рассказы о боевом прошлом нашей местности, о заросших многочисленных ямах в соседнем лесу – бывших землянках медсанбат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лассного часа «Сохраним свой лес». К данному мероприятию дети оформляют стенд «Наш лес -  помощник, защитник и кормилец», подбирают загадки, пословицы и поговорки, разрабатывают основные направления по спасению леса, обращаются к главе поселковой администрации Ершовой Т.В. о перенесении бытовой свалки, находящейся в непосредственной близости к детскому учреждени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есант по очистке территории, прилегающей к школьному забор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а – презентации по выполненному проекту, выступление перед учащимися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>. Во время экскурсии дети еще раз обратили внимание на ужасающее состояние ближайшего лесного массива, осознали необходимость срочных мер по спасению леса, что подтвердило анкетирование. Встречи с ветеранами, с поселковой администрацией утвердили учащихся в их правоте, они реально участвовали в наведении порядка, поддерживали чистот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6:47:00Z</dcterms:created>
  <dc:creator>мама</dc:creator>
  <dc:description/>
  <dc:language>en-US</dc:language>
  <cp:lastModifiedBy>мама</cp:lastModifiedBy>
  <dcterms:modified xsi:type="dcterms:W3CDTF">2012-07-17T16:48:00Z</dcterms:modified>
  <cp:revision>1</cp:revision>
  <dc:subject/>
  <dc:title/>
</cp:coreProperties>
</file>