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43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</w:t>
            </w:r>
            <w:r>
              <w:rPr>
                <w:b/>
                <w:sz w:val="36"/>
                <w:szCs w:val="36"/>
              </w:rPr>
              <w:t xml:space="preserve">Урок литературного чтения на тему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56"/>
                <w:szCs w:val="56"/>
              </w:rPr>
              <w:t xml:space="preserve">          </w:t>
            </w:r>
            <w:r>
              <w:rPr>
                <w:b/>
                <w:i/>
                <w:sz w:val="56"/>
                <w:szCs w:val="56"/>
              </w:rPr>
              <w:t>«Учитесь видеть Красоту»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40"/>
                <w:szCs w:val="40"/>
              </w:rPr>
              <w:t xml:space="preserve">по произведению В.Хмельницкого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</w:t>
            </w:r>
            <w:r>
              <w:rPr>
                <w:b/>
                <w:sz w:val="40"/>
                <w:szCs w:val="40"/>
              </w:rPr>
              <w:t>«Снег и скрипк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Образовательная система «Школа 2100»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 xml:space="preserve">Учебник «Маленькая дверь в большой мир»,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авторы Бунеев Р.Н. и Бунеева Е.В.,  2 клас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i/>
                <w:sz w:val="32"/>
                <w:szCs w:val="32"/>
              </w:rPr>
              <w:t>Разработала уро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                        </w:t>
            </w:r>
            <w:r>
              <w:rPr>
                <w:b/>
                <w:i/>
                <w:sz w:val="40"/>
                <w:szCs w:val="40"/>
              </w:rPr>
              <w:t xml:space="preserve">Маринина Валентина Ивановна,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i/>
                <w:sz w:val="32"/>
                <w:szCs w:val="32"/>
              </w:rPr>
              <w:t>учитель начальных классов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Учитесь видеть Красоту. В.Хмельницкий «Снег и скрип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накомство с произведением В.Хмельниц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разовательные:</w:t>
            </w:r>
            <w:r>
              <w:rPr>
                <w:sz w:val="28"/>
                <w:szCs w:val="28"/>
              </w:rPr>
              <w:t xml:space="preserve"> - организовать деятельность учащихся для изучения и  анали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 учить выразительному чтению ска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 уч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азвивающие:</w:t>
            </w:r>
            <w:r>
              <w:rPr>
                <w:sz w:val="28"/>
                <w:szCs w:val="28"/>
              </w:rPr>
              <w:t xml:space="preserve">       - развитие и обогащение речи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- развитие  фантазии, творческого воображения через разли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иды работы над сказ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оспитательные:</w:t>
            </w:r>
            <w:r>
              <w:rPr>
                <w:sz w:val="28"/>
                <w:szCs w:val="28"/>
              </w:rPr>
              <w:t xml:space="preserve">   - раскрыть нравственный смысл произведения (видеть красо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окружающего мир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- воспитание культуры общ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карточки-подсказки,  памятки с критериями оцени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выразительного чтения, карточки для работы в группах,  реза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бумага для эксперимента, макеты телефонных трубок, плакат сх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зрительно-двигательных траекторий (по методике В.Ф. Базарног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запись произведений Вивальди «Времена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</w:t>
            </w:r>
            <w:r>
              <w:rPr>
                <w:b/>
                <w:sz w:val="36"/>
                <w:szCs w:val="36"/>
              </w:rPr>
              <w:t>Ход урока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мои!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чень рада вновь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свой любимый класс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я меня уже награда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ье ваших умных глаз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каждый в классе гений,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без труда талант не впрок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стите шпаги ваших мнений: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месте сочиним урок!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родолжим путешествие по разделу «Самое обыкновенное чудо». Познакомимся с еще одной сказкой- миниатюрой  Виктора Хмельницкого, научимся выразительно читать сказку, найдем в ней красивые слова, определим настроение автора и свои чувства, поработаем в творческой мастерской. Ваша задача: определить, какой нравственный урок вы получили, читая сказки В.Хмельницкого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III.</w:t>
            </w:r>
            <w:r>
              <w:rPr>
                <w:b/>
                <w:sz w:val="28"/>
                <w:szCs w:val="28"/>
              </w:rPr>
              <w:t xml:space="preserve">       Проверка домашнего зада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парах.</w:t>
            </w:r>
            <w:r>
              <w:rPr>
                <w:sz w:val="28"/>
                <w:szCs w:val="28"/>
              </w:rPr>
              <w:t xml:space="preserve"> Задание «Телефонный разговор». (Ученики держат в руках модель телефонной трубки и читают друг другу наизусть сказку- миниатюру  В.Хмельницкого «Соловей и бабочка»). На партах памятки с критериями оценивания выразительного чтения.</w:t>
            </w:r>
          </w:p>
          <w:p>
            <w:pPr>
              <w:pStyle w:val="Normal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чтения товарища сигнальными карточками: красиво прочитал, без ошибок; хорошо, были небольшие недочеты; надо еще подучи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творческого задания:</w:t>
            </w:r>
            <w:r>
              <w:rPr>
                <w:sz w:val="28"/>
                <w:szCs w:val="28"/>
              </w:rPr>
              <w:t xml:space="preserve"> читают двустишия, которые сочинили из данной пары слов («бело- замело»)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чем особенны сказки Виктора Хмельницкого? (можно увидеть необычное в обычном) Что означает сказка – миниатюра?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b/>
                <w:sz w:val="28"/>
                <w:szCs w:val="28"/>
              </w:rPr>
              <w:t xml:space="preserve">     Усвоение новых знаний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гружение» в урок:</w:t>
            </w:r>
          </w:p>
          <w:p>
            <w:pPr>
              <w:pStyle w:val="Normal"/>
              <w:ind w:left="1500" w:hanging="0"/>
              <w:rPr/>
            </w:pPr>
            <w:r>
              <w:rPr>
                <w:sz w:val="28"/>
                <w:szCs w:val="28"/>
              </w:rPr>
              <w:t>- Отгадайте загадку: белый, пушистый, летит, порхает, кружится. (Снег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ичное чтение учителем сказ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мен впечатлениями:</w:t>
            </w:r>
          </w:p>
          <w:p>
            <w:pPr>
              <w:pStyle w:val="Normal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возникли в вашем сердце? Почему?( На столах у детей карточки- подсказки)</w:t>
            </w:r>
          </w:p>
          <w:p>
            <w:pPr>
              <w:pStyle w:val="Normal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автора вы почувствовали? Обоснуйте.</w:t>
            </w:r>
          </w:p>
          <w:p>
            <w:pPr>
              <w:pStyle w:val="Normal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лова, передающие чувства автора.</w:t>
            </w:r>
          </w:p>
          <w:p>
            <w:pPr>
              <w:pStyle w:val="Normal"/>
              <w:ind w:left="1500" w:hanging="0"/>
              <w:rPr/>
            </w:pPr>
            <w:r>
              <w:rPr>
                <w:sz w:val="28"/>
                <w:szCs w:val="28"/>
              </w:rPr>
              <w:t>- Придумайте мелодию к этой сказке. (лирическая песня, звучание скрипки)</w:t>
            </w:r>
          </w:p>
          <w:p>
            <w:pPr>
              <w:pStyle w:val="Normal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ьте, что вам нужно нарисовать картину к этой сказке. Какие краски вы бы использов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4)    </w:t>
            </w:r>
            <w:r>
              <w:rPr>
                <w:i/>
                <w:sz w:val="28"/>
                <w:szCs w:val="28"/>
              </w:rPr>
              <w:t>Словар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читают слова по слогам, затем – целым слов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Беззвучно, растопыр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- Проведем эксперимент: изобразите, как снег летит беззвучно (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столах мелко нарезанная бумага, дети изображают летящий сне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- Изобразите растопыренные пальчики – снежи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5)    </w:t>
            </w:r>
            <w:r>
              <w:rPr>
                <w:i/>
                <w:sz w:val="28"/>
                <w:szCs w:val="28"/>
              </w:rPr>
              <w:t>Самостоятельное чтение</w:t>
            </w:r>
            <w:r>
              <w:rPr>
                <w:sz w:val="28"/>
                <w:szCs w:val="28"/>
              </w:rPr>
              <w:t xml:space="preserve"> сказки (звучит музыка Вивальд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На сколько частей можно разделить тек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Озаглавьте каждую часть словами из текста, у вас получ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цитатный план (на дос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Каким вы видите Снег? Опиши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Почему Снег скрипит? (Ответы детей: он так играет свою мелод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нег – это замерзшая вода и она хрустит, когда ломается лед. Сне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еще плохо «играет» на скрипочке, он только учитс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Какой характер у Снег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- Какими словами автор дает нам понять, что Снег научится летать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«Это пока  Снег только скрипит…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Придумайте свое название сказки. (Варианты детей: Почему Сне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крипит? Что  услышал Снег?  Пока Снег маленький…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Подберите из текста строки, которые подходят к иллюстрации 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- Какими средствами художественной выразительности пользовал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Найдите в сказке образные средства языка, олицетвор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равнения, эпит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С какой целью использует их автор? (Варианты детей: что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передать красоту  снегопада, найти поэзию в обычной жизн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казать необычное в обычном, …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 Почему привычные вещи в сказке озарились волшебным светом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Ответы детей:  их оживили, они несут радость, доброту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Работа над выразительностью. </w:t>
            </w:r>
            <w:r>
              <w:rPr>
                <w:sz w:val="28"/>
                <w:szCs w:val="28"/>
              </w:rPr>
              <w:t>2 ученика читают сказку, дети оценивают выразительность чтения по памят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пауза.</w:t>
            </w:r>
          </w:p>
          <w:p>
            <w:pPr>
              <w:pStyle w:val="Normal"/>
              <w:ind w:left="6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знаний и способов действий:</w:t>
            </w:r>
          </w:p>
          <w:p>
            <w:pPr>
              <w:pStyle w:val="Normal"/>
              <w:ind w:left="13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фференцированное задание:</w:t>
            </w:r>
          </w:p>
          <w:p>
            <w:pPr>
              <w:pStyle w:val="Normal"/>
              <w:ind w:left="13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из слов, данных на карточке, вычеркни те, которые в тексте не использовались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760" w:type="dxa"/>
              <w:jc w:val="left"/>
              <w:tblInd w:w="2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</w:tblGrid>
            <w:tr>
              <w:trPr/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адился                                          Порха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тился                                        Пада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ускался                                      Сиде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лтал                                            Сказа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умал                                         Молчал</w:t>
                  </w:r>
                </w:p>
              </w:tc>
            </w:tr>
          </w:tbl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руппа – пересказать текст по опорным словам: снег, беззвучно опускался, падал, растопыренными снежинками, услышал скрипку. 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придумайте продолжение сказки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заданий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ась вам сказка?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нравственный урок вы получили? (Варианты ответов: учись видеть красоту. Красота рядом с нами, надо только уметь ее видеть. Как прекрасен этот мир! Красота спасет мир!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пауза (по методике Базарного)</w:t>
            </w:r>
          </w:p>
          <w:p>
            <w:pPr>
              <w:pStyle w:val="Normal"/>
              <w:ind w:left="6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 мастерская. Работа в группах.</w:t>
            </w:r>
          </w:p>
          <w:p>
            <w:pPr>
              <w:pStyle w:val="Normal"/>
              <w:ind w:left="132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должаем сочинять урок. Работает творческая мастерская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Продолжите сказку по ее началу: «Вата спускалась все ниже и ниже, а снега все не было. И вот…»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Сочините сказку по картинке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Сочините сказку от шуточного вопроса: «О чем мечтала сосулька?»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 – Придумайте сказку о запахах зимы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 – Сочините «Белую сказку»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ппа – Постройте модель зимней сказки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каждой группы  зачитывает результаты творческой работы. Ученики обмениваются мнениями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е чтение сказки;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казку наизусть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ь стихотворение по рифме «скрипучий – колюч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и прочитать другие сказки В.Хмельницкого.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: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показались вам наиболее интересными?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дятся ли вам  знания этого урока в дальнейшей жизни?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: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ся ли вам урок?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цениваете свою работу на уроке?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его по следующим критериям  (на доске):</w:t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tbl>
            <w:tblPr>
              <w:tblW w:w="5040" w:type="dxa"/>
              <w:jc w:val="left"/>
              <w:tblInd w:w="1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тересный                    Неинтересны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езный                        Бесполезны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ий                             Трудный</w:t>
                  </w:r>
                </w:p>
              </w:tc>
            </w:tr>
          </w:tbl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для вас интересным? Что – полезным?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>Спасибо за урок!!!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57:00Z</dcterms:created>
  <dc:creator>user</dc:creator>
  <dc:description/>
  <cp:keywords/>
  <dc:language>en-US</dc:language>
  <cp:lastModifiedBy>user</cp:lastModifiedBy>
  <dcterms:modified xsi:type="dcterms:W3CDTF">2012-07-18T14:49:00Z</dcterms:modified>
  <cp:revision>11</cp:revision>
  <dc:subject/>
  <dc:title/>
</cp:coreProperties>
</file>