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 АДМИНИСТРАЦИИ ГОРОДА УЛЬЯНОВ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 34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СЛЕДОВАТЕЛЬСК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нчают церкви купола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имволика  куполов православных храм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бережной части города Ульяновск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666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втор работы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а Анастасия Александр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яся 9 класса.</w:t>
      </w:r>
    </w:p>
    <w:p>
      <w:pPr>
        <w:pStyle w:val="Normal"/>
        <w:spacing w:lineRule="auto" w:line="240"/>
        <w:ind w:firstLine="666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66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Msonormalcxspmiddle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й руководитель:</w:t>
      </w:r>
    </w:p>
    <w:p>
      <w:pPr>
        <w:pStyle w:val="Msonormalcxspmiddle"/>
        <w:jc w:val="right"/>
        <w:rPr>
          <w:sz w:val="28"/>
          <w:szCs w:val="28"/>
        </w:rPr>
      </w:pPr>
      <w:r>
        <w:rPr>
          <w:sz w:val="28"/>
          <w:szCs w:val="28"/>
        </w:rPr>
        <w:t>Багрова Татьяна Вениаминовна,</w:t>
      </w:r>
    </w:p>
    <w:p>
      <w:pPr>
        <w:pStyle w:val="Msonormalcxspmiddle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и МХК</w:t>
      </w:r>
    </w:p>
    <w:p>
      <w:pPr>
        <w:pStyle w:val="Msonormalcxspmiddl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3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31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Msonormalcxspmiddle"/>
        <w:ind w:firstLine="3119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Msonormalcxspmiddle"/>
        <w:ind w:firstLine="3119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Msonormalcxspmiddle"/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Церкви Христовой все двухприродно—и духовно, и материально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о, что материально, «непосредственно доступно нашим чувствам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о же, что духовно, указывается посредством символики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ский Л.А. Символика хр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хобби  - фотография. Мне нравится делать интересные снимки. Однажды, фотографируя удивительный закат, в мой объектив фотоаппарата попали купола одной из церквей. Почему-то после такой фотографической работы я стала обращать внимание на храмовые здания и поняла, что они все абсолютно разные, неповторимы. Почему? Именно этот вопрос отправил меня к исследованию данной 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возвращается к своим истокам и культурным традициям. Мы стараемся больше узнавать о нравственных и духовных ценностях, накопленных поколениями людей, об их взглядах на мир. В последнее время  в России и в Ульяновске построено и реконструировано большое число православных храмов. Каждый храм особенный и ему трудно найти подобный. В своей неповторимости  заключен определенный символ. Проблема символики христианской архитектуры является актуальной, потому что в христианской церкви все имеет две природы - духовную и материальную. Материальное непосредственно доступно нашему восприятию, на духовное указывает символика. Поэтому любому человеку  необходимо иметь о ней представление, чтобы владеть историей и культурой  своего народ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амой важной частью любого храма является купол, который  в себе разную символику. Поэтому </w:t>
      </w:r>
      <w:r>
        <w:rPr>
          <w:rFonts w:cs="Times New Roman" w:ascii="Times New Roman" w:hAnsi="Times New Roman"/>
          <w:b/>
          <w:sz w:val="24"/>
          <w:szCs w:val="24"/>
        </w:rPr>
        <w:t>Целью работы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ить архитектурную символику куполов православных храмов правобережной части города Ульяновс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 – </w:t>
      </w:r>
      <w:r>
        <w:rPr>
          <w:rFonts w:cs="Times New Roman" w:ascii="Times New Roman" w:hAnsi="Times New Roman"/>
          <w:sz w:val="24"/>
          <w:szCs w:val="24"/>
        </w:rPr>
        <w:t>в основе современного строения куполов  лежат традиции и символика русского христианского храма .</w:t>
      </w:r>
    </w:p>
    <w:p>
      <w:pPr>
        <w:pStyle w:val="TextBodyIndent"/>
        <w:ind w:left="0" w:firstLine="709"/>
        <w:jc w:val="both"/>
        <w:rPr/>
      </w:pPr>
      <w:r>
        <w:rPr/>
        <w:t xml:space="preserve">Для достижения этой цели необходимо решить </w:t>
      </w:r>
      <w:r>
        <w:rPr>
          <w:u w:val="single"/>
        </w:rPr>
        <w:t>з</w:t>
      </w:r>
      <w:r>
        <w:rPr>
          <w:b/>
          <w:bCs/>
          <w:iCs/>
          <w:u w:val="single"/>
        </w:rPr>
        <w:t xml:space="preserve">адачи </w:t>
      </w:r>
      <w:r>
        <w:rPr>
          <w:iCs/>
        </w:rPr>
        <w:t>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зучить материал об архитектурных особенностях купол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стематизировать полученную информацию о символике куполов;</w: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  <w:t>3. классифицировать купола города Ульяновска по определенным призна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сследования   - стали купола различных храмов го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 – символика куполов.</w:t>
      </w:r>
    </w:p>
    <w:p>
      <w:pPr>
        <w:pStyle w:val="Normal"/>
        <w:spacing w:lineRule="auto" w:line="360"/>
        <w:ind w:left="12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сследования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 публицистической, краеведческой, научной  литературы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 архивных материалов в музеях «Архитектуры и градостроительства»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фотоматериалов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атурных обследований культовых сооружений с фотофиксацией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лученных материалов,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культовых сооружений  города Ульяновска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обобщ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ой баз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  являются материалы статей Олега Стародубцева "Символика православных храмов" наиболее полно раскрыто значение храмовых символов. Еремина Т. С. «Русский православный храм. История. Символика. Предания» о развитии символики  в культовом православном стро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работ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та состоит из трех частей:  включающая в себя введение, основную часть, состоящую из двух глав, заключение, список литературы. Во </w:t>
      </w:r>
      <w:r>
        <w:rPr>
          <w:rFonts w:cs="Times New Roman" w:ascii="Times New Roman" w:hAnsi="Times New Roman"/>
          <w:sz w:val="24"/>
          <w:szCs w:val="24"/>
          <w:u w:val="single"/>
        </w:rPr>
        <w:t>введении</w:t>
      </w:r>
      <w:r>
        <w:rPr>
          <w:rFonts w:cs="Times New Roman" w:ascii="Times New Roman" w:hAnsi="Times New Roman"/>
          <w:sz w:val="24"/>
          <w:szCs w:val="24"/>
        </w:rPr>
        <w:t xml:space="preserve"> обоснованы актуальность, представлены ее цели и задачи, рассмотрена история вопроса и методы иссле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сновной части </w:t>
      </w:r>
      <w:r>
        <w:rPr>
          <w:rFonts w:cs="Times New Roman" w:ascii="Times New Roman" w:hAnsi="Times New Roman"/>
          <w:sz w:val="24"/>
          <w:szCs w:val="24"/>
        </w:rPr>
        <w:t xml:space="preserve">дана историческая справка о разновидностях символики  куполов православных храмов, их классификация, значе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Заключении</w:t>
      </w:r>
      <w:r>
        <w:rPr>
          <w:rFonts w:cs="Times New Roman" w:ascii="Times New Roman" w:hAnsi="Times New Roman"/>
          <w:sz w:val="24"/>
          <w:szCs w:val="24"/>
        </w:rPr>
        <w:t xml:space="preserve"> работы содержатся выводы. Приложения к текстовой части служат, фотографии церквей, подтверждающие символы куполов православных храмов; соборов Ульяновска, словарь архитектурных терминов, список церкв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ое примен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анной работы можно использовать в качестве дополнительной литературы на уроках исторического и литературного краеведения, МХК, изобразительного искусства,  во внеклассной раб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Символика куполов в православии.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появления куполов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Взгляни на купол церкви и узр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Бескрайнюю и долгую дорогу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Которой от заката до за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Все люди света двигаются к Бог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Низ купола объёмен и широ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Внизу всегда и суетно и тесн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Но свод его Божественно высо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И каждому под ним найдётся место.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bCs/>
          <w:i/>
          <w:iCs/>
          <w:position w:val="-2"/>
          <w:sz w:val="24"/>
          <w:szCs w:val="24"/>
        </w:rPr>
        <w:t>Владимир Василье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пол  (итал. </w:t>
      </w:r>
      <w:r>
        <w:rPr>
          <w:rFonts w:cs="Times New Roman" w:ascii="Times New Roman" w:hAnsi="Times New Roman"/>
          <w:sz w:val="24"/>
          <w:szCs w:val="24"/>
          <w:lang w:val="en-US"/>
        </w:rPr>
        <w:t>Cupola</w:t>
      </w:r>
      <w:r>
        <w:rPr>
          <w:rFonts w:cs="Times New Roman" w:ascii="Times New Roman" w:hAnsi="Times New Roman"/>
          <w:sz w:val="24"/>
          <w:szCs w:val="24"/>
        </w:rPr>
        <w:t xml:space="preserve"> – купола, свод, от лат. </w:t>
      </w:r>
      <w:r>
        <w:rPr>
          <w:rFonts w:cs="Times New Roman" w:ascii="Times New Roman" w:hAnsi="Times New Roman"/>
          <w:sz w:val="24"/>
          <w:szCs w:val="24"/>
          <w:lang w:val="en-US"/>
        </w:rPr>
        <w:t>cupula</w:t>
      </w:r>
      <w:r>
        <w:rPr>
          <w:rFonts w:cs="Times New Roman" w:ascii="Times New Roman" w:hAnsi="Times New Roman"/>
          <w:sz w:val="24"/>
          <w:szCs w:val="24"/>
        </w:rPr>
        <w:t xml:space="preserve">, уменьшительное от </w:t>
      </w:r>
      <w:r>
        <w:rPr>
          <w:rFonts w:cs="Times New Roman" w:ascii="Times New Roman" w:hAnsi="Times New Roman"/>
          <w:sz w:val="24"/>
          <w:szCs w:val="24"/>
          <w:lang w:val="en-US"/>
        </w:rPr>
        <w:t>cupa</w:t>
      </w:r>
      <w:r>
        <w:rPr>
          <w:rFonts w:cs="Times New Roman" w:ascii="Times New Roman" w:hAnsi="Times New Roman"/>
          <w:sz w:val="24"/>
          <w:szCs w:val="24"/>
        </w:rPr>
        <w:t xml:space="preserve"> - бочка) – пространственная, несущая конструкция покрытия, по форме близкая к полусфере или другой поверхности вращения кри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в храме – купола. К ним особое внимание и отношение. Купол может быть разной формы, цвета, и имеет разное количество глав. Все характеристики имеют свое символическое зна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куполов началась еще в доисторические времена. Купола стали строить во время римской архитектурной революции, когда их стали использовать при строительстве храмов и больших общественных сооружений. Считается, что самый древний купол, из ныне существующих, расположен в римском Пантеоне, возведенном примерно в 128 году нашей эры. Позже традиция куполостроения была перенята византийской религиозной и культовой архитектурой. </w:t>
      </w:r>
    </w:p>
    <w:p>
      <w:pPr>
        <w:pStyle w:val="Style15"/>
        <w:spacing w:lineRule="auto" w:line="360"/>
        <w:jc w:val="both"/>
        <w:rPr/>
      </w:pPr>
      <w:r>
        <w:rPr/>
        <w:t xml:space="preserve">     </w:t>
      </w:r>
      <w:r>
        <w:rPr/>
        <w:t>Русское искусство, начиная с Х в. и вплоть до конца Х</w:t>
      </w:r>
      <w:r>
        <w:rPr>
          <w:lang w:val="en-US"/>
        </w:rPr>
        <w:t>V</w:t>
      </w:r>
      <w:r>
        <w:rPr/>
        <w:t xml:space="preserve">11 столетия неразрывно связано с Церковью и  христианской верой. Первым городом на Руси, принявшим крещение, стал Киев. Богослужение в великом православном  храме Византии – храме Святой Софии города Константинополя повлияло на послов  князя Киевского Владимира. </w:t>
      </w:r>
      <w:r>
        <w:rPr>
          <w:b/>
          <w:i/>
        </w:rPr>
        <w:t>«Не знаем, на небе ли  были мы или на земле, ибо нет на земле такого вида и такой красоты…</w:t>
      </w:r>
      <w:r>
        <w:rPr/>
        <w:t>[2. стр. 260]</w:t>
      </w:r>
      <w:r>
        <w:rPr>
          <w:b/>
          <w:i/>
        </w:rPr>
        <w:t>»</w:t>
      </w:r>
      <w:r>
        <w:rPr/>
        <w:t xml:space="preserve"> Именно это переживание красоты как святости было положено в основу нового искусства на русской земле. Византийскими мастерами было возведено много храмов в традициях византийского зодчества. В энциклопедии для детей «Искусство» нет подробного описания его куполов, но по рисунку храма  можно видеть, что купала' имели форму </w:t>
      </w:r>
      <w:r>
        <w:rPr>
          <w:b/>
          <w:i/>
        </w:rPr>
        <w:t>полусферы и конуса</w:t>
      </w:r>
      <w:r>
        <w:rPr>
          <w:i/>
        </w:rPr>
        <w:t>.</w:t>
      </w:r>
      <w:r>
        <w:rPr/>
        <w:t xml:space="preserve"> И только позже научились сооружения завершать куполами другой фор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Форма купола. Их симво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купола, а точнее, главы над храмами бывают шлемовидными, луковичными, грушевидными и конусовидными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лемовидными покрытиями </w:t>
      </w:r>
      <w:r>
        <w:rPr>
          <w:rFonts w:cs="Times New Roman" w:ascii="Times New Roman" w:hAnsi="Times New Roman"/>
          <w:sz w:val="24"/>
          <w:szCs w:val="24"/>
        </w:rPr>
        <w:t>чаще всего называют специфическую форму купольных покрытий, близкую к форме древнерусского шлема. Шлемовидная форма – символ воинства, духовной брани, которую ведет Церковь с силами зла и тьмы.</w:t>
      </w:r>
    </w:p>
    <w:p>
      <w:pPr>
        <w:pStyle w:val="Style15"/>
        <w:jc w:val="both"/>
        <w:rPr/>
      </w:pPr>
      <w:r>
        <w:rPr/>
        <w:t>Византийская  империя подарила  Руси умение строить храмы. Но молодая христианская Русь отнюдь не чувствовала себя робкой ученицей.  Русское зодчество, созданное русскими мастерами, привносило в строительную практику собственные находки, оригинальные идеи и  стало новым воплощением христианского искусства. Проанализировав рисунки храмов, можно заметить, что меняется и форма купола. Уже  в Х11 в. купола напоминают воинский шлем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пол-луковица </w:t>
      </w:r>
      <w:r>
        <w:rPr>
          <w:rFonts w:cs="Times New Roman" w:ascii="Times New Roman" w:hAnsi="Times New Roman"/>
          <w:sz w:val="24"/>
          <w:szCs w:val="24"/>
        </w:rPr>
        <w:t xml:space="preserve">имеет выпуклую форму, плавно заостряющуюся на вершине, похожую на луковицу. Чаще всего такие купола применяются в России, Турции, Индии и на среднем Востоке. Форма луковицы – символ пламени свечи, победы светлых сил.   Православный храм, символизирующий землю, с куполом- символом неба, осмысляется как модель мироздания, которое, согласно религиозным воззрениям, творения Боже. К небу, Богу верующие устремляет свои мысли. Поэтому «луковичная»  форма купола выбрана не случайно. Она напоминает заостряющееся кверху пламя, горящую свечу, которую зажигают во время обращенной к Богу молитвы. Такая форма купола символизирует духовный подъём и стремление к совершенству. Форма луковицы — символ пламени свечи, обращающий нас к словам Христа: "Вы — свет миру". В учебном пособии А. В. Бородина «Основы православной культуры» написано, что главки храмов имеют форму свечи или шлема. Это тоже не случайно, такая форма как бы соединяет значения: горение православных сердец и воинская защита </w:t>
      </w:r>
    </w:p>
    <w:p>
      <w:pPr>
        <w:pStyle w:val="Normal"/>
        <w:spacing w:lineRule="auto" w:line="360"/>
        <w:ind w:left="-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"Наша отечественная луковица воплощает в себе идею глубокого молитвенного горения к небесам, через которое наш земной мир становится причастным к потустороннему богатству. Это завершение русского храма – как бы огненный язык, увенчанный крестом и к кресту заостряющийся"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42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 Трубецкой</w:t>
      </w:r>
    </w:p>
    <w:p>
      <w:pPr>
        <w:pStyle w:val="Normal"/>
        <w:spacing w:lineRule="auto" w:line="360"/>
        <w:ind w:left="-142" w:firstLine="284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 эту идею пламенности, горения подчеркивает столь распространенное в России золочение куполо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альные купола </w:t>
      </w:r>
      <w:r>
        <w:rPr>
          <w:rFonts w:cs="Times New Roman" w:ascii="Times New Roman" w:hAnsi="Times New Roman"/>
          <w:sz w:val="24"/>
          <w:szCs w:val="24"/>
        </w:rPr>
        <w:t>являются частью архитектуры  барокко. Первый овальный купол барокко был построен Джакомо да Виньола для церкви Сант андреа-ин-Виа-Фламида в 1553 году. Самый большой овальный купол был построен в Викофорте архитектором Франческо Галло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ола-зонтики</w:t>
      </w:r>
      <w:r>
        <w:rPr>
          <w:rFonts w:cs="Times New Roman" w:ascii="Times New Roman" w:hAnsi="Times New Roman"/>
          <w:sz w:val="24"/>
          <w:szCs w:val="24"/>
        </w:rPr>
        <w:t xml:space="preserve"> разделены на сегменты ребрами, расходящимися от центра к основанию купола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изонтальные се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гональных куполов </w:t>
      </w:r>
      <w:r>
        <w:rPr>
          <w:rFonts w:cs="Times New Roman" w:ascii="Times New Roman" w:hAnsi="Times New Roman"/>
          <w:sz w:val="24"/>
          <w:szCs w:val="24"/>
        </w:rPr>
        <w:t>представляют собой многоугольники. Одним из самых известных примеров таких куполов является восьмиугольный купол собора Санта-Мария-дель-фьоре во Флоренции, возведенный Филиппо Брунелл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тер. </w:t>
      </w:r>
      <w:r>
        <w:rPr>
          <w:rFonts w:cs="Times New Roman" w:ascii="Times New Roman" w:hAnsi="Times New Roman"/>
          <w:spacing w:val="30"/>
          <w:sz w:val="24"/>
          <w:szCs w:val="24"/>
        </w:rPr>
        <w:t>Шатром в архитектуре называется завершение башен, храмов в виде четырехгранной или восьмигранной пирамиды. Новая страница в истории средневековой русской архитектуры</w:t>
      </w:r>
      <w:r>
        <w:rPr>
          <w:rFonts w:cs="Times New Roman" w:ascii="Times New Roman" w:hAnsi="Times New Roman"/>
          <w:sz w:val="24"/>
          <w:szCs w:val="24"/>
        </w:rPr>
        <w:t xml:space="preserve"> Освобождение от ордынского ига стимулировало новый подъем в архитектуре. К этому времени сложился еще один национальный тип храма. Характерная для Византии купольная система преобразовалась в остроконечный верх башни. В этом чувствуется несомненное влияние оборонного зодчества, характерный пример которого дает Псков с его мощными башнями, лишенными каких-либо украшений и служившими защитой от нападений врагов. При особо очевидной мощи стен, кладки, узких бойниц, окон, гармоничность форм подчеркивает их стройность и изящество. Геометрическая форма восьмигранного шатра, в плане образующая подобие восьмиконечной Вифлеемской звезды, позволяет истолковывать такие храмы как образ Богоматери, Которой символически соответствуют числа 8 и 9. НО  шатровые покрытия запрещаются, но эта форма сохранилась в строительстве колоколен. И это не случайно. Шатер на колокольне сохраняется как символ благовеста и, разумеется, Благовещения Пресвятой Богородицы. Сооружались также колокольни ярусной конструкции (колокольня московского Новодевичьего монастыря)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пол-блюдце </w:t>
      </w:r>
      <w:r>
        <w:rPr>
          <w:rFonts w:cs="Times New Roman" w:ascii="Times New Roman" w:hAnsi="Times New Roman"/>
          <w:sz w:val="24"/>
          <w:szCs w:val="24"/>
        </w:rPr>
        <w:t>ниже, чем другие виды куполов. Такой купол, оказывается, снаружи не виден, а внутри создает ощущение увеличенного пространства. Эти купола использовались при возведении византийский церквей и османских мече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3. Количество куп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рковной символике, купол указывает христианам необходимость стремления от земного к небесному. Православные храмы строятся с нечетным числом куполов. Количество глав храма раскрывает в числовой символике иерархию устроения небесной церкви. Разное количество куполов, или глав, у храмового здания обусловливается тем, кому они посвящены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дноглавый храм </w:t>
      </w:r>
      <w:r>
        <w:rPr>
          <w:rFonts w:cs="Times New Roman" w:ascii="Times New Roman" w:hAnsi="Times New Roman"/>
          <w:sz w:val="24"/>
          <w:szCs w:val="24"/>
        </w:rPr>
        <w:t xml:space="preserve">купол знаменует собой единство Бога, совершенство творения. Одноглавые храмы строились чаще всего в домонгольскую эпоху и являлись символом Единого Бога и совершенства творения (церковь Покрова на Нерли, церковь Святого Духа в Троице-Сергиевской Лавре, Дмитриевский собор во Владимире, Казанская церковь). Иногда к ним пристраивались колокольни или приделы и два купола, тогда символизировали два естества Господа Иисуса Христа — Божественное и человеческое (Церковь Иоанна Лествичника в Московском Кремле)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вуглавый храм  </w:t>
      </w:r>
      <w:r>
        <w:rPr>
          <w:rFonts w:cs="Times New Roman" w:ascii="Times New Roman" w:hAnsi="Times New Roman"/>
          <w:sz w:val="24"/>
          <w:szCs w:val="24"/>
        </w:rPr>
        <w:t>два купола символизируют два естества Богочеловека   Иисуса Христа, две области творения (ангельскую и человеческую)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хглавый храм</w:t>
      </w:r>
      <w:r>
        <w:rPr>
          <w:rFonts w:cs="Times New Roman" w:ascii="Times New Roman" w:hAnsi="Times New Roman"/>
          <w:sz w:val="24"/>
          <w:szCs w:val="24"/>
        </w:rPr>
        <w:t xml:space="preserve"> три купола символизируют Пресвятую Троицу, не всегда могут быть Троицкими (например, Георгиевский собор Юрьевского монастыря в Великом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ырехглавый храм.</w:t>
      </w:r>
      <w:r>
        <w:rPr>
          <w:rFonts w:cs="Times New Roman" w:ascii="Times New Roman" w:hAnsi="Times New Roman"/>
          <w:sz w:val="24"/>
          <w:szCs w:val="24"/>
        </w:rPr>
        <w:t xml:space="preserve"> четыре купола символизируют Четвероевангелие, четыре стороны света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ятиглавый храм </w:t>
      </w:r>
      <w:r>
        <w:rPr>
          <w:rFonts w:cs="Times New Roman" w:ascii="Times New Roman" w:hAnsi="Times New Roman"/>
          <w:sz w:val="24"/>
          <w:szCs w:val="24"/>
        </w:rPr>
        <w:t>пять куполов, один из которых возвышается над остальными, символизируют Христа, как Главу Церкви, и четырех евангелистов. Большое распространение на Руси получили пятикупольные храмы, причем строительство их велось как в древности, так и в наши дни. Один из куполов, как правило, возвышается над остальными, что символизирует собой Иисуса Христа и четырех евангелистов. Иногда изначально пятиглавый собор после перестройки мог превратиться в шестиглавый (Софийский собор в Новгороде), впрочем, как и появиться из трехглавого ранее собора. Причинами таких перестроек становились, как правило, обветшание и пожар. Пятикупольные храмы строятся и в последнее время, таким, например, стал храм Христа Спасителя, недавно возрожденный в Москве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миглавый храм</w:t>
      </w:r>
      <w:r>
        <w:rPr>
          <w:rFonts w:cs="Times New Roman" w:ascii="Times New Roman" w:hAnsi="Times New Roman"/>
          <w:sz w:val="24"/>
          <w:szCs w:val="24"/>
        </w:rPr>
        <w:t xml:space="preserve"> семь куполов символизируют семь Таинств церкви, семь Вселенских Соборов, семь добродетелей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вятиглавый храм</w:t>
      </w:r>
      <w:r>
        <w:rPr>
          <w:rFonts w:cs="Times New Roman" w:ascii="Times New Roman" w:hAnsi="Times New Roman"/>
          <w:sz w:val="24"/>
          <w:szCs w:val="24"/>
        </w:rPr>
        <w:t xml:space="preserve"> девять куполов связаны с образом небесной Церкви, состоящей из девяти чинов ангелов и девяти чинов праведнико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ринадцатиглавый храм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куполов символизируют Иисуса Христа и двенадцать апостоло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вадцать пять глав </w:t>
      </w:r>
      <w:r>
        <w:rPr>
          <w:rFonts w:cs="Times New Roman" w:ascii="Times New Roman" w:hAnsi="Times New Roman"/>
          <w:sz w:val="24"/>
          <w:szCs w:val="24"/>
        </w:rPr>
        <w:t>могут быть знамением апокалиптического видения престола Святой Троицы и двадцати четырех старцев (Откр. 11, 15—18) или обозначать похвалу Пресвятой Богородице, в зависимости от посвящения храма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идцать три глав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число земных лет Спасител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лав храмов связано с посвящением главного престола храма, а также часто и с количеством престолов, соединенных в одном объем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Цвет купол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пола также важен в символике храма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  - символ небесной славы. Золотые купола были у главных храмов и у храмов, посвященных Христу и двунадесятым праздникам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чение куполов — чисто православная традиция, которая не встречается у других конфессий. В этой кажущейся расточительности есть своя нерушимая логика. Для православного человека золото в первую очередь является символом вечности, нетления, царственности и небесной славы. Недаром одним из даров, принесенных волхвами младенцу Иисусу, было именно золото. Золотом на Руси покрывали главы главных храмов, а также храмов, посвященных Спасителю. 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тделке церквей золотой фольги началось во времена Византийской империи, которая не жалела драгоценного металла для благолепия храмов. Впоследствии традиция украшения была перенята и крестившейся Русью. Церковь Покрова Богородицы на реке Нерль стала одной из первых, чей купол по приказу святого князя Андрея Боголюбского был покрыт сусальным золотом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пола си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 звездами  </w:t>
      </w:r>
      <w:r>
        <w:rPr>
          <w:rFonts w:cs="Times New Roman" w:ascii="Times New Roman" w:hAnsi="Times New Roman"/>
          <w:sz w:val="24"/>
          <w:szCs w:val="24"/>
        </w:rPr>
        <w:t>венчают храмы, посвященные Богородице, потому что звезда напоминает о рождении Христа от Девы Марии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ицкие храмы имели зеленые купола, потому что зеленый — цвет Святого Духа.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мы, посвященные святым, увенчаны также </w:t>
      </w:r>
      <w:r>
        <w:rPr>
          <w:rFonts w:cs="Times New Roman" w:ascii="Times New Roman" w:hAnsi="Times New Roman"/>
          <w:b/>
          <w:sz w:val="24"/>
          <w:szCs w:val="24"/>
        </w:rPr>
        <w:t xml:space="preserve">зелеными или серебряными куполами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настырях встречаются </w:t>
      </w:r>
      <w:r>
        <w:rPr>
          <w:rFonts w:cs="Times New Roman" w:ascii="Times New Roman" w:hAnsi="Times New Roman"/>
          <w:b/>
          <w:sz w:val="24"/>
          <w:szCs w:val="24"/>
        </w:rPr>
        <w:t>черные купола</w:t>
      </w:r>
      <w:r>
        <w:rPr>
          <w:rFonts w:cs="Times New Roman" w:ascii="Times New Roman" w:hAnsi="Times New Roman"/>
          <w:sz w:val="24"/>
          <w:szCs w:val="24"/>
        </w:rPr>
        <w:t xml:space="preserve"> – это цвет монашества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Храмы Ульяновск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ека назад Симбирск считался одним из самых богатых на храмы поволжским городом. В дореволюционном Симбирске было 33 церкви (10 приходских и 23 домашних), два монастыря, духовная семинария, два духовных училища. Увы: после революции громкий статус «родины Ленина» решил судьбу большинства из них. В нашем городе практически не осталось церквей.  К 1940 г. сохранилась лишь небольшая Воскресенская церковь на кладбище. В сильно искаженном виде дошли до нас еще 4 храмовых здания: церковь во имя иконы Божьей Матери «Неопалимая купина» (выполняющая ныне роль кафедрального собора), Воскресенская (Свято-Германовская) церковь, церковь во имя Схождения Святого Духа на апостолов при бывшей чувашской учительской школе и Кирилло-Мефодиевская церковь при бывшем духовном училище. Одиноко стоит колокольня от разрушенного в 90-х гг. храма во имя Трех Святителей при бывшей духовной семинарии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  Форма куполов  православных храмов правобережной части города Ульяновска</w:t>
      </w:r>
    </w:p>
    <w:p>
      <w:pPr>
        <w:pStyle w:val="Normal"/>
        <w:spacing w:lineRule="auto" w:line="360"/>
        <w:ind w:firstLine="284"/>
        <w:rPr/>
      </w:pPr>
      <w:r>
        <w:rPr/>
        <w:t xml:space="preserve">          </w:t>
      </w:r>
      <w:r>
        <w:rPr/>
        <w:t>Таблица №1</w:t>
      </w:r>
    </w:p>
    <w:tbl>
      <w:tblPr>
        <w:tblW w:w="791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3300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хра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уполов</w:t>
            </w:r>
          </w:p>
          <w:p>
            <w:pPr>
              <w:pStyle w:val="ListParagraph"/>
              <w:spacing w:lineRule="auto" w:line="360" w:before="0" w:after="0"/>
              <w:ind w:left="2" w:hanging="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ая церков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ическ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вятский хр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хр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ий хр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Богородице-Неопалимовский кафедральный соб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о-Вознесенский соб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ая церков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оскресения Христо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ическая 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ий хра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ич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ая церковь при братстве Иоанна Кронштадско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л-зонти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Святой Марии и Яко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ови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ская церков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ическая. Завершается главкой луковичной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Германский храм (в Советское время — областной архив)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ровый</w:t>
            </w:r>
          </w:p>
        </w:tc>
      </w:tr>
      <w:tr>
        <w:trPr>
          <w:trHeight w:val="48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Ксении Петербургско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овидная</w:t>
            </w:r>
          </w:p>
        </w:tc>
      </w:tr>
      <w:tr>
        <w:trPr>
          <w:trHeight w:val="345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ий приход Симбирска (Храм в честь Архангела Михаи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ровый</w:t>
            </w:r>
          </w:p>
        </w:tc>
      </w:tr>
    </w:tbl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  Количество куполов  православных храмов правобережной части города                  Ульяновска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Таблица 2</w:t>
      </w:r>
    </w:p>
    <w:tbl>
      <w:tblPr>
        <w:tblW w:w="791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19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хр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уполов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ая це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упольная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вятский хр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икулоный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хр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купольный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ий хр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купольный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Богородице-Неопалимовский кафедральный со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упольный*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о-Вознесенский со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купольный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ая це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упольная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оскресения Христ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купольная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ий хр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упольный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ая церковь при братстве Иоанна Кронштадск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упольная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ская церковь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упольная, сложная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Германский храм (в Советское время — областной архив)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купольный</w:t>
            </w:r>
          </w:p>
        </w:tc>
      </w:tr>
      <w:tr>
        <w:trPr>
          <w:trHeight w:val="4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Ксении Петербургс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упольная</w:t>
            </w:r>
          </w:p>
        </w:tc>
      </w:tr>
      <w:tr>
        <w:trPr>
          <w:trHeight w:val="34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ий приход Симбирска (Храм в честь Архангела Михаила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икупальный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  Цвет  куполов православных храмов  правобережной части города Ульяновска </w:t>
      </w:r>
    </w:p>
    <w:p>
      <w:pPr>
        <w:pStyle w:val="Normal"/>
        <w:spacing w:lineRule="auto" w:line="360"/>
        <w:rPr/>
      </w:pPr>
      <w:r>
        <w:rPr/>
        <w:t>Таблица №3</w:t>
      </w:r>
    </w:p>
    <w:tbl>
      <w:tblPr>
        <w:tblW w:w="847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74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храм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уполов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ая церков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ее  покрытие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вятский хра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хра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ий хра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золотой купол и четыре синих куполов со звездами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Богородице-Неопалимовский кафедральный собо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о-Вознесенский собо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Архангельская церков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Воскресения Христов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ий хра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ая церковь при братстве Иоанна Кронштадског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е покрытие со звездами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Святой Марии и Яков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ская церков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Германский храм (в Советское время — областной архив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  <w:tr>
        <w:trPr>
          <w:trHeight w:val="42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Ксении Петербургско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ое покрытие</w:t>
            </w:r>
          </w:p>
        </w:tc>
      </w:tr>
      <w:tr>
        <w:trPr>
          <w:trHeight w:val="42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ий приход Симбирска (Храм в честь Архангела Михаил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окрыти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ставленных в таблице сведений видно, что большинство храмов имеет луковичную (50%); шлемовидную (25%) форму, что говорит о православных традициях культовых архитекторов города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ическую, взятую у византийских зодчих (15%), как напоминание об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ках православия на Руси; наложение нескольких форм – характерная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современных архитекторов, которые сводят несколько форм  в одном строении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смотренных нами культовых сооружениях современного Ульяновска  преобладающие цвета куполов – золото (45%), меньше – серебро (40%), совсем малый процент – синий и зеленый цвет(15%) куполов. Б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ьшее количество храмов в купольной архитектуре нашего города использует цифру 5 и 1 – обращение к культовой традиции; реже встречаются 7 и 9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отметить, что как в архитектуре самих храмовых комплексов, так и куполов наблюдается смешение разных стиле, так, например, в Богоявленской церкви - вместе со сферическим куполом  располагается и луковичная малой формы, шатер храма венчают луковичные главы-купола и не один, а несколько, что говорит о смешение разных архитектурных стилей, что говорит о невозможности повторения канонического символизма. 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ола храмов православной церкви издавна славятся великолепным многообразием форм и размеров: маленькие и большие, округлые и граненные, гладкие и узорчатые – они помогают придать каждой церкви неповторимую индивидуальность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 выше сказанного можно сделать выводы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ола прошли долгий путь  от первых куполов Рима до наших дней, претерпевая изменения в своем строени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количества куполов, цвета, формы  основана на  канонах православ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овременном куполостроении имеет свой глубокий смыс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а купола 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цвет, которые говорят о принадлежности культового сооружения определенным святым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ола культовых сооружений Ульяновска повторяют особенности русского зодчества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ола, как и храмы Ульяновска, используют в своей архитектуре смешение разных форм, цвета, что говорит о продолжении эклектической направленности в культовых сооружениях города или смешение разных стилей, без принадлежности определенной символи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оличество глав (куполов) церкви связано с посвящением главного престола храма, а также часто и с количеством престолов, соединенных в одном объ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красота. Русская духовность. Когда мы слышим эти слова, перед глазами возникают образы золотых куполов православного храма. А купола, символизирующие  гармонию и вечность, в едином порыве тянут нас вместе с собой  к красоте и душевному свету.</w:t>
      </w:r>
    </w:p>
    <w:p>
      <w:pPr>
        <w:pStyle w:val="ListParagraph"/>
        <w:spacing w:lineRule="auto" w:line="360" w:before="0" w:after="0"/>
        <w:ind w:left="70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храмами сверкают купола,</w:t>
      </w:r>
    </w:p>
    <w:p>
      <w:pPr>
        <w:pStyle w:val="ListParagraph"/>
        <w:spacing w:lineRule="auto" w:line="360" w:before="0" w:after="0"/>
        <w:ind w:left="70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у возвращаются иконы,</w:t>
      </w:r>
    </w:p>
    <w:p>
      <w:pPr>
        <w:pStyle w:val="ListParagraph"/>
        <w:spacing w:lineRule="auto" w:line="360" w:before="0" w:after="0"/>
        <w:ind w:left="70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идем и отдаем поклоны,</w:t>
      </w:r>
    </w:p>
    <w:p>
      <w:pPr>
        <w:pStyle w:val="ListParagraph"/>
        <w:spacing w:lineRule="auto" w:line="360" w:before="0" w:after="0"/>
        <w:ind w:left="70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он, что издают колокола.</w:t>
      </w:r>
    </w:p>
    <w:p>
      <w:pPr>
        <w:pStyle w:val="ListParagraph"/>
        <w:spacing w:lineRule="auto" w:line="360" w:before="0" w:after="0"/>
        <w:ind w:left="70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родубцев О. Символика православного храма [электрон.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avoslavie.ru/jurnal/061214101726.htm</w:t>
        </w:r>
      </w:hyperlink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Энциклопедия для детей. Т.7. Искусство. Ч. 1. – Э68 2-е изд., испр./ Глав. Ред. М.Д.Аксёнова. – М.: Аванта+ , 2001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Еремина Т. С. Русский православный храм. История. Символика. Предания. – М.: Прогресс-Традиция, 200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4. Бородин В. История религиозной культуры: Основы православной культуры: Учебное пособие. – Изд. 3-е, испр. И доп. – М.: Основы православной культуры, 200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вашко Ю. Церковное строительство на рубеже тысячелетий,  М, ООО «Издательство АСТ-ЛТД», 199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льин В.Н. Симбирск – Ульяновск. Краеведческий справочник-путеводитель. Выпуск 1. Храмы и кладбища. – Ульяновск: Симбирская книга, 2001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А. В. Галанин   Купола и главы храмов.  – М: прогресс-Традиция, 2010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2006"/>
      <w:numFmt w:val="bullet"/>
      <w:lvlText w:val=""/>
      <w:lvlJc w:val="left"/>
      <w:pPr>
        <w:tabs>
          <w:tab w:val="num" w:pos="1610"/>
        </w:tabs>
        <w:ind w:left="161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2006"/>
      <w:numFmt w:val="bullet"/>
      <w:lvlText w:val=""/>
      <w:lvlJc w:val="left"/>
      <w:pPr>
        <w:tabs>
          <w:tab w:val="num" w:pos="1610"/>
        </w:tabs>
        <w:ind w:left="161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021" w:firstLine="72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jurnal/06121410172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8:21:00Z</dcterms:created>
  <dc:creator>WiZaRd</dc:creator>
  <dc:description/>
  <cp:keywords/>
  <dc:language>en-US</dc:language>
  <cp:lastModifiedBy>WiZaRd</cp:lastModifiedBy>
  <dcterms:modified xsi:type="dcterms:W3CDTF">2012-07-18T18:21:00Z</dcterms:modified>
  <cp:revision>2</cp:revision>
  <dc:subject/>
  <dc:title>УПРАВЛЕНИЕ ОБРАЗОВАНИЯ  АДМИНИСТРАЦИИ ГОРОДА УЛЬЯНОВСКА</dc:title>
</cp:coreProperties>
</file>