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педагогической деятельности учителя начальной школ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введению ФГО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2817"/>
        <w:gridCol w:w="229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ФГО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ые изменения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реализации изменений в практик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е задачи учител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освоения ООП Н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3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трех видов результатов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392" w:hanging="283"/>
              <w:jc w:val="both"/>
              <w:rPr/>
            </w:pPr>
            <w:r>
              <w:rPr>
                <w:bCs/>
                <w:sz w:val="22"/>
                <w:szCs w:val="22"/>
              </w:rPr>
              <w:t>предметные результаты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392" w:hanging="283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тапредметные результаты освоения основной </w:t>
            </w:r>
            <w:r>
              <w:rPr>
                <w:bCs/>
                <w:spacing w:val="-2"/>
                <w:sz w:val="22"/>
                <w:szCs w:val="22"/>
              </w:rPr>
              <w:t>образовательной программы начального общего образования;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392" w:hanging="283"/>
              <w:jc w:val="both"/>
              <w:rPr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личностные результаты.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392" w:hanging="283"/>
              <w:jc w:val="both"/>
              <w:rPr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Cs/>
                <w:spacing w:val="-2"/>
                <w:sz w:val="22"/>
                <w:szCs w:val="22"/>
              </w:rPr>
              <w:t>модель  выпускника начальной школы как общие требования к конечным результатам начального образования</w:t>
            </w:r>
          </w:p>
          <w:p>
            <w:pPr>
              <w:pStyle w:val="Default"/>
              <w:tabs>
                <w:tab w:val="clear" w:pos="708"/>
                <w:tab w:val="left" w:pos="392" w:leader="none"/>
              </w:tabs>
              <w:jc w:val="both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392" w:leader="none"/>
              </w:tabs>
              <w:jc w:val="both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392" w:leader="none"/>
              </w:tabs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Изменение содержания и методов контроля планируемых результатов. </w:t>
            </w:r>
          </w:p>
          <w:p>
            <w:pPr>
              <w:pStyle w:val="Default"/>
              <w:tabs>
                <w:tab w:val="clear" w:pos="708"/>
                <w:tab w:val="left" w:pos="392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Введение новых  форм и методов оценки результатов, ориентированных на открытость, множественность субъектов, накопительный характер оцен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Отбор методов оценивания для создания внутришкольной </w:t>
            </w:r>
            <w:r>
              <w:rPr>
                <w:spacing w:val="-1"/>
                <w:sz w:val="22"/>
                <w:szCs w:val="22"/>
              </w:rPr>
              <w:t xml:space="preserve">системы оценки достижения   планируемых результатов </w:t>
            </w:r>
          </w:p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2.Разработка (отбор) контрольных материалов для оценки предметных планируемых результатов образования.</w:t>
            </w:r>
          </w:p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3.Составление (выбор) комплексных проверочных рабо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Внедрение новой формы накопительной оценки (портфолио учащихся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бработка результатов диагностических и комплексных проверочных работ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Требования к содержанию образования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1.Направленность содержания начального образования на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92" w:right="10" w:hanging="283"/>
              <w:jc w:val="both"/>
              <w:rPr/>
            </w:pPr>
            <w:r>
              <w:rPr>
                <w:sz w:val="22"/>
                <w:szCs w:val="22"/>
              </w:rPr>
              <w:t>становление основ гражданской идентичности и мировоззрения обучающихся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92" w:right="19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основ умения учиться и способности к организации </w:t>
            </w:r>
            <w:r>
              <w:rPr>
                <w:spacing w:val="-1"/>
                <w:sz w:val="22"/>
                <w:szCs w:val="22"/>
              </w:rPr>
              <w:t xml:space="preserve">своей деятельности;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5" w:after="0"/>
              <w:ind w:left="392" w:right="29" w:hanging="283"/>
              <w:jc w:val="both"/>
              <w:rPr/>
            </w:pPr>
            <w:r>
              <w:rPr>
                <w:sz w:val="22"/>
                <w:szCs w:val="22"/>
              </w:rPr>
              <w:t>духовно-нравственное развитие и воспитание обучающихся, предусматривающее принятие ими моральных норм, нравственных установок, национальных ценностей;</w:t>
            </w:r>
          </w:p>
          <w:p>
            <w:pPr>
              <w:pStyle w:val="Normal"/>
              <w:numPr>
                <w:ilvl w:val="0"/>
                <w:numId w:val="1"/>
              </w:numPr>
              <w:ind w:left="39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физического и духовного здоровья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Перевод содержания образования в деятельностную парадигму.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1.Разработка и реализация программы духовно-нравственного развития и воспитания обучающихся на ступени начального общего образования, становление их гражданской идентичности как основы развития гражданского общества.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2.Разработка и реализация программы укрепления физического и духовного здоровья обучающихся.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3.Разработка и реализация программы формирования УУД обучающихся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.  Введение новых образовательных технологий:  обучение на основе учебных ситуаций; проектных задач; проектные методы обучения и др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Разработка  для своего класса программы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я и воспитания, нацеленной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- на  становление их гражданской идентичности …;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репление физического и психического духовного здоровья.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- …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явление и отбор способов и средств  формирования УУД у обучающихся (анализ учебников, отбор системы заданий и проч.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Разработка (корректировка и уточнение авторских) рабочих программ по учебным предмета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4.Отбор и освоение образовательных технологий деятельностного типа. </w:t>
            </w:r>
          </w:p>
        </w:tc>
      </w:tr>
      <w:tr>
        <w:trPr>
          <w:trHeight w:val="45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Требования к условиям реализации образовательного процесса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-методическое обеспеч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литерату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кабинета, направленное на реализацию требований ФГОС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и переоборудование с учётом требования ФГОС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Разработка и реализация плана методической работы (в том числе, - в целях 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соответствия </w:t>
            </w:r>
            <w:r>
              <w:rPr>
                <w:sz w:val="22"/>
                <w:szCs w:val="22"/>
              </w:rPr>
              <w:t>квалификационным характеристикам по соответствующей должности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ставление перечня учебников  (в соответствии с федеральным перечнем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Создание </w:t>
            </w:r>
            <w:r>
              <w:rPr>
                <w:spacing w:val="-1"/>
                <w:sz w:val="22"/>
                <w:szCs w:val="22"/>
              </w:rPr>
              <w:t>комфортной развивающей образовательно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среды  на базе учебного кабине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оверка  используемой и имеющейся в кабинете учебной литературы на предмет её соответствия двум федеральным перечням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0:10:00Z</dcterms:created>
  <dc:creator>denis</dc:creator>
  <dc:description/>
  <cp:keywords/>
  <dc:language>en-US</dc:language>
  <cp:lastModifiedBy>Admin</cp:lastModifiedBy>
  <dcterms:modified xsi:type="dcterms:W3CDTF">2010-08-31T07:37:00Z</dcterms:modified>
  <cp:revision>4</cp:revision>
  <dc:subject/>
  <dc:title>Структура и содержание основной общеобразовательной программы начального общего образования</dc:title>
</cp:coreProperties>
</file>