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квариум-маленькая искусственная экосистем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окружающего мира. «Школа 2100». 3-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ева Юлия Валентиновна, учитель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компонентами экосистемы на примере аквариум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ить степень усвоения учащимися ранее изученной экосистемы пол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через сравнение и установление причинно-следственных связ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учащихся поддерживать экосистему аквариум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учащихся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ема экосистемы поля, аквариум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ллюстрации: аквариум, рыбки, животные, раст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-тетрадь для 3 класса «Обитатели Земли» часть 1 (авт.коллектив А.А.Вахрушев, О.В.Бурский, А.С.Раутиан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апроэктор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чки с те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рганизационный 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знаний учащихся (беседа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экосистема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их частей состоит экосистема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экосистемы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искусственная экосистема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ой экосистемой мы познакомились на прошлом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Тест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рка теста, самооценка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Постановка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пробуем определить тему и задачи урока. Загадка. Слайд 2-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т дом не деревян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 из камня этот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прозрач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стеклян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т и номера на нё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жильцы в нём непрост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простые, золот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и самые жиль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менитые плов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 аквариу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это? К какой экосистеме его можно отне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можно сказать о размерах этой экосисте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рмулирование темы урока: « Аквариум- маленькая искусственная                                                        экосисте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ка учебных задач уро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оказать, что аквариум искусственная экосистем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знакомиться с обитателями аквариума, разделить их на профессии: «производители, «потребители», «разрушители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на уроке условную модель аквари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Проблемная ситуация. Работа с учеб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а помощница Лена попробовала создать искусственную экосистему,                         но у неё возникли проблемы. Помогите ей их разрешить (у Лены в аквариуме нет растений-производителей, они насыщают воду кислород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ие компоненты экосистемы мы находим в аквариум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Коллективное моделирование аквариума. Работа с презента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аквариумов. Слайд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бор места для установки. Слайды 5-6.</w:t>
      </w:r>
    </w:p>
    <w:p>
      <w:pPr>
        <w:pStyle w:val="Normal"/>
        <w:ind w:firstLine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строим аквариум. Слайды 7-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мир. Слайды 9-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уск аквариума. Слайд 16.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вариумные рыбки. Слайды 17-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ы тем детям, которые хотят иметь аквариум. Слайд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мере прохождения этапов создания искусственной экосисте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доске детьми моделируется аквариу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Физкультминутка «Рыб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ыбки плавают в водичк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ыбкам хочется ле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тебя поймаю рыб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ем мы с тобой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Работа с учебником-тетрадью (задание 2 стр.7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Закрепление изученного материала. Бесед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очему аквариум называют маленькой искусственной экосистемой?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сех участников круговорота веществ в аквариу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Выполнение заданий 4-5 стр.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Подведение итогов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е условие нужно соблюдать, чтобы аквариум существов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нового узнали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запомн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омашнее зад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ть материал учебника стр.72-7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ить на вопросы 10,11,12,1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об обитателях аквари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5:42:00Z</dcterms:created>
  <dc:creator>uzer</dc:creator>
  <dc:description/>
  <cp:keywords/>
  <dc:language>en-US</dc:language>
  <cp:lastModifiedBy>uzer</cp:lastModifiedBy>
  <dcterms:modified xsi:type="dcterms:W3CDTF">2009-11-19T17:55:00Z</dcterms:modified>
  <cp:revision>3</cp:revision>
  <dc:subject/>
  <dc:title>«Аквариум-маленькая искусственная экосистема» </dc:title>
</cp:coreProperties>
</file>