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.Новоромановское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рзгирского района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проект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900930" cy="2557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040" cy="255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Анализ каче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итьевой воды 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385.85pt;height:201.3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Анализ каче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итьевой воды "</w:t>
                      </w:r>
                    </w:p>
                  </w:txbxContent>
                </v:textbox>
                <v:path textpathok="t"/>
                <v:textpath on="t" fitshape="t" string="&quot;Анализ качества &#10;питьевой воды 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втор: Булавина Алина Сергеевна,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еница 8Б класса МОУ СОШ №5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уководитель: Булавина Светлана   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сильевна,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учитель биологии МОУ СОШ №5,   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.:56-2-74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бзор литературы и обоснование исследования……………………….....4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1.1. Значение воды в природе………….………………………………...4                                                                  1.2.Причины загрязнения воды………………………………………….4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1.3. Влияние качества воды на здоровье человека……………………...5</w:t>
      </w:r>
    </w:p>
    <w:p>
      <w:pPr>
        <w:pStyle w:val="Normal"/>
        <w:ind w:firstLine="900"/>
        <w:rPr/>
      </w:pPr>
      <w:r>
        <w:rPr>
          <w:sz w:val="28"/>
          <w:szCs w:val="28"/>
        </w:rPr>
        <w:t>1.4. Методы улучшения качества воды …………………..……………..6</w:t>
      </w:r>
    </w:p>
    <w:p>
      <w:pPr>
        <w:pStyle w:val="Normal"/>
        <w:ind w:firstLine="900"/>
        <w:rPr/>
      </w:pPr>
      <w:r>
        <w:rPr>
          <w:sz w:val="28"/>
          <w:szCs w:val="28"/>
        </w:rPr>
        <w:t>1.5.О содержании железа в питьевой воде………………………………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Место, материал и методика исследования………………………………..8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2.1. Методика исследования……………………………………………..8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>Определение  качества воды из разных водных источников..8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1.2. Определение жесткости воды…………………………………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Результаты исследования…………………………………………………..1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воды и предложения……………………………………………………….13</w:t>
      </w:r>
    </w:p>
    <w:p>
      <w:pPr>
        <w:pStyle w:val="Normal"/>
        <w:rPr/>
      </w:pPr>
      <w:r>
        <w:rPr>
          <w:sz w:val="28"/>
          <w:szCs w:val="28"/>
        </w:rPr>
        <w:t>Литература……………………………………………………………………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долю воды приходиться примерно 70% поверхности земного шара, а мир страдает от жажды, потому что основная масса воды солёная.  В ней столько соли, что можно покрыть всю сушу слоем 200м. Пресной же воды совсем немног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да - важнейший минерал на Земле, который нельзя заменить никаким другим веществом. Вода – основа всех жизненных процессов, единственный источник кислорода в процессе фотосинтеза. Вода является средой обитания многих организмов, определяет климат и изменение погоды, способствует очищению атмосферы от вредных веществ, растворяет, выщелачивает горные породы и минералы и транспортирует их из одних мест в друг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ль воды в живых организмах очень велика. Она является универсальным растворителем, обеспечивает приток и удаление веществ в клетках, обеспечивает теплорегуляцию. Поэтому особенно актуальным в последнее время стал вопрос о качестве используемой вод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естественном состоянии вода никогда не свободна от примесей. В ней растворены газы и соли, находятся твердые взвешенные частички. Это природная жесткость воды. </w:t>
      </w:r>
      <w:r>
        <w:rPr>
          <w:rFonts w:cs="Tahoma"/>
          <w:sz w:val="28"/>
          <w:szCs w:val="28"/>
        </w:rPr>
        <w:t xml:space="preserve">Понятие жесткости воды мы встречаем не только в спелеологии и в геологии, а, вообще, повсеместно – в химии, технике и даже в быту. И поэтому это понятие очень важно для определения качества воды. Кроме природных примесей на качество воды </w:t>
      </w:r>
      <w:r>
        <w:rPr>
          <w:sz w:val="28"/>
          <w:szCs w:val="28"/>
        </w:rPr>
        <w:t>оказывают влияние условия формирования поверхностного или на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– загрязнителей, ухудшающих качество в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моей работы: определить качество воды, используемой в селе Новороманов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достижения цели мною поставлены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ить литературные данные о значении воды и ее загрязнит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ть качество воды из разных источников по физико-химическим парамет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жесткост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Обзор литературы и обоснование направления исследования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Значение воды в природ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а - важнейший минерал на Земле, который нельзя заменить никаким другим веществом. Вода – основа всех жизненных процессов, единственный источник кислорода в процессе фотосинтеза. Вода присутствует во всей биосфере: в водоемах, воздухе, почве. Она составляет большую часть любых организмов , как растительных , так и животных, в частности, у человека на её долю приходится 60-80% массы тела.  Потери 10-20% воды живыми организмами к их гибели. С появлением фотосинтезирующих живых организмов парниковый эффект на нашей планете стал гаситься, за счёт выделения кислорода из океана сине-зелеными водорослями и поглощения углекислого газа из атмосферы. Это послужило катастрофой к переходу восстанавливающей атмосферы в окислительную, что вызвало к жизни новые формы организмов. Вода – причина эволюции на Земле. Вода является средой обитания многих организмов, определяет климат и изменение погоды, способствует очищению атмосферы от вредных веществ, растворяет, выщелачивает горные породы и минералы и транспортирует их из одних мест в другие[4]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ль воды в живых организмах очень велика. Она является универсальным растворителем, обеспечивает приток и удаление веществ в клетках, обеспечивает теплорегуляцию[10]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естественном состоянии вода никогда не свободна от примесей. В ней растворены газы и соли, находятся твердые взвешенные частички[1]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rFonts w:cs="Tahoma"/>
          <w:b/>
          <w:sz w:val="28"/>
          <w:szCs w:val="28"/>
        </w:rPr>
        <w:t>Причины загрязнения воды.</w:t>
      </w:r>
    </w:p>
    <w:p>
      <w:pPr>
        <w:pStyle w:val="Style15"/>
        <w:spacing w:before="0" w:after="0"/>
        <w:jc w:val="both"/>
        <w:rPr/>
      </w:pPr>
      <w:r>
        <w:rPr>
          <w:rFonts w:cs="Tahoma"/>
          <w:b/>
          <w:sz w:val="28"/>
          <w:szCs w:val="28"/>
        </w:rPr>
        <w:tab/>
      </w:r>
      <w:r>
        <w:rPr>
          <w:sz w:val="28"/>
          <w:szCs w:val="28"/>
        </w:rPr>
        <w:t xml:space="preserve">Водоём или водный источник связан с окружающей его внешней средой. На него оказывают влияние условия формирования поверхностного или на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– загрязнителей, ухудшающих качество воды. 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ое загрязнения[6]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имическое загрязнение представляет собой изменение естественных химических свойств воды за счёт увеличения содержания в ней вредных примесей как неорганической (минеральные соли, кислоты, щёлочи, глинистые частицы), так и органической природы (нефть и нефтепродукты, органические остатки, поверхностно-активные вещества, пестициды). Основными неорганическими (минеральными) загрязнителями пресных и морских вод являются разнообразные </w:t>
      </w:r>
      <w:r>
        <w:rPr>
          <w:bCs/>
          <w:sz w:val="28"/>
          <w:szCs w:val="28"/>
        </w:rPr>
        <w:t>химические соединения</w:t>
      </w:r>
      <w:r>
        <w:rPr>
          <w:sz w:val="28"/>
          <w:szCs w:val="28"/>
        </w:rPr>
        <w:t>. Это соединения мышьяка, свинца, кадмия, ртути, хрома, меди, фтора. Большинство из них попадает в воду в результате человеческой деятельности. В связи с быстрыми темпами урбанизации несколько замедленным строительством очистных сооружений или их неудовлетворительной эксплуатацией водный бассейн и почва загрязняются бытовыми отходами[2]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Жёсткость воды - это свойство воды (не мылиться, давать накипь в паровых котлах), связанное с содержанием растворимых в ней соединений кальция и магния, это параметр, показывающий содержание катионов кальция, магния в воде</w:t>
      </w:r>
      <w:r>
        <w:rPr>
          <w:sz w:val="28"/>
          <w:szCs w:val="28"/>
        </w:rPr>
        <w:t>[7].</w:t>
      </w:r>
      <w:r>
        <w:rPr>
          <w:rFonts w:cs="Tahoma"/>
          <w:sz w:val="28"/>
          <w:szCs w:val="28"/>
        </w:rPr>
        <w:t xml:space="preserve"> Накипь на стенках нагревательных котлов, батареях  и отложения солей на бытовой технике (например, в чайниках), белые хлопья в воде, пленка на чае и т.д. - все это показатели жесткой воды. Жесткость - это особые свойства воды, во многом определяющие её потребительские качества и потому имеющие важное хозяйственное значение. Жесткая вода мало пригодна для стирки. Накипь на нагревателях стиральных машин выводит их из строя, она ухудшает еще и моющие свойства мыла. Катионы Ca2+ и Mg2+ реагируют с жирными кислотами мыла, образуя малорастворимые соли, которые создают пленки и осадки, в итоге снижая качество стирки и повышая расход моющего средства, т.е. жесткая вода плохо мылится.  В настоящее время известна взаимосвязь жесткости воды и образования камней в почках. Жесткость питьевой воды по действующим стандартам должна быть не выше 7 мг-экв/л, и лишь в особых случаях допускается до 10 мг-экв/л. Для производственных целей использование жесткой воды недопустимо</w:t>
      </w:r>
      <w:r>
        <w:rPr>
          <w:sz w:val="28"/>
          <w:szCs w:val="28"/>
        </w:rPr>
        <w:t>[10]</w:t>
      </w:r>
      <w:r>
        <w:rPr>
          <w:rFonts w:cs="Tahoma"/>
          <w:sz w:val="28"/>
          <w:szCs w:val="28"/>
        </w:rPr>
        <w:t>.</w:t>
      </w:r>
      <w:r>
        <w:rPr>
          <w:rStyle w:val="StrongEmphasis"/>
          <w:rFonts w:cs="Arial"/>
          <w:sz w:val="28"/>
          <w:szCs w:val="28"/>
        </w:rPr>
        <w:t xml:space="preserve">            </w:t>
      </w:r>
    </w:p>
    <w:p>
      <w:pPr>
        <w:pStyle w:val="Normal"/>
        <w:jc w:val="both"/>
        <w:rPr>
          <w:rStyle w:val="StrongEmphasis"/>
          <w:rFonts w:cs="Arial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/>
          <w:sz w:val="28"/>
          <w:szCs w:val="28"/>
        </w:rPr>
        <w:t>1.3.Влияние качества воды на здоровье человека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В жесткой воде хуже развариваются продукты, в результате этого снижается усвояемость белков. Это связано с тем, что соли жесткости вступают в реакцию с животными белками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Повышенная </w:t>
      </w:r>
      <w:r>
        <w:rPr>
          <w:rStyle w:val="StrongEmphasis"/>
          <w:rFonts w:cs="Arial"/>
          <w:b w:val="false"/>
          <w:sz w:val="28"/>
          <w:szCs w:val="28"/>
        </w:rPr>
        <w:t>жесткость воды</w:t>
      </w:r>
      <w:r>
        <w:rPr>
          <w:rFonts w:cs="Arial"/>
          <w:sz w:val="28"/>
          <w:szCs w:val="28"/>
        </w:rPr>
        <w:t xml:space="preserve"> негативно сказывается на здоровье человека при умывании. Соли жесткости взаимодействуют с моющими веществами и образуют нерастворимые шлаки. Эти шлаки высыхают и остаются в виде </w:t>
      </w:r>
      <w:r>
        <w:rPr>
          <w:rStyle w:val="StrongEmphasis"/>
          <w:rFonts w:cs="Arial"/>
          <w:b w:val="false"/>
          <w:sz w:val="28"/>
          <w:szCs w:val="28"/>
        </w:rPr>
        <w:t>микроскопической корки на кожном и волосяном покрове человека</w:t>
      </w:r>
      <w:r>
        <w:rPr>
          <w:rFonts w:cs="Arial"/>
          <w:sz w:val="28"/>
          <w:szCs w:val="28"/>
        </w:rPr>
        <w:t>. Разрушается естественная жировая пленка кожного и волосяного покрова человека, забиваются поры, появляется сухость, шелушение, перхоть. Признак повышенной жесткости воды – скрип чисто вымытой кожи и волос. Чувство повышенной мылкости, признак того, что защитная пленка на коже невредима, и жесткость воды небольшая</w:t>
      </w:r>
      <w:r>
        <w:rPr>
          <w:sz w:val="28"/>
          <w:szCs w:val="28"/>
        </w:rPr>
        <w:t>[9]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При большой жесткости необходимо пользоваться лосьонами, увлажняющими кремами, чтобы создать искусственную защитную пленку для кожи и волос. Поэтому косметологи советуют умываться дождевой или талой водой. </w:t>
      </w:r>
      <w:r>
        <w:rPr>
          <w:rFonts w:cs="Tahoma"/>
          <w:sz w:val="28"/>
          <w:szCs w:val="28"/>
        </w:rPr>
        <w:t>С точки зрения применения воды для питьевых нужд, ее приемлемость по степени жесткости может существенно варьироваться в зависимости от местных условий. Порог вкуса для иона кальция лежит (в пересчете на мг-эквивалент) в диапазоне 2-6 мг-экв/л, в зависимости от соответствующего аниона, а порог вкуса для магния и того ниже. В некоторых случаях для потребителей приемлема вода с жесткостью выше 10 мг-экв/л. Высокая жесткость ухудшает органолептические свойства воды, придавая ей горьковатый вкус и оказывая отрицательное действие на органы пищеварения</w:t>
      </w:r>
      <w:r>
        <w:rPr>
          <w:sz w:val="28"/>
          <w:szCs w:val="28"/>
        </w:rPr>
        <w:t>[7].</w:t>
      </w:r>
      <w:r>
        <w:rPr>
          <w:rFonts w:cs="Tahoma"/>
          <w:sz w:val="28"/>
          <w:szCs w:val="28"/>
        </w:rPr>
        <w:t xml:space="preserve"> Всемирная Организация Здравоохранения (ВОЗ) не предлагает какой-либо рекомендуемой величины жесткости по показаниям влияния на здоровье. В материалах ВОЗ говорится о том, что хотя ряд исследований и выявил статистически обратную зависимость между жесткостью питьевой воды и сердечно-сосудистыми заболеваниями, имеющиеся данные не достаточны для вывода о причинном характере этой связи. Аналогичным образом, однозначно не доказано, что мягкая вода оказывает отрицательный эффект на баланс минеральных веществ в организме человека. Вместе с тем, в зависимости от рН и щелочности, вода с жесткостью выше 4 мг-экв/л может вызвать в распределительной системе отложение шлаков и накипи (карбоната кальция), особенно при нагревании. Именно поэтому нормами Котлонадзора вводятся очень жесткие требования к величине жесткости воды, используемой для питания котлов (0.05-0.1мг-экв/л). Кроме того, при взаимодействии солей жесткости с моющими веществами (мыло, стиральные порошки, шампуни) происходит образование "мыльных шлаков" в виде пены. Это приводит не только к значительному перерасходу моющих средств. Такая пена после высыхания остается в виде налета на сантехнике, белье, человеческой коже, на волосах</w:t>
      </w:r>
      <w:r>
        <w:rPr>
          <w:sz w:val="28"/>
          <w:szCs w:val="28"/>
        </w:rPr>
        <w:t>[4].</w:t>
      </w:r>
      <w:r>
        <w:rPr>
          <w:rFonts w:cs="Tahoma"/>
          <w:sz w:val="28"/>
          <w:szCs w:val="28"/>
        </w:rPr>
        <w:t>Вместе с тем, необходимо упомянуть и о другой стороне медали. Мягкая вода с жесткостью менее 2 мг-экв/л имеет низкую буферную емкость (щелочность) и может, в зависимости от уровня рН и ряда других факторов, оказывать повышенное коррозионное воздействие на водопроводные трубы. Поэтому, в ряде применений (особенно в теплотехнике) иногда приходится проводить специальную обработку воды с целью достижения оптимального соотношения между жесткостью воды и ее коррозионной активностью</w:t>
      </w:r>
      <w:r>
        <w:rPr>
          <w:sz w:val="28"/>
          <w:szCs w:val="28"/>
        </w:rPr>
        <w:t>[10]</w:t>
      </w:r>
      <w:r>
        <w:rPr>
          <w:rFonts w:cs="Tahoma"/>
          <w:sz w:val="28"/>
          <w:szCs w:val="28"/>
        </w:rPr>
        <w:t>.</w:t>
        <w:b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z w:val="28"/>
          <w:szCs w:val="28"/>
        </w:rPr>
        <w:t xml:space="preserve">                                         </w:t>
      </w:r>
      <w:r>
        <w:rPr>
          <w:rStyle w:val="StrongEmphasis"/>
          <w:rFonts w:cs="Arial"/>
          <w:sz w:val="28"/>
          <w:szCs w:val="28"/>
        </w:rPr>
        <w:t>1.4. Методы улучшения качества  воды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да, поступающая в водопроводную сеть должна соответствовать ГОСТ стандарту: она не должна содержать вредных микробов, вредных минеральных и органических веществ. Она должна быть прозрачной, бесцветной, без вкуса и запаха, кислотность 6,5-9,5 рН. Содержание катионов железа может быть до 0,3 мл/г; хлорид ионов до 350 мл/г.</w:t>
      </w:r>
    </w:p>
    <w:p>
      <w:pPr>
        <w:pStyle w:val="Normal"/>
        <w:jc w:val="both"/>
        <w:rPr/>
      </w:pPr>
      <w:r>
        <w:rPr>
          <w:rStyle w:val="StrongEmphasis"/>
          <w:rFonts w:cs="Arial"/>
          <w:sz w:val="28"/>
          <w:szCs w:val="28"/>
        </w:rPr>
        <w:tab/>
      </w:r>
      <w:r>
        <w:rPr>
          <w:rStyle w:val="StrongEmphasis"/>
          <w:rFonts w:cs="Arial"/>
          <w:b w:val="false"/>
          <w:sz w:val="28"/>
          <w:szCs w:val="28"/>
        </w:rPr>
        <w:t>Если вода жесткая, применяют методы умягчения воды.</w:t>
      </w:r>
      <w:r>
        <w:rPr>
          <w:rStyle w:val="StrongEmphasis"/>
          <w:rFonts w:cs="Arial"/>
          <w:sz w:val="28"/>
          <w:szCs w:val="28"/>
        </w:rPr>
        <w:t xml:space="preserve"> </w:t>
      </w:r>
      <w:r>
        <w:rPr>
          <w:rStyle w:val="StrongEmphasis"/>
          <w:rFonts w:cs="Arial"/>
          <w:b w:val="false"/>
          <w:sz w:val="28"/>
          <w:szCs w:val="28"/>
        </w:rPr>
        <w:t>Умягчение воды</w:t>
      </w:r>
      <w:r>
        <w:rPr>
          <w:rStyle w:val="StrongEmphasis"/>
          <w:rFonts w:cs="Arial"/>
          <w:sz w:val="28"/>
          <w:szCs w:val="28"/>
        </w:rPr>
        <w:t xml:space="preserve"> 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– процесс снижения жесткости воды, т.е. уменьшение концентрации ионов кальция и магния</w:t>
      </w:r>
      <w:r>
        <w:rPr>
          <w:sz w:val="28"/>
          <w:szCs w:val="28"/>
        </w:rPr>
        <w:t>[5]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 xml:space="preserve">. </w:t>
      </w:r>
      <w:r>
        <w:rPr>
          <w:rStyle w:val="StrongEmphasis"/>
          <w:rFonts w:cs="Arial"/>
          <w:b w:val="false"/>
          <w:sz w:val="28"/>
          <w:szCs w:val="28"/>
        </w:rPr>
        <w:t>Жесткая вода</w:t>
      </w:r>
      <w:r>
        <w:rPr>
          <w:sz w:val="28"/>
          <w:szCs w:val="28"/>
        </w:rPr>
        <w:t xml:space="preserve"> негативно сказывается на здоровье человека, на работе сантехнического и котельного оборудования. </w:t>
      </w:r>
      <w:r>
        <w:rPr>
          <w:rFonts w:cs="Arial"/>
          <w:sz w:val="28"/>
          <w:szCs w:val="28"/>
        </w:rPr>
        <w:t>Применяются несколько методов умягчения 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гентное умягчение воды, при этом способе очистки воды ионы Ca+2 и Mg+2 связываются различными веществами в нерастворимые соедин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ое воздействие на в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Химическое умягчение воды - снижение жесткости воды</w:t>
      </w:r>
      <w:r>
        <w:rPr>
          <w:rFonts w:cs="Arial"/>
          <w:sz w:val="28"/>
          <w:szCs w:val="28"/>
        </w:rPr>
        <w:t>: известковый и известково-содовый. Данные методы очистки воды основаны на переводе ионов Са2+ и Мg2+ в соединения с ограниченной растворимостью: карбонат кальция СаСО3 и гидроксид магния Мg(ОН)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Безреагентное умягчение воды – магнитное воздействие</w:t>
      </w:r>
      <w:r>
        <w:rPr>
          <w:rFonts w:cs="Arial"/>
          <w:sz w:val="28"/>
          <w:szCs w:val="28"/>
        </w:rPr>
        <w:t xml:space="preserve"> предотвращает выпадение накипи, карбонатных отлож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8521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.1pt" to="261pt,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521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7.1pt" to="360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8"/>
          <w:szCs w:val="28"/>
        </w:rPr>
        <w:t xml:space="preserve">Кипячение. </w:t>
      </w:r>
      <w:r>
        <w:rPr>
          <w:rFonts w:cs="Tahoma"/>
          <w:sz w:val="28"/>
          <w:szCs w:val="28"/>
        </w:rPr>
        <w:t>Чтобы избавиться от временной жесткости необходимо просто вскипятить воду. При кипячении воды, гидрокарбонатные анионы вступают в реакцию с катионами и образуют с ними очень мало растворимые карбонатные соли, которые выпадают в осадок.</w:t>
        <w:br/>
        <w:t xml:space="preserve">                              </w:t>
      </w:r>
      <w:r>
        <w:rPr>
          <w:rFonts w:cs="Tahoma"/>
          <w:sz w:val="28"/>
          <w:szCs w:val="28"/>
          <w:lang w:val="en-US"/>
        </w:rPr>
        <w:t>Ca</w:t>
      </w:r>
      <w:r>
        <w:rPr>
          <w:rFonts w:cs="Tahoma"/>
          <w:sz w:val="28"/>
          <w:szCs w:val="28"/>
        </w:rPr>
        <w:t xml:space="preserve">  + 2</w:t>
      </w:r>
      <w:r>
        <w:rPr>
          <w:rFonts w:cs="Tahoma"/>
          <w:sz w:val="28"/>
          <w:szCs w:val="28"/>
          <w:lang w:val="en-US"/>
        </w:rPr>
        <w:t>HCO</w:t>
      </w:r>
      <w:r>
        <w:rPr>
          <w:rFonts w:cs="Tahoma"/>
          <w:sz w:val="28"/>
          <w:szCs w:val="28"/>
          <w:vertAlign w:val="subscript"/>
        </w:rPr>
        <w:t>3</w:t>
      </w:r>
      <w:r>
        <w:rPr>
          <w:rFonts w:cs="Tahoma"/>
          <w:sz w:val="28"/>
          <w:szCs w:val="28"/>
        </w:rPr>
        <w:t xml:space="preserve"> = </w:t>
      </w:r>
      <w:r>
        <w:rPr>
          <w:rFonts w:cs="Tahoma"/>
          <w:sz w:val="28"/>
          <w:szCs w:val="28"/>
          <w:lang w:val="en-US"/>
        </w:rPr>
        <w:t>CaCO</w:t>
      </w:r>
      <w:r>
        <w:rPr>
          <w:rFonts w:cs="Tahoma"/>
          <w:sz w:val="28"/>
          <w:szCs w:val="28"/>
          <w:vertAlign w:val="subscript"/>
        </w:rPr>
        <w:t>3</w:t>
      </w:r>
      <w:r>
        <w:rPr>
          <w:rFonts w:cs="Tahoma"/>
          <w:sz w:val="28"/>
          <w:szCs w:val="28"/>
        </w:rPr>
        <w:t xml:space="preserve">      + </w:t>
      </w:r>
      <w:r>
        <w:rPr>
          <w:rFonts w:cs="Tahoma"/>
          <w:sz w:val="28"/>
          <w:szCs w:val="28"/>
          <w:lang w:val="en-US"/>
        </w:rPr>
        <w:t>H</w:t>
      </w:r>
      <w:r>
        <w:rPr>
          <w:rFonts w:cs="Tahoma"/>
          <w:sz w:val="28"/>
          <w:szCs w:val="28"/>
          <w:vertAlign w:val="subscript"/>
        </w:rPr>
        <w:t>2</w:t>
      </w:r>
      <w:r>
        <w:rPr>
          <w:rFonts w:cs="Tahoma"/>
          <w:sz w:val="28"/>
          <w:szCs w:val="28"/>
          <w:lang w:val="en-US"/>
        </w:rPr>
        <w:t>O</w:t>
      </w:r>
      <w:r>
        <w:rPr>
          <w:rFonts w:cs="Tahoma"/>
          <w:sz w:val="28"/>
          <w:szCs w:val="28"/>
        </w:rPr>
        <w:t xml:space="preserve"> +  </w:t>
      </w:r>
      <w:r>
        <w:rPr>
          <w:rFonts w:cs="Tahoma"/>
          <w:sz w:val="28"/>
          <w:szCs w:val="28"/>
          <w:lang w:val="en-US"/>
        </w:rPr>
        <w:t>CO</w:t>
      </w:r>
      <w:r>
        <w:rPr>
          <w:rFonts w:cs="Tahoma"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</w:rPr>
        <w:t>С ионами железа реакция протекает сложнее из-за того, что FeCO</w:t>
      </w:r>
      <w:r>
        <w:rPr>
          <w:rFonts w:cs="Tahoma"/>
          <w:sz w:val="28"/>
          <w:szCs w:val="28"/>
          <w:vertAlign w:val="subscript"/>
        </w:rPr>
        <w:t>3</w:t>
      </w:r>
      <w:r>
        <w:rPr>
          <w:rFonts w:cs="Tahoma"/>
          <w:sz w:val="28"/>
          <w:szCs w:val="28"/>
        </w:rPr>
        <w:br/>
        <w:t>неустойчивое в воде вещество. В присутствии кислорода конечным продуктом цепочки реакций оказывается Fe(OH)</w:t>
      </w:r>
      <w:r>
        <w:rPr>
          <w:rFonts w:cs="Tahoma"/>
          <w:sz w:val="28"/>
          <w:szCs w:val="28"/>
          <w:vertAlign w:val="subscript"/>
        </w:rPr>
        <w:t>3</w:t>
      </w:r>
      <w:r>
        <w:rPr>
          <w:rFonts w:cs="Tahoma"/>
          <w:sz w:val="28"/>
          <w:szCs w:val="28"/>
        </w:rPr>
        <w:t>, представляющий собой темно-рыжий осадок. Поэтому, чем больше в воде железа, тем сильнее окраска у накипи, которая осаждается на стенках и дне сосуда при кипяч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мораживание льда- метод борьбы с постоянной жесткостью. Необходимо просто постепенно замораживать воду. Когда останется примерно 10 % жидкости от первоначального количества, необходимо слить не замершую воду, а лед превратить обратно в воду. Все соли, которые образую жесткость, остаются в не замершей 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/>
          <w:sz w:val="28"/>
          <w:szCs w:val="28"/>
        </w:rPr>
        <w:t>Перегонка, то есть, испарение воды с последующие ее конденсацией. Так как соли относятся к нелетучим соединениям, они остаются, а вода испаряется. Но такие методы, как замораживание и перегонка пригодны только для смягчения небольшого количества воды</w:t>
      </w:r>
      <w:r>
        <w:rPr>
          <w:sz w:val="28"/>
          <w:szCs w:val="28"/>
        </w:rPr>
        <w:t>[9]</w:t>
      </w:r>
      <w:r>
        <w:rPr>
          <w:rFonts w:cs="Tahoma"/>
          <w:sz w:val="28"/>
          <w:szCs w:val="28"/>
        </w:rPr>
        <w:t xml:space="preserve">.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5.О содержании железа в питьевой воде</w:t>
      </w:r>
    </w:p>
    <w:p>
      <w:pPr>
        <w:pStyle w:val="Style15"/>
        <w:spacing w:before="0" w:after="0"/>
        <w:jc w:val="both"/>
        <w:rPr/>
      </w:pPr>
      <w:r>
        <w:rPr>
          <w:rFonts w:cs="Arial"/>
          <w:sz w:val="28"/>
          <w:szCs w:val="28"/>
        </w:rPr>
        <w:tab/>
        <w:t>Высокое содержание железа в воде вызывает отложение осадка в трубах и их зарастание, а также ухудшает вкус питьевой воды (присутствует привкус ржавчины), а также после "железной" воды остаются желтые разводы на сантехнике и пятна на одежде. Железо практически всегда встречается в поверхностных и подземных скважинных водах. Также вследствие коррозии труб ржавчина попадает в питьевую воду. Соединения железа в воде присутствуют в растворенной и нерастворенной форме.</w:t>
      </w:r>
    </w:p>
    <w:p>
      <w:pPr>
        <w:pStyle w:val="Style15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Для удаления нерастворенного железа (ржавчины) используют так называемые "механические" фильтры. Фильтрующие элементы представлены в виде промывающейся сетки из нержавеющей стали, также используются кварцевый песок, керамическая крошка.</w:t>
      </w:r>
    </w:p>
    <w:p>
      <w:pPr>
        <w:pStyle w:val="Style15"/>
        <w:spacing w:before="0" w:after="0"/>
        <w:jc w:val="both"/>
        <w:rPr/>
      </w:pPr>
      <w:r>
        <w:rPr>
          <w:rFonts w:cs="Arial"/>
          <w:sz w:val="28"/>
          <w:szCs w:val="28"/>
        </w:rPr>
        <w:tab/>
        <w:t>2. Растворенное железо бывает в трехвалентной (Fe</w:t>
      </w:r>
      <w:r>
        <w:rPr>
          <w:rFonts w:cs="Arial"/>
          <w:sz w:val="28"/>
          <w:szCs w:val="28"/>
          <w:vertAlign w:val="superscript"/>
        </w:rPr>
        <w:t>3+</w:t>
      </w:r>
      <w:r>
        <w:rPr>
          <w:rFonts w:cs="Arial"/>
          <w:sz w:val="28"/>
          <w:szCs w:val="28"/>
        </w:rPr>
        <w:t>) в двухвалентной (Fe</w:t>
      </w:r>
      <w:r>
        <w:rPr>
          <w:rFonts w:cs="Arial"/>
          <w:sz w:val="28"/>
          <w:szCs w:val="28"/>
          <w:vertAlign w:val="superscript"/>
        </w:rPr>
        <w:t>2+</w:t>
      </w:r>
      <w:r>
        <w:rPr>
          <w:rFonts w:cs="Arial"/>
          <w:sz w:val="28"/>
          <w:szCs w:val="28"/>
        </w:rPr>
        <w:t>) формах. Трехвалентная форма Fe</w:t>
      </w:r>
      <w:r>
        <w:rPr>
          <w:rFonts w:cs="Arial"/>
          <w:sz w:val="28"/>
          <w:szCs w:val="28"/>
          <w:vertAlign w:val="superscript"/>
        </w:rPr>
        <w:t>3+</w:t>
      </w:r>
      <w:r>
        <w:rPr>
          <w:rFonts w:cs="Arial"/>
          <w:sz w:val="28"/>
          <w:szCs w:val="28"/>
        </w:rPr>
        <w:t xml:space="preserve"> - это желтый раствор, двухвалентная Fe</w:t>
      </w:r>
      <w:r>
        <w:rPr>
          <w:rFonts w:cs="Arial"/>
          <w:sz w:val="28"/>
          <w:szCs w:val="28"/>
          <w:vertAlign w:val="superscript"/>
        </w:rPr>
        <w:t>2+</w:t>
      </w:r>
      <w:r>
        <w:rPr>
          <w:rFonts w:cs="Arial"/>
          <w:sz w:val="28"/>
          <w:szCs w:val="28"/>
        </w:rPr>
        <w:t xml:space="preserve"> - бесцветный раствор. В присутствии кислорода в воде двухвалентное железо очень быстро переходит в трехвалентную форму (Fe</w:t>
      </w:r>
      <w:r>
        <w:rPr>
          <w:rFonts w:cs="Arial"/>
          <w:sz w:val="28"/>
          <w:szCs w:val="28"/>
          <w:vertAlign w:val="superscript"/>
        </w:rPr>
        <w:t>3+</w:t>
      </w:r>
      <w:r>
        <w:rPr>
          <w:rFonts w:cs="Arial"/>
          <w:sz w:val="28"/>
          <w:szCs w:val="28"/>
        </w:rPr>
        <w:t>) и образует малорастворимый гидроксид железа (коричневый осадок).</w:t>
      </w:r>
    </w:p>
    <w:p>
      <w:pPr>
        <w:pStyle w:val="Style15"/>
        <w:spacing w:before="0" w:after="0"/>
        <w:jc w:val="both"/>
        <w:rPr/>
      </w:pPr>
      <w:r>
        <w:rPr>
          <w:rFonts w:cs="Times New Roman"/>
          <w:bCs/>
          <w:sz w:val="28"/>
          <w:szCs w:val="28"/>
          <w:lang w:val="en-US"/>
        </w:rPr>
        <w:t xml:space="preserve">                    </w:t>
      </w:r>
      <w:r>
        <w:rPr>
          <w:rFonts w:cs="Arial"/>
          <w:bCs/>
          <w:sz w:val="28"/>
          <w:szCs w:val="28"/>
          <w:lang w:val="en-US"/>
        </w:rPr>
        <w:t xml:space="preserve">4Fe </w:t>
      </w:r>
      <w:r>
        <w:rPr>
          <w:rFonts w:cs="Arial"/>
          <w:bCs/>
          <w:sz w:val="28"/>
          <w:szCs w:val="28"/>
          <w:vertAlign w:val="superscript"/>
          <w:lang w:val="en-US"/>
        </w:rPr>
        <w:t>2+</w:t>
      </w:r>
      <w:r>
        <w:rPr>
          <w:rFonts w:cs="Arial"/>
          <w:bCs/>
          <w:sz w:val="28"/>
          <w:szCs w:val="28"/>
          <w:lang w:val="en-US"/>
        </w:rPr>
        <w:t xml:space="preserve"> + 8HCO</w:t>
      </w:r>
      <w:r>
        <w:rPr>
          <w:rFonts w:cs="Arial"/>
          <w:bCs/>
          <w:sz w:val="28"/>
          <w:szCs w:val="28"/>
          <w:vertAlign w:val="superscript"/>
          <w:lang w:val="en-US"/>
        </w:rPr>
        <w:t>3-</w:t>
      </w:r>
      <w:r>
        <w:rPr>
          <w:rFonts w:cs="Arial"/>
          <w:bCs/>
          <w:sz w:val="28"/>
          <w:szCs w:val="28"/>
          <w:lang w:val="en-US"/>
        </w:rPr>
        <w:t xml:space="preserve"> + O</w:t>
      </w:r>
      <w:r>
        <w:rPr>
          <w:rFonts w:cs="Arial"/>
          <w:bCs/>
          <w:sz w:val="28"/>
          <w:szCs w:val="28"/>
          <w:vertAlign w:val="subscript"/>
          <w:lang w:val="en-US"/>
        </w:rPr>
        <w:t>2</w:t>
      </w:r>
      <w:r>
        <w:rPr>
          <w:rFonts w:cs="Arial"/>
          <w:bCs/>
          <w:sz w:val="28"/>
          <w:szCs w:val="28"/>
          <w:lang w:val="en-US"/>
        </w:rPr>
        <w:t xml:space="preserve"> +2H</w:t>
      </w:r>
      <w:r>
        <w:rPr>
          <w:rFonts w:cs="Arial"/>
          <w:bCs/>
          <w:sz w:val="28"/>
          <w:szCs w:val="28"/>
          <w:vertAlign w:val="subscript"/>
          <w:lang w:val="en-US"/>
        </w:rPr>
        <w:t>2</w:t>
      </w:r>
      <w:r>
        <w:rPr>
          <w:rFonts w:cs="Arial"/>
          <w:bCs/>
          <w:sz w:val="28"/>
          <w:szCs w:val="28"/>
          <w:lang w:val="en-US"/>
        </w:rPr>
        <w:t>O = 4Fe(OH)</w:t>
      </w:r>
      <w:r>
        <w:rPr>
          <w:rFonts w:cs="Arial"/>
          <w:bCs/>
          <w:sz w:val="28"/>
          <w:szCs w:val="28"/>
          <w:vertAlign w:val="subscript"/>
          <w:lang w:val="en-US"/>
        </w:rPr>
        <w:t>3</w:t>
      </w:r>
      <w:r>
        <w:rPr>
          <w:rFonts w:cs="Arial"/>
          <w:bCs/>
          <w:sz w:val="28"/>
          <w:szCs w:val="28"/>
          <w:lang w:val="en-US"/>
        </w:rPr>
        <w:t xml:space="preserve"> + 8CO</w:t>
      </w:r>
      <w:r>
        <w:rPr>
          <w:rFonts w:cs="Arial"/>
          <w:bCs/>
          <w:sz w:val="28"/>
          <w:szCs w:val="28"/>
          <w:vertAlign w:val="subscript"/>
          <w:lang w:val="en-US"/>
        </w:rPr>
        <w:t>2</w:t>
      </w:r>
    </w:p>
    <w:p>
      <w:pPr>
        <w:pStyle w:val="Style15"/>
        <w:spacing w:before="0" w:after="0"/>
        <w:jc w:val="both"/>
        <w:rPr/>
      </w:pPr>
      <w:r>
        <w:rPr>
          <w:rFonts w:cs="Arial"/>
          <w:sz w:val="28"/>
          <w:szCs w:val="28"/>
          <w:lang w:val="en-US"/>
        </w:rPr>
        <w:tab/>
      </w:r>
      <w:r>
        <w:rPr>
          <w:rFonts w:cs="Arial"/>
          <w:sz w:val="28"/>
          <w:szCs w:val="28"/>
        </w:rPr>
        <w:t>Также вместо кислорода воздуха для перевода Fe</w:t>
      </w:r>
      <w:r>
        <w:rPr>
          <w:rFonts w:cs="Arial"/>
          <w:sz w:val="28"/>
          <w:szCs w:val="28"/>
          <w:vertAlign w:val="superscript"/>
        </w:rPr>
        <w:t>2+</w:t>
      </w:r>
      <w:r>
        <w:rPr>
          <w:rFonts w:cs="Arial"/>
          <w:sz w:val="28"/>
          <w:szCs w:val="28"/>
        </w:rPr>
        <w:t xml:space="preserve"> в Fe</w:t>
      </w:r>
      <w:r>
        <w:rPr>
          <w:rFonts w:cs="Arial"/>
          <w:sz w:val="28"/>
          <w:szCs w:val="28"/>
          <w:vertAlign w:val="superscript"/>
        </w:rPr>
        <w:t>3+</w:t>
      </w:r>
      <w:r>
        <w:rPr>
          <w:rFonts w:cs="Arial"/>
          <w:sz w:val="28"/>
          <w:szCs w:val="28"/>
        </w:rPr>
        <w:t xml:space="preserve"> можно использовать и другие окислители, например, перманганат калия. При этом ионы железа и марганца выделяются в виде труднорастворимых соединений Fe(OH)</w:t>
      </w:r>
      <w:r>
        <w:rPr>
          <w:rFonts w:cs="Arial"/>
          <w:sz w:val="28"/>
          <w:szCs w:val="28"/>
          <w:vertAlign w:val="subscript"/>
        </w:rPr>
        <w:t>3</w:t>
      </w:r>
      <w:r>
        <w:rPr>
          <w:rFonts w:cs="Arial"/>
          <w:sz w:val="28"/>
          <w:szCs w:val="28"/>
        </w:rPr>
        <w:t xml:space="preserve"> и MnO</w:t>
      </w:r>
      <w:r>
        <w:rPr>
          <w:rFonts w:cs="Arial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[9]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32"/>
          <w:szCs w:val="32"/>
        </w:rPr>
        <w:t>2.Место, материал и методика исследования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я проводились в селе Новоромановском Арзгирского района. Материалом для исследования служила вода, взятая из разных источник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сследовательская работа проводилась </w:t>
      </w:r>
      <w:r>
        <w:rPr>
          <w:bCs/>
          <w:sz w:val="28"/>
          <w:szCs w:val="28"/>
        </w:rPr>
        <w:t>по двум направлениям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равнение образцов воды по некоторым параметрам: цвет, запах, рН среды, наличие осадка после отстаивания, наличие некоторых катионов и анион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жесткости в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тодика исследования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.1.</w:t>
      </w:r>
      <w:r>
        <w:rPr>
          <w:b/>
          <w:sz w:val="28"/>
          <w:szCs w:val="28"/>
        </w:rPr>
        <w:t>Определение  качества воды из разных водны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определить качество воды из разных водны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образцы воды из близлежащих природных источников (пруд); водопроводная вода, фильтрованная вода, химические стаканы (200 мл); индикаторная бумага, тиоцианат аммония, азотная кислота (концентрированная), нитрат серебра, перекись водорода, хромат кал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Ход работы</w:t>
      </w:r>
      <w:r>
        <w:rPr>
          <w:sz w:val="28"/>
          <w:szCs w:val="28"/>
          <w:u w:val="single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. Наливаем в пронумерованные пробирки воду: из водоема (пруд), из водопровода, прошедшую очистку фильтро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). Оцениваем </w:t>
      </w:r>
      <w:r>
        <w:rPr>
          <w:bCs/>
          <w:sz w:val="28"/>
          <w:szCs w:val="28"/>
        </w:rPr>
        <w:t>запах</w:t>
      </w:r>
      <w:r>
        <w:rPr>
          <w:sz w:val="28"/>
          <w:szCs w:val="28"/>
        </w:rPr>
        <w:t xml:space="preserve"> воды по шкале (см. приложение, таблица1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авянистый, болотный, гнилой, тухлый, затхлый, землистый запах. Запахи химических веществ: хлора, горюче-смазочных материал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3). Оцениваем </w:t>
      </w:r>
      <w:r>
        <w:rPr>
          <w:bCs/>
          <w:sz w:val="28"/>
          <w:szCs w:val="28"/>
        </w:rPr>
        <w:t>цвет и прозрачность</w:t>
      </w:r>
      <w:r>
        <w:rPr>
          <w:sz w:val="28"/>
          <w:szCs w:val="28"/>
        </w:rPr>
        <w:t>: если видны изменения в цвете воды (стакан ставят на чистый лист белой бумаги), то их описывают словами: зеленоватый, светло-коричневый и т.д. Прозрачность зависит от количества взвешенных частиц органических и неорганических. Определяют следующим образом: на дно цилиндра кладут кольцо из проволоки (или рисуют черным карандашом на белой бумаге) и доливают воду до тех пор, пока кольцо видно. Высота столба в (см), при котором кольцо становиться невидным и является мерой прозрач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4). Определяем </w:t>
      </w:r>
      <w:r>
        <w:rPr>
          <w:bCs/>
          <w:sz w:val="28"/>
          <w:szCs w:val="28"/>
        </w:rPr>
        <w:t>рН среду</w:t>
      </w:r>
      <w:r>
        <w:rPr>
          <w:sz w:val="28"/>
          <w:szCs w:val="28"/>
        </w:rPr>
        <w:t>: для определения используют индикаторную бумагу. Цветность определяют в сравнении с эталоном чистой воды (после фильтрации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). Опреде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ионов железа</w:t>
      </w:r>
      <w:r>
        <w:rPr>
          <w:sz w:val="28"/>
          <w:szCs w:val="28"/>
        </w:rPr>
        <w:t xml:space="preserve"> (III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20 г. тиоцината аммония растворить в дистиллированной воде и довести до 100 м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10 мл. пробы воды прибавить одну каплю азотной кислоты, затем 2-3 капли перекиси водорода и ввести 0,5 тиоцината аммо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концентрации катионов железа (III) более 2,0 мг/л - розовое окрашивание содержимого пробирки. При концентрации катионов железа (III) более 10 мл/г - красное. Fe3++ ЗСNS Fe(СNS)з красный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преде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ионов железа</w:t>
      </w:r>
      <w:r>
        <w:rPr>
          <w:sz w:val="28"/>
          <w:szCs w:val="28"/>
        </w:rPr>
        <w:t xml:space="preserve"> также проводим по визуальным наблюдениям. Высокое содержание железа в воде вызывает отложение осадка в трубах и их зарастание, а также ухудшает вкус питьевой воды (присутствует привкус ржавчины), а также после "железной" воды остаются желтые разводы на сантехнике и пятна на одежд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6). Определение </w:t>
      </w:r>
      <w:r>
        <w:rPr>
          <w:bCs/>
          <w:sz w:val="28"/>
          <w:szCs w:val="28"/>
        </w:rPr>
        <w:t>хлорид-ионо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 10 мл пробы воды добавляют 3-4 капли азотной кислоты и приливают 0,5 мл раствора нитрата серебр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Если концентрация хлорид-ионов более 100 мг/л, то образуется белый осадок. При концентрации &gt;10 мг/л - помутнение раствора. Cl- + Ag+ </w:t>
      </w:r>
      <w:r>
        <w:rPr>
          <w:spacing w:val="30"/>
          <w:sz w:val="28"/>
          <w:szCs w:val="28"/>
        </w:rPr>
        <w:t xml:space="preserve">&gt; </w:t>
      </w:r>
      <w:r>
        <w:rPr>
          <w:sz w:val="28"/>
          <w:szCs w:val="28"/>
        </w:rPr>
        <w:t>AgCl (белый осадок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7). Определение </w:t>
      </w:r>
      <w:r>
        <w:rPr>
          <w:bCs/>
          <w:sz w:val="28"/>
          <w:szCs w:val="28"/>
        </w:rPr>
        <w:t>катионов свинца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10 г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яют в 90 мл дистиллированной в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пробирку помещают 10 мл пробы воды, прибавляют 1 мл раствора реаген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Если в результате реакции образуется желтый осадок, то содержание катионов   свинца более 20 мг/л.    Р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СrО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&gt; РbС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желтый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Определение жесткости воды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общей жесткости воды мыльным раствор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сравнить жесткость различных образцов в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: образцы воды различной степени жесткости: водопроводная кипяченная и некипяченая, кусочки хозяйственного мыла, пробирк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. В пронумерованные пробирки наливают три образца воды по 10-15 мл. 1 пробирка - водопроводная некипяченая вода. 2 - водопроводная кипяченая в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. В каждую пробирку кидают кусочек мыла и сильно встряхивают пробирку (около 5 минут). Дают отстояться и описывают внешний вид полученных растворов: есть ли осадок в виде хлопьев, много осадков или мало, раствор почти прозрачный и т.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. Результаты занести в табл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ределение гидрокарбонатной жесткости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о количеству затраченной кислоты определить гидрокарбонатную жесткость 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ы и оборудование: бюретка, коническая колба на 200 мл (250 мл), мерная колба на 100 мл, образцы воды различной степени жесткости: водопроводная кипяченная и некипяченая, реактивы: стандартизированный раствор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; 0,01%-ный раствор метилоранж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Мерной колбой отобрать 100 мл анализируемой воды, перенести в коническую колбу для тит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.Добавить 3-4 капли метилоранжа и титровать раствором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в бюретке) до перехода окраски из желтой в оранжевую. Титрование проводят 3 раза до получения сходящихся результатов (отличающихся на 0,1 м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.Вычислить средний объем соляной кисло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Рассчитать гидрокарбонатную жесткость воды в моль/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) · 100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>воды</w:t>
      </w:r>
      <w:r>
        <w:rPr>
          <w:sz w:val="28"/>
          <w:szCs w:val="28"/>
        </w:rPr>
        <w:t xml:space="preserve"> =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296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ды</w:t>
      </w:r>
    </w:p>
    <w:p>
      <w:pPr>
        <w:pStyle w:val="Style15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Результаты исследования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следовательская работа проводилась </w:t>
      </w:r>
      <w:r>
        <w:rPr>
          <w:bCs/>
          <w:sz w:val="28"/>
          <w:szCs w:val="28"/>
        </w:rPr>
        <w:t>по двум направлениям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равнение образцов воды по некоторым параметрам: цвет, запах, рН среды, наличие осадка после отстаивания, наличие некоторых катионов и анион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жесткости в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следований по первому направлению было проведено сравнение качества воды из разных источников, результаты занесены в таблицу1.  Сравнение результатов производили с контрольным образцом – вода питьевая столовая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Style15"/>
        <w:spacing w:before="0" w:after="0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Сравнение образцов воды</w:t>
      </w:r>
    </w:p>
    <w:p>
      <w:pPr>
        <w:pStyle w:val="Style15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822"/>
        <w:gridCol w:w="1914"/>
        <w:gridCol w:w="1903"/>
        <w:gridCol w:w="1613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/образец во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 (с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сред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ов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тый оттенок со взвешанными частич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то-зеленный оттенок с взвешанными частич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е 100 с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е 100 с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(питьевая столов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Прудовая вода</w:t>
      </w:r>
      <w:r>
        <w:rPr>
          <w:sz w:val="28"/>
          <w:szCs w:val="28"/>
        </w:rPr>
        <w:t xml:space="preserve"> имеет отчетливый запах, коричневатый оттенок, прозрачность 50 см, кислотность 8,0 рН, содержание катионов железа более 2 мг/л, хлорид ионов более 100 мг/л, обнаружены катионы свинца их концентрация более 100 мг/л, так как после проведения качественной реакции, полученный раствор был желтого цвета. Этот образец воды </w:t>
      </w:r>
      <w:r>
        <w:rPr>
          <w:bCs/>
          <w:sz w:val="28"/>
          <w:szCs w:val="28"/>
        </w:rPr>
        <w:t>не соответствует</w:t>
      </w:r>
      <w:r>
        <w:rPr>
          <w:sz w:val="28"/>
          <w:szCs w:val="28"/>
        </w:rPr>
        <w:t xml:space="preserve"> государственному стандарту по следующим параметрам: запах, цвет, прозрачность, содержание катионов железа, свинца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Водопроводная вода</w:t>
      </w:r>
      <w:r>
        <w:rPr>
          <w:sz w:val="28"/>
          <w:szCs w:val="28"/>
        </w:rPr>
        <w:t xml:space="preserve"> имеет заметный запах, бесцветна, прозрачность более 100 см, кислотность 7,0 рН. Содержание катионов железа более 10 мг/л, хлорид-ионов более 100 мг/л, содержание катионов свинца не обнаружено. Этот образец воды не соответствует государственному стандарту по следующим параметрам:  запах и содержание катионов желез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Фильтрованная в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ет  очень слабый запах, бесцветна, прозрачность более 100 см, кислотность 6,0. Содержание катионов железа более 10 мг/л, хлорид-ионов менее 100 мг/л, содержание катионов свинца не обнаружено. Этот образец воды  не соответствует государственному стандарту по следующим параметрам:  запах и содержание катионов желез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торому направлению было проведено определение жесткости воды двумя методами. Результаты занесены в таблицу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исследования жесткости воды мыльным раствором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вод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ыльного раствора, требующегося для образования устойчивой пены, мл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удова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на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(Питьевая столовая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ение жесткости мыльным раствором показало, что наибольшее количество мыльного раствора требуется для прудовой и водопроводной воды, что свидетельствует об их наибольшей  жестк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ение гидрокарбонатной жесткости производилось раствором соляной кислоты. Результаты определения гидрокарбонатной жесткости ( таблица 4) позволяют сделать вывод, что наибольший объем соляной кислоты требуется для титрования  водопроводной воды, наименьший – для питьевой столово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пределения гидрокарбонатной жестк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142"/>
        <w:gridCol w:w="3032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вод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сследуемого образца воды (мл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бъем раствора соляной кислоты (мл)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(питьевая столовая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в по расчетной формуле жесткость воды и сравнив показатели  с данными значениями общей жесткости (см. приложение, таблица 5), определили тип образцов воды: фильтрованная вода и питьевая столовая является мягкой, прудовая- средней жесткости, водопроводная – жесткой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ы и предложени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ходе исследования были изучены литературные данные о значении воды и ее загрязните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дено сравнение качества воды из разных источников по физико-химическим параметра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а жесткость вод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е исследования качества воды, используемой в селе Новоромановском, показывают, что ни одна из проб воды взятых из разных источников для исследования </w:t>
      </w:r>
      <w:r>
        <w:rPr>
          <w:bCs/>
          <w:sz w:val="28"/>
          <w:szCs w:val="28"/>
        </w:rPr>
        <w:t>не соответствует государственному стандарту</w:t>
      </w:r>
      <w:r>
        <w:rPr>
          <w:sz w:val="28"/>
          <w:szCs w:val="28"/>
        </w:rPr>
        <w:t>. Употребление такой питьевой воды может серьезно отразиться на здоровье людей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>Прудовая вода не соответствует</w:t>
      </w:r>
      <w:r>
        <w:rPr>
          <w:sz w:val="28"/>
          <w:szCs w:val="28"/>
        </w:rPr>
        <w:t xml:space="preserve"> государственному стандарту по следующим параметрам: запах, цвет, прозрачность, содержание катионов железа и свинца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>Водопроводная вода</w:t>
      </w:r>
      <w:r>
        <w:rPr>
          <w:sz w:val="28"/>
          <w:szCs w:val="28"/>
        </w:rPr>
        <w:t xml:space="preserve"> не соответствует государственному стандарту по следующим параметрам:  запах и содержание катионов желез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ная вода не соответствует государственному стандарту по следующим параметрам:  запах и содержание катионов железа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>Решение проблемы</w:t>
      </w:r>
      <w:r>
        <w:rPr>
          <w:sz w:val="28"/>
          <w:szCs w:val="28"/>
        </w:rPr>
        <w:t xml:space="preserve"> плохого качества питьевой воды имеет две сторон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юда относится экологические и социальные проблемы села, большое  количество бытовых отходов  сбрасывается жителями в пруд. Чтобы улучшить положение необходимы целенаправленные и продуманные действия администрации с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уществует проблема устаревших коммуникаций – ржавые трубы. Вода, прошедшая очистку в очистных сооружениях, проходя по таким трубам, снова загрязняется. Поэтому нужна замена старых труб на новые по всему сел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 результате проведенной работы было аргументировано </w:t>
      </w:r>
      <w:r>
        <w:rPr>
          <w:bCs/>
          <w:sz w:val="28"/>
          <w:szCs w:val="28"/>
        </w:rPr>
        <w:t>доказано</w:t>
      </w:r>
      <w:r>
        <w:rPr>
          <w:sz w:val="28"/>
          <w:szCs w:val="28"/>
        </w:rPr>
        <w:t xml:space="preserve">, что вода, поступающая в водопровод </w:t>
      </w:r>
      <w:r>
        <w:rPr>
          <w:bCs/>
          <w:sz w:val="28"/>
          <w:szCs w:val="28"/>
        </w:rPr>
        <w:t>не пригодна для питья</w:t>
      </w:r>
      <w:r>
        <w:rPr>
          <w:sz w:val="28"/>
          <w:szCs w:val="28"/>
        </w:rPr>
        <w:t xml:space="preserve">. Она может быть использована только в технических целях. Для питья необходимо водопроводную воду  фильтровать или кипятить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уда С.П. «Связанная вода. Факты и гипотезы», Новосибирск, Наука, 1982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овар А.М. «Охрана водоёмов от химического загрязнения», М, ЦНИИСП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6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кин А.В., Фадеев Г.Н.  «Химия защищает природу», М, Просвещение, 1984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янов И.В. «Самое необыкновенное вещество в мире», М, Педагогика, 1975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овничая Л.П. «Биофизическая химия», Киев, Высшая школа, 1986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юков В.В. «Вода известная и неизвестная», М, Знание, 1987г.</w:t>
      </w:r>
    </w:p>
    <w:p>
      <w:pPr>
        <w:pStyle w:val="Style15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Шпаусус З. Путешествие в мир химии – М.: Просвещение, 1967. – </w:t>
      </w:r>
    </w:p>
    <w:p>
      <w:pPr>
        <w:pStyle w:val="Style15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31с.</w:t>
        <w:br/>
        <w:t xml:space="preserve">      8. Харлампович Г.Д. и др. Многоликая химия.– М.: Просвещение, </w:t>
      </w:r>
    </w:p>
    <w:p>
      <w:pPr>
        <w:pStyle w:val="Style15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2.-159с</w:t>
        <w:br/>
        <w:t xml:space="preserve">      9.    Хомченко Г.П. Учебник химии – М.: Новая волна, 1996. – 30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 Интернет -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Style w:val="Day7"/>
          <w:sz w:val="28"/>
          <w:szCs w:val="28"/>
        </w:rPr>
        <w:t>www.tehbez.ru/Docum/DocumShow_DocumID</w:t>
      </w:r>
    </w:p>
    <w:p>
      <w:pPr>
        <w:pStyle w:val="Normal"/>
        <w:jc w:val="both"/>
        <w:rPr/>
      </w:pPr>
      <w:r>
        <w:rPr>
          <w:rStyle w:val="Day7"/>
          <w:sz w:val="28"/>
          <w:szCs w:val="28"/>
        </w:rPr>
        <w:t xml:space="preserve">                 </w:t>
      </w:r>
      <w:r>
        <w:rPr>
          <w:rStyle w:val="Day7"/>
          <w:sz w:val="28"/>
          <w:szCs w:val="28"/>
        </w:rPr>
        <w:t>www.aquakultura.ru/articles/details</w:t>
      </w:r>
    </w:p>
    <w:p>
      <w:pPr>
        <w:pStyle w:val="Normal"/>
        <w:jc w:val="both"/>
        <w:rPr/>
      </w:pPr>
      <w:r>
        <w:rPr>
          <w:rStyle w:val="Day7"/>
          <w:sz w:val="28"/>
          <w:szCs w:val="28"/>
        </w:rPr>
        <w:t xml:space="preserve">                 </w:t>
      </w:r>
      <w:r>
        <w:rPr>
          <w:rStyle w:val="Day7"/>
          <w:sz w:val="28"/>
          <w:szCs w:val="28"/>
        </w:rPr>
        <w:t>www.o8ode.ru/article/answer…</w:t>
      </w:r>
      <w:r>
        <w:rPr>
          <w:rStyle w:val="Day7"/>
          <w:bCs/>
          <w:sz w:val="28"/>
          <w:szCs w:val="28"/>
        </w:rPr>
        <w:t>pitevoi</w:t>
      </w:r>
      <w:r>
        <w:rPr>
          <w:rStyle w:val="Day7"/>
          <w:sz w:val="28"/>
          <w:szCs w:val="28"/>
        </w:rPr>
        <w:t>_</w:t>
      </w:r>
      <w:r>
        <w:rPr>
          <w:rStyle w:val="Day7"/>
          <w:bCs/>
          <w:sz w:val="28"/>
          <w:szCs w:val="28"/>
        </w:rPr>
        <w:t>vody</w:t>
      </w:r>
    </w:p>
    <w:p>
      <w:pPr>
        <w:pStyle w:val="Normal"/>
        <w:jc w:val="both"/>
        <w:rPr>
          <w:rStyle w:val="Day7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аблица 5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природной воды по значению общей жестк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72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воды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сткость, ммоль/л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ягк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,5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4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жестк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жестк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06" w:gutter="0" w:header="0" w:top="1134" w:footer="708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Day7">
    <w:name w:val="da y7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29:00Z</dcterms:created>
  <dc:creator>GEG</dc:creator>
  <dc:description/>
  <cp:keywords/>
  <dc:language>en-US</dc:language>
  <cp:lastModifiedBy>Admin</cp:lastModifiedBy>
  <cp:lastPrinted>2010-11-03T10:34:00Z</cp:lastPrinted>
  <dcterms:modified xsi:type="dcterms:W3CDTF">2012-07-19T12:20:00Z</dcterms:modified>
  <cp:revision>2</cp:revision>
  <dc:subject/>
  <dc:title>Мониторинг качества питьевой воды </dc:title>
</cp:coreProperties>
</file>