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i/>
          <w:i/>
          <w:sz w:val="32"/>
          <w:szCs w:val="32"/>
        </w:rPr>
      </w:pPr>
      <w:r>
        <w:rPr>
          <w:rFonts w:cs="Times New Roman" w:ascii="Times New Roman" w:hAnsi="Times New Roman"/>
          <w:i/>
          <w:sz w:val="32"/>
          <w:szCs w:val="32"/>
        </w:rPr>
        <w:t>Министерство образования и науки Российской Федерации управление образования администрация муниципального образования  Тимашевский район</w:t>
      </w:r>
    </w:p>
    <w:p>
      <w:pPr>
        <w:pStyle w:val="Normal"/>
        <w:spacing w:before="0" w:after="0"/>
        <w:jc w:val="center"/>
        <w:rPr>
          <w:rFonts w:ascii="Times New Roman" w:hAnsi="Times New Roman" w:cs="Times New Roman"/>
          <w:i/>
          <w:i/>
          <w:sz w:val="32"/>
          <w:szCs w:val="32"/>
        </w:rPr>
      </w:pPr>
      <w:r>
        <w:rPr>
          <w:rFonts w:cs="Times New Roman" w:ascii="Times New Roman" w:hAnsi="Times New Roman"/>
          <w:i/>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360" w:before="0" w:after="0"/>
        <w:jc w:val="center"/>
        <w:rPr>
          <w:rFonts w:ascii="Times New Roman" w:hAnsi="Times New Roman" w:cs="Times New Roman"/>
          <w:i/>
          <w:i/>
          <w:sz w:val="44"/>
          <w:szCs w:val="44"/>
        </w:rPr>
      </w:pPr>
      <w:r>
        <w:rPr>
          <w:rFonts w:cs="Times New Roman" w:ascii="Times New Roman" w:hAnsi="Times New Roman"/>
          <w:i/>
          <w:sz w:val="44"/>
          <w:szCs w:val="44"/>
        </w:rPr>
        <w:t>Тема: «Физкультурно-оздоровительная работа с детьми дошкольного возраста».</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379"/>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firstLine="5954"/>
        <w:rPr>
          <w:rFonts w:ascii="Times New Roman" w:hAnsi="Times New Roman" w:cs="Times New Roman"/>
          <w:i/>
          <w:i/>
          <w:sz w:val="36"/>
          <w:szCs w:val="36"/>
        </w:rPr>
      </w:pPr>
      <w:r>
        <w:rPr>
          <w:rFonts w:cs="Times New Roman" w:ascii="Times New Roman" w:hAnsi="Times New Roman"/>
          <w:i/>
          <w:sz w:val="36"/>
          <w:szCs w:val="36"/>
        </w:rPr>
        <w:t>Из опыта работы</w:t>
      </w:r>
    </w:p>
    <w:p>
      <w:pPr>
        <w:pStyle w:val="Normal"/>
        <w:spacing w:before="0" w:after="0"/>
        <w:ind w:firstLine="5954"/>
        <w:rPr>
          <w:rFonts w:ascii="Times New Roman" w:hAnsi="Times New Roman" w:cs="Times New Roman"/>
          <w:i/>
          <w:i/>
          <w:sz w:val="36"/>
          <w:szCs w:val="36"/>
        </w:rPr>
      </w:pPr>
      <w:r>
        <w:rPr>
          <w:rFonts w:cs="Times New Roman" w:ascii="Times New Roman" w:hAnsi="Times New Roman"/>
          <w:i/>
          <w:sz w:val="36"/>
          <w:szCs w:val="36"/>
        </w:rPr>
        <w:t>руководителя</w:t>
      </w:r>
    </w:p>
    <w:p>
      <w:pPr>
        <w:pStyle w:val="Normal"/>
        <w:spacing w:before="0" w:after="0"/>
        <w:ind w:firstLine="5954"/>
        <w:rPr>
          <w:rFonts w:ascii="Times New Roman" w:hAnsi="Times New Roman" w:cs="Times New Roman"/>
          <w:i/>
          <w:i/>
          <w:sz w:val="36"/>
          <w:szCs w:val="36"/>
        </w:rPr>
      </w:pPr>
      <w:r>
        <w:rPr>
          <w:rFonts w:cs="Times New Roman" w:ascii="Times New Roman" w:hAnsi="Times New Roman"/>
          <w:i/>
          <w:sz w:val="36"/>
          <w:szCs w:val="36"/>
        </w:rPr>
        <w:t>физвоспитания</w:t>
      </w:r>
    </w:p>
    <w:p>
      <w:pPr>
        <w:pStyle w:val="Normal"/>
        <w:spacing w:before="0" w:after="0"/>
        <w:ind w:firstLine="5954"/>
        <w:rPr>
          <w:rFonts w:ascii="Times New Roman" w:hAnsi="Times New Roman" w:cs="Times New Roman"/>
          <w:i/>
          <w:i/>
          <w:sz w:val="36"/>
          <w:szCs w:val="36"/>
        </w:rPr>
      </w:pPr>
      <w:r>
        <w:rPr>
          <w:rFonts w:cs="Times New Roman" w:ascii="Times New Roman" w:hAnsi="Times New Roman"/>
          <w:i/>
          <w:sz w:val="36"/>
          <w:szCs w:val="36"/>
        </w:rPr>
        <w:t>Копылович Г. В.</w:t>
      </w:r>
    </w:p>
    <w:p>
      <w:pPr>
        <w:pStyle w:val="Normal"/>
        <w:spacing w:before="0" w:after="0"/>
        <w:ind w:firstLine="5954"/>
        <w:rPr>
          <w:rFonts w:ascii="Times New Roman" w:hAnsi="Times New Roman" w:cs="Times New Roman"/>
          <w:i/>
          <w:i/>
          <w:sz w:val="36"/>
          <w:szCs w:val="36"/>
        </w:rPr>
      </w:pPr>
      <w:r>
        <w:rPr>
          <w:rFonts w:cs="Times New Roman" w:ascii="Times New Roman" w:hAnsi="Times New Roman"/>
          <w:i/>
          <w:sz w:val="36"/>
          <w:szCs w:val="36"/>
        </w:rPr>
        <w:t>МДОУ ЦРР Д/С №21</w:t>
      </w:r>
    </w:p>
    <w:p>
      <w:pPr>
        <w:pStyle w:val="Normal"/>
        <w:spacing w:before="0" w:after="0"/>
        <w:ind w:firstLine="5954"/>
        <w:rPr>
          <w:rFonts w:ascii="Times New Roman" w:hAnsi="Times New Roman" w:cs="Times New Roman"/>
          <w:i/>
          <w:i/>
          <w:sz w:val="36"/>
          <w:szCs w:val="36"/>
        </w:rPr>
      </w:pPr>
      <w:r>
        <w:rPr>
          <w:rFonts w:cs="Times New Roman" w:ascii="Times New Roman" w:hAnsi="Times New Roman"/>
          <w:i/>
          <w:sz w:val="36"/>
          <w:szCs w:val="36"/>
        </w:rPr>
        <w:t>ст. Медведовская</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Полноценное физическое развитие и здоровье ребёнка – это основа формирования личности. </w:t>
      </w:r>
      <w:r>
        <w:rPr>
          <w:rFonts w:cs="Times New Roman" w:ascii="Times New Roman" w:hAnsi="Times New Roman"/>
          <w:sz w:val="28"/>
          <w:szCs w:val="28"/>
        </w:rPr>
        <w:t>Жизнь 21 века ставит перед нами много новых проблем, среди которых самой актуальной является проблема сохранения здоровья. Актуальность темы здорового образа жизни подтверждают статические показатели. Физиологически зрелыми рождаются не более 14% детей.</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8"/>
          <w:szCs w:val="28"/>
        </w:rPr>
        <w:t>25 – 30% детей, пришедших в первый класс школы, имеют физические недостатки или хронические заболевания;</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8"/>
          <w:szCs w:val="28"/>
        </w:rPr>
        <w:t>90 – 92% выпускников средних школ находятся в «третьем состоянии», т. е. они не знают, что больны;</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лько 8 – 10% выпускников школ можно считать действительно здоровыми.</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ниями отечественных и зарубежных учёных давно установлено, что здоровье человека лишь на 7 – 8% зависит от успехов здравоохранения и на 50% от образа жизни. Поэтому считаю, что проблема оздоровления детей это работа не одного дня и деятельности одного человека, а целенаправленная, систематически спланированная работа всего коллектива образовательного учреждения на длительный период.</w:t>
      </w:r>
    </w:p>
    <w:p>
      <w:pPr>
        <w:pStyle w:val="Normal"/>
        <w:spacing w:lineRule="auto" w:line="360" w:before="0" w:after="0"/>
        <w:ind w:firstLine="709"/>
        <w:jc w:val="both"/>
        <w:rPr/>
      </w:pPr>
      <w:r>
        <w:rPr>
          <w:rFonts w:cs="Times New Roman" w:ascii="Times New Roman" w:hAnsi="Times New Roman"/>
          <w:sz w:val="28"/>
          <w:szCs w:val="28"/>
        </w:rPr>
        <w:t>Проработав много лет в детском саду, я убедилась, что неуклонно растёт число детей с нарушениями опорно-двигательного аппарата, с плоскостопием, нарушением осанки. Поставила перед собой цель добиться больших успехов в физическом воспитании детей. Чтобы реализовать данную проблему изучила различные формы организации оздоровительных мероприятий, создала свою систему физкультурно-оздоровительной и профилактической работы, которую постоянно совершенствую. Для этого разработала:</w:t>
      </w:r>
    </w:p>
    <w:p>
      <w:pPr>
        <w:pStyle w:val="Style15"/>
        <w:numPr>
          <w:ilvl w:val="0"/>
          <w:numId w:val="1"/>
        </w:numPr>
        <w:spacing w:lineRule="auto" w:line="360" w:before="0" w:after="0"/>
        <w:contextualSpacing/>
        <w:jc w:val="both"/>
        <w:rPr/>
      </w:pPr>
      <w:r>
        <w:rPr>
          <w:rFonts w:cs="Times New Roman" w:ascii="Times New Roman" w:hAnsi="Times New Roman"/>
          <w:b/>
          <w:sz w:val="28"/>
          <w:szCs w:val="28"/>
        </w:rPr>
        <w:t>перспективный план по приобщению детей к здоровому образу жизни;</w:t>
      </w:r>
    </w:p>
    <w:p>
      <w:pPr>
        <w:pStyle w:val="Style15"/>
        <w:numPr>
          <w:ilvl w:val="0"/>
          <w:numId w:val="1"/>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цикл занятий в игровой форме «Дорога к доброму здоровью»;</w:t>
      </w:r>
    </w:p>
    <w:p>
      <w:pPr>
        <w:pStyle w:val="Style15"/>
        <w:numPr>
          <w:ilvl w:val="0"/>
          <w:numId w:val="1"/>
        </w:numPr>
        <w:spacing w:lineRule="auto" w:line="360" w:before="0" w:after="0"/>
        <w:contextualSpacing/>
        <w:jc w:val="both"/>
        <w:rPr/>
      </w:pPr>
      <w:r>
        <w:rPr>
          <w:rFonts w:cs="Times New Roman" w:ascii="Times New Roman" w:hAnsi="Times New Roman"/>
          <w:b/>
          <w:sz w:val="28"/>
          <w:szCs w:val="28"/>
        </w:rPr>
        <w:t>комплекс релаксационных упражнений «Хорошее настроение»;</w:t>
      </w:r>
    </w:p>
    <w:p>
      <w:pPr>
        <w:pStyle w:val="Style15"/>
        <w:numPr>
          <w:ilvl w:val="0"/>
          <w:numId w:val="1"/>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упражнения для занятий в сухом бассейне;</w:t>
      </w:r>
    </w:p>
    <w:p>
      <w:pPr>
        <w:pStyle w:val="Style15"/>
        <w:numPr>
          <w:ilvl w:val="0"/>
          <w:numId w:val="1"/>
        </w:numPr>
        <w:spacing w:lineRule="auto" w:line="360" w:before="0" w:after="0"/>
        <w:contextualSpacing/>
        <w:jc w:val="both"/>
        <w:rPr/>
      </w:pPr>
      <w:r>
        <w:rPr>
          <w:rFonts w:cs="Times New Roman" w:ascii="Times New Roman" w:hAnsi="Times New Roman"/>
          <w:b/>
          <w:sz w:val="28"/>
          <w:szCs w:val="28"/>
        </w:rPr>
        <w:t>консультации, методические рекомендации для воспитателей,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с детьми всегда исходила из индивидуальных особенностей детей, состояния их здоровья и физической подготовленности.</w:t>
      </w:r>
    </w:p>
    <w:p>
      <w:pPr>
        <w:pStyle w:val="Normal"/>
        <w:spacing w:lineRule="auto" w:line="360" w:before="0" w:after="0"/>
        <w:ind w:firstLine="709"/>
        <w:jc w:val="both"/>
        <w:rPr/>
      </w:pPr>
      <w:r>
        <w:rPr>
          <w:rFonts w:cs="Times New Roman" w:ascii="Times New Roman" w:hAnsi="Times New Roman"/>
          <w:sz w:val="28"/>
          <w:szCs w:val="28"/>
        </w:rPr>
        <w:t>Работу начала с пополнения имеющихся пособий, оборудования, которые способствуют развитию двигательной активности детей. Разместила всё это так, чтобы дети могли свободно пользоваться ими. Вместе с родителями изготовила дуги для подлезания, ребристые дорожки, кубы для спрыгивания. Флажки, ленточки, мешочки с песком – всё старалась сделать цветным, красочным, разнообразной формы. Выполняя разнообразные движения, дети приобрели навыки основных движений, а это способствовало правильному развитию детского организма и формировало раскрепощённость, двигательную активность. Вызвать интерес к движениям помогли стихи, игры, потешк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Дима шёл, шёл, шёл,</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Дима шишечку нашёл.</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Таня шла, шла, шл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Тоже шишечку нашл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алочку перешагнём, к неваляшке подойдём,</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Машенька, не уходи наших деток подож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да поощряла действия ребёнка, и это вызывало у него желание ещё раз повторить какое-нибудь упраж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 в детском саду действительно трудный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 дети опаздывают, другие приходят в состоянии когда «подняли, а разбудить забыли», третьи чересчур возбуждены. Поэтому этот день я начинала с короткой беседы на актуальную тему с обязательным привлечением музыкального произведения (песни или класс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тренние часы после приёма, всегда провожу с детьми релаксационные упражнения, это позволяет создать у детей хорошее настроение на целый день. Все эти упражнения проходят на фоне приятной музыки.</w:t>
      </w:r>
    </w:p>
    <w:p>
      <w:pPr>
        <w:pStyle w:val="Normal"/>
        <w:spacing w:lineRule="auto" w:line="360" w:before="0" w:after="0"/>
        <w:ind w:firstLine="709"/>
        <w:jc w:val="both"/>
        <w:rPr/>
      </w:pPr>
      <w:r>
        <w:rPr>
          <w:rFonts w:cs="Times New Roman" w:ascii="Times New Roman" w:hAnsi="Times New Roman"/>
          <w:sz w:val="28"/>
          <w:szCs w:val="28"/>
        </w:rPr>
        <w:t>При проведении оздоровительно-закаливающих процедур всегда следила за тем, чтобы режим дня не нарушался – не сокращались длительность прогулки, дневного сна, время, отведённое для игр, самостоятельной деятельности или приёма пищи. Ребята гуляли ежедневно в любую погоду. На прогулке проводила с детьми две – три игры разной степени подвижности, несложные сюжетные игры, предоставляла детям играть самостоятельно. В целях рациональной организации двигательной активности использовала движения под музыку. Специальное внимание уделяла в работе малоактивным детям, организации их самостоятельной двигательной деятельности. Подвижные игры помогли научить ребят быстро бегать, смело прыгать, ловко лазить и бросать мя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маловажное значение для укрепления здоровья детей имеет комплексный подход к закаливанию детей. Прежде всего, обращала внимание на сборы детей на прогулку. В содержание прогулок в летний период входили воздушные ванны, игры с водой, зимой – прогулки за пределы детского сада. Физкультурные занятия проводила с апреля по ноябрь на улице. Более тщательно работала над качеством выполнения всех движений. Широко использовала игры с элементами спортивных упражнений: волейбол, баскетбол, бадминтон. Дети практически всё лето бегали на участке босиком. В зависимости от температуры воздуха меняла построение занятия, его содержание. В прохладную погоду стремилась на каждом занятии предусмотреть большую двигательную активность детей. Новые физические упражнения и игры, которые предполагалось изучить с детьми, заменяла знакомыми, а вместо игр с малой подвижностью включала те, в которых бег чередуется с ходьбой и т. п. В соответствии с погодой меняла и одежду детей. Для предотвращения искривления отклонений в формировании осанки у детей разработала систему игр и упражнений. На первоначальном этапе обучения в играх </w:t>
      </w:r>
      <w:r>
        <w:rPr>
          <w:rFonts w:cs="Times New Roman" w:ascii="Times New Roman" w:hAnsi="Times New Roman"/>
          <w:i/>
          <w:sz w:val="28"/>
          <w:szCs w:val="28"/>
        </w:rPr>
        <w:t xml:space="preserve">«Встань прямо», «Подтянуться», «Держи голову прямо», «Хорошая и плохая осанка», «Покажи, как я» </w:t>
      </w:r>
      <w:r>
        <w:rPr>
          <w:rFonts w:cs="Times New Roman" w:ascii="Times New Roman" w:hAnsi="Times New Roman"/>
          <w:sz w:val="28"/>
          <w:szCs w:val="28"/>
        </w:rPr>
        <w:t xml:space="preserve">и др. давала подробное объяснение и показывала правильную стойку. После того как дети научились отличать правильную стойку от неправильной, проводила игры (с предметами и без предметов), направленные на усвоение правильного положения тела при ходьбе: </w:t>
      </w:r>
      <w:r>
        <w:rPr>
          <w:rFonts w:cs="Times New Roman" w:ascii="Times New Roman" w:hAnsi="Times New Roman"/>
          <w:i/>
          <w:sz w:val="28"/>
          <w:szCs w:val="28"/>
        </w:rPr>
        <w:t>«Пастух и овцы»,</w:t>
      </w:r>
      <w:r>
        <w:rPr>
          <w:rFonts w:cs="Times New Roman" w:ascii="Times New Roman" w:hAnsi="Times New Roman"/>
          <w:sz w:val="28"/>
          <w:szCs w:val="28"/>
        </w:rPr>
        <w:t xml:space="preserve"> </w:t>
      </w:r>
      <w:r>
        <w:rPr>
          <w:rFonts w:cs="Times New Roman" w:ascii="Times New Roman" w:hAnsi="Times New Roman"/>
          <w:i/>
          <w:sz w:val="28"/>
          <w:szCs w:val="28"/>
        </w:rPr>
        <w:t>«Не потеряй», «Подражание»</w:t>
      </w:r>
      <w:r>
        <w:rPr>
          <w:rFonts w:cs="Times New Roman" w:ascii="Times New Roman" w:hAnsi="Times New Roman"/>
          <w:sz w:val="28"/>
          <w:szCs w:val="28"/>
        </w:rPr>
        <w:t xml:space="preserve"> и др. В процессе обучения стойке использовала шаблон правильной постановке стоп – треугольные деревянные дощечки, расположенные под углом 30˚, специальные отпечатки стоп и ряд других предметов и приспособлений: короткие и длинные гимнастические палки, верёвку, набивные мячи, мешочки с песком, мостик-качалку, гимнастическую стенку, скамейку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ей работе использовала упражнения для устранения плоскостопия. Большое внимание уделяла тому, каким образом дети воспринимают занятия, старалась доставить им возможность не просто упражняться, а прививала им любовь к движениям. Для того чтобы упражнения приносили больше радости ребятам, вводила элементы игры. Организуя занятия по профилактике плоскостопия, выбирала несколько упражнений (3 – 5) и выполняла их с детьми до тех пор, пока им не надоедало. Добивалась чёткого выполнения движений, т. к. для эффективности важно не разнообразие, а качество выполнения. После того как дети научились выполнять простые упражнения, начала использовать игровые упражнения с предметами и без предметов. Например, с мячом среднего размера </w:t>
      </w:r>
      <w:r>
        <w:rPr>
          <w:rFonts w:cs="Times New Roman" w:ascii="Times New Roman" w:hAnsi="Times New Roman"/>
          <w:i/>
          <w:sz w:val="28"/>
          <w:szCs w:val="28"/>
        </w:rPr>
        <w:t>«Подними мяч ногами», «Подкати мяч»</w:t>
      </w:r>
      <w:r>
        <w:rPr>
          <w:rFonts w:cs="Times New Roman" w:ascii="Times New Roman" w:hAnsi="Times New Roman"/>
          <w:sz w:val="28"/>
          <w:szCs w:val="28"/>
        </w:rPr>
        <w:t xml:space="preserve"> и др., с гимнастической палкой </w:t>
      </w:r>
      <w:r>
        <w:rPr>
          <w:rFonts w:cs="Times New Roman" w:ascii="Times New Roman" w:hAnsi="Times New Roman"/>
          <w:i/>
          <w:sz w:val="28"/>
          <w:szCs w:val="28"/>
        </w:rPr>
        <w:t>«Перешагни через палку сидя», «Перенеси ноги через палку»</w:t>
      </w:r>
      <w:r>
        <w:rPr>
          <w:rFonts w:cs="Times New Roman" w:ascii="Times New Roman" w:hAnsi="Times New Roman"/>
          <w:sz w:val="28"/>
          <w:szCs w:val="28"/>
        </w:rPr>
        <w:t xml:space="preserve"> и др., а также упражнения с гирями, скакалкой, на гимнастической скамейке, на гимнастической стенке. Для достижения положительных результатов использовала игры, т. к. они не только развлекали детей, придавали занятиям более живой и весёлый характер, но и способствовали оздоровлению организма, укрепляли опорно-двигательный аппарат. Это такие игры как: </w:t>
      </w:r>
      <w:r>
        <w:rPr>
          <w:rFonts w:cs="Times New Roman" w:ascii="Times New Roman" w:hAnsi="Times New Roman"/>
          <w:i/>
          <w:sz w:val="28"/>
          <w:szCs w:val="28"/>
        </w:rPr>
        <w:t>«Ловкие ноги», «Великан и карлик», «Донеси платочек», «Барабан»</w:t>
      </w:r>
      <w:r>
        <w:rPr>
          <w:rFonts w:cs="Times New Roman" w:ascii="Times New Roman" w:hAnsi="Times New Roman"/>
          <w:sz w:val="28"/>
          <w:szCs w:val="28"/>
        </w:rPr>
        <w:t xml:space="preserve"> и др. Для более эффективной тренировки мышц и связок стоп игровые задания всегда выполняли без обу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овала работу кружка «Шустрик» для часто болеющих детей. Для успешного выполнения многочисленных оздоровительных задач в работе с часто болеющими детьми всегда старалась создать в коллективе спокойную обстановку, атмосферу доброжелательности и психологического комфорта, что обеспечивало благоприятное функциональное состояние первой системы дошкольника. Это помогло достигнуть необходимого оздоровительного эффекта от используемых средств и методов оздоровления. Широко использовала фитотерапию. Травы приобретала в аптеке. При использовании сборов включала лекарственные растения постепенно, чтобы избежать аллергических реакций. Фитотерапию проводила под строгим контролем старшей медицинской сестры. Во время подъёма заболеваний ОРВИ и гриппом использовала аромотерапию помещений. Аромотерапию осуществляла в отсутствие детей. Перед процедурой проветривала помещение в течение 20 – 30 минут. После этого раскаляла эфирные масла, обладающие бактерицидными, противомикробными свойствами. Это шалфей, мята, лаванда. Через 30 минут после распыления проводила сквозное проветривание в течение 30 – 40 минут. Лук, чеснок, лимон в зимний период постоянно находились в группах. Одной из развивающих форм оздоровительной работы является артпедагогика, которую я использовала в своей работе. Для этого проводила игры-упражнения с использованием изобразительных материалов, которые помогали снимать эмоциональную напряжённость детей, помогали осознавать им свои чувства, переживания, учили управлять ими. Это такие упражнения как </w:t>
      </w:r>
      <w:r>
        <w:rPr>
          <w:rFonts w:cs="Times New Roman" w:ascii="Times New Roman" w:hAnsi="Times New Roman"/>
          <w:i/>
          <w:sz w:val="28"/>
          <w:szCs w:val="28"/>
        </w:rPr>
        <w:t xml:space="preserve">«Рисунок на асфальте», «Восковой рисунок», «Пальцевая живопись», «Волшебный салют» </w:t>
      </w:r>
      <w:r>
        <w:rPr>
          <w:rFonts w:cs="Times New Roman" w:ascii="Times New Roman" w:hAnsi="Times New Roman"/>
          <w:sz w:val="28"/>
          <w:szCs w:val="28"/>
        </w:rPr>
        <w:t>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атывая навыки рационального дыхания, использовала дыхательные упражнения, выполнение которых предполагало его активизацию.</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 xml:space="preserve">Например: </w:t>
      </w:r>
      <w:r>
        <w:rPr>
          <w:rFonts w:cs="Times New Roman" w:ascii="Times New Roman" w:hAnsi="Times New Roman"/>
          <w:sz w:val="28"/>
          <w:szCs w:val="28"/>
        </w:rPr>
        <w:t>«рисование» дыханием в воздухе воображаемых фигур, дыхание в контрастном ритме с изображением различных объектов и ситуаций (короткие и прерывистые вдохи и выдохи – «паровозик», медленные и размеренные – «океанский лайнер»)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звития тактильных ощущений, ловкости рук, динамической и статической координации использовала в своей работе игры в сухом бассейне. Проводя такие игры, как: </w:t>
      </w:r>
      <w:r>
        <w:rPr>
          <w:rFonts w:cs="Times New Roman" w:ascii="Times New Roman" w:hAnsi="Times New Roman"/>
          <w:i/>
          <w:sz w:val="28"/>
          <w:szCs w:val="28"/>
        </w:rPr>
        <w:t xml:space="preserve">«Кто больше», «Не замочи рук», «Воронки» </w:t>
      </w:r>
      <w:r>
        <w:rPr>
          <w:rFonts w:cs="Times New Roman" w:ascii="Times New Roman" w:hAnsi="Times New Roman"/>
          <w:sz w:val="28"/>
          <w:szCs w:val="28"/>
        </w:rPr>
        <w:t>и др., старалась добиться стабильного здоровья и полноценного физического развития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овала работу кружка «Весёлые акробаты». В процессе работы старалась воспитать у детей умение осознано владеть своим телом, выработать потребность в прогибании и растягивании позвоночника, подвижности суставов и работе мышечной системы с равномерным дыханием. Обучая акробатическим упражнениям, обращала внимание на физические возможности ребёнка. Всегда старалась заинтересовать, активизировать и поощрять детей. Подбирала музыкальное сопровождение, которое облегчало мне работу с детьми и выполнения ребятами любых упражнений. Обучение начинала с простых упраж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w:t>
      </w:r>
      <w:r>
        <w:rPr>
          <w:rFonts w:cs="Times New Roman" w:ascii="Times New Roman" w:hAnsi="Times New Roman"/>
          <w:sz w:val="28"/>
          <w:szCs w:val="28"/>
          <w:u w:val="single"/>
        </w:rPr>
        <w:t>например</w:t>
      </w:r>
      <w:r>
        <w:rPr>
          <w:rFonts w:cs="Times New Roman" w:ascii="Times New Roman" w:hAnsi="Times New Roman"/>
          <w:sz w:val="28"/>
          <w:szCs w:val="28"/>
        </w:rPr>
        <w:t>, обучение акробатическим кувыркам начинала с простейших группировок, перекатов, а затем переходила к кувыркам. Для упрощения выполнения детьми группировок, перекатов и кувырков обучение осуществляла через образные восприятия.</w:t>
      </w:r>
    </w:p>
    <w:p>
      <w:pPr>
        <w:pStyle w:val="Normal"/>
        <w:spacing w:lineRule="auto" w:line="360" w:before="0" w:after="0"/>
        <w:ind w:firstLine="709"/>
        <w:jc w:val="both"/>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Например</w:t>
      </w:r>
      <w:r>
        <w:rPr>
          <w:rFonts w:cs="Times New Roman" w:ascii="Times New Roman" w:hAnsi="Times New Roman"/>
          <w:sz w:val="28"/>
          <w:szCs w:val="28"/>
        </w:rPr>
        <w:t xml:space="preserve">, при выполнении группировок играли в игры </w:t>
      </w:r>
      <w:r>
        <w:rPr>
          <w:rFonts w:cs="Times New Roman" w:ascii="Times New Roman" w:hAnsi="Times New Roman"/>
          <w:i/>
          <w:sz w:val="28"/>
          <w:szCs w:val="28"/>
        </w:rPr>
        <w:t xml:space="preserve">«Где же наши детки», «Прятки», «Колобочки» </w:t>
      </w:r>
      <w:r>
        <w:rPr>
          <w:rFonts w:cs="Times New Roman" w:ascii="Times New Roman" w:hAnsi="Times New Roman"/>
          <w:sz w:val="28"/>
          <w:szCs w:val="28"/>
        </w:rPr>
        <w:t xml:space="preserve">и т. д.; при перекатах – </w:t>
      </w:r>
      <w:r>
        <w:rPr>
          <w:rFonts w:cs="Times New Roman" w:ascii="Times New Roman" w:hAnsi="Times New Roman"/>
          <w:i/>
          <w:sz w:val="28"/>
          <w:szCs w:val="28"/>
        </w:rPr>
        <w:t>«Ванька-встанька», «Ай качи-качи-качи»</w:t>
      </w:r>
      <w:r>
        <w:rPr>
          <w:rFonts w:cs="Times New Roman" w:ascii="Times New Roman" w:hAnsi="Times New Roman"/>
          <w:sz w:val="28"/>
          <w:szCs w:val="28"/>
        </w:rPr>
        <w:t xml:space="preserve"> и т. д. Всегда обращала внимание на свободную двигательную деятельность детей, и все их замысловатые гимнастические фигуры и позы вносила в систему общеразвивающих упражнений для дальнейшего правильного их развития.</w:t>
      </w:r>
    </w:p>
    <w:p>
      <w:pPr>
        <w:pStyle w:val="Normal"/>
        <w:spacing w:lineRule="auto" w:line="360" w:before="0" w:after="0"/>
        <w:ind w:firstLine="709"/>
        <w:jc w:val="both"/>
        <w:rPr/>
      </w:pPr>
      <w:r>
        <w:rPr>
          <w:rFonts w:cs="Times New Roman" w:ascii="Times New Roman" w:hAnsi="Times New Roman"/>
          <w:sz w:val="28"/>
          <w:szCs w:val="28"/>
        </w:rPr>
        <w:t>Вопросы воспитания здорового ребёнка решала в тесном контакте с семьёй. В планировании и проведении данной работы большую помощь оказало анкетирование в начале учебного года. В анкете предлагалось ответить на следующие вопрос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 xml:space="preserve">«Как вы считаете, почему ваш ребёнок болеет? Что, по вашему мнению, будет способствовать укреплению его здоровья?» </w:t>
      </w:r>
      <w:r>
        <w:rPr>
          <w:rFonts w:cs="Times New Roman" w:ascii="Times New Roman" w:hAnsi="Times New Roman"/>
          <w:sz w:val="28"/>
          <w:szCs w:val="28"/>
        </w:rPr>
        <w:t>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анкетных данных привёл меня к выводу, что необходимо не только расширять знания родителей по вопросам воспитания здорового ребёнка, убеждая в необходимости продолжения данной работы дома, но и учить проведению основных физкультурно-оздоровительных мероприятий. Для этого использовала различные формы и методы. Через стенды, папки – передвижки, на консультациях, собраниях, семинарах знакомила родителей с задачами физического воспитания в детском саду и дома. Давала конкретные рекомендации по приобретению спортивного инвентаря в соответствии с возрастом и индивидуальными особенностями ребёнка. Рассказывала, как можно интересно и увлекательно провести утреннюю гимнастику и подвижную игру; как одевать ребёнка на прогулку в разные сезоны года, какие закаливающие процедуры использовать. Организовала выставку литературы, пособий. Ежемесячно организовывала показ физкультурных занятий в зале, закаливающих процедур в группе, подвижных игр на прогулке, где участвовали и родители (в играх, основных движениях и др.). Проводила дни открытых дверей для пап, считаю их участие в физическом развитии детей не только желательным, но и необходимым. После таких просмотров организовывала вечера вопросов и ответов, на которых в оживлённой, интересной беседе и спорах родители имели возможность высказать своё мнение, поделиться опытом, получить исчерпывающий ответ специалиста. Прислушиваясь к высказываниям и рекомендациям родителей, старалась всегда выполнить их пожелания, что обеспечивало мне лучший контакт и взаимопонимание с семьёй. Проводила интересные и увлекательные праздники и досуги: </w:t>
      </w:r>
      <w:r>
        <w:rPr>
          <w:rFonts w:cs="Times New Roman" w:ascii="Times New Roman" w:hAnsi="Times New Roman"/>
          <w:i/>
          <w:sz w:val="28"/>
          <w:szCs w:val="28"/>
        </w:rPr>
        <w:t xml:space="preserve">«Папа, мама и я – спортивная семья», «Весёлые старты», «Проводы русской зимы», «Праздник Нептуна» </w:t>
      </w:r>
      <w:r>
        <w:rPr>
          <w:rFonts w:cs="Times New Roman" w:ascii="Times New Roman" w:hAnsi="Times New Roman"/>
          <w:sz w:val="28"/>
          <w:szCs w:val="28"/>
        </w:rPr>
        <w:t>и др.</w:t>
      </w:r>
    </w:p>
    <w:p>
      <w:pPr>
        <w:pStyle w:val="Normal"/>
        <w:spacing w:lineRule="auto" w:line="360" w:before="0" w:after="0"/>
        <w:ind w:firstLine="709"/>
        <w:jc w:val="both"/>
        <w:rPr/>
      </w:pPr>
      <w:r>
        <w:rPr>
          <w:rFonts w:cs="Times New Roman" w:ascii="Times New Roman" w:hAnsi="Times New Roman"/>
          <w:sz w:val="28"/>
          <w:szCs w:val="28"/>
        </w:rPr>
        <w:t xml:space="preserve">Комплексный подход в решении задач воспитания здорового ребёнка дал положительные результаты. В процессе проделанной работы снизилась заболеваемость на 5%, у детей были устранены имеющиеся нарушения опорно-двигательного аппарата, повысились физические возможности и эмоциональное состояние, а самое главное дети стали более самостоятельными, уверенными в себе.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21:19:00Z</dcterms:created>
  <dc:creator>Admin</dc:creator>
  <dc:description/>
  <dc:language>en-US</dc:language>
  <cp:lastModifiedBy>Admin</cp:lastModifiedBy>
  <dcterms:modified xsi:type="dcterms:W3CDTF">2012-07-18T21:19:00Z</dcterms:modified>
  <cp:revision>2</cp:revision>
  <dc:subject/>
  <dc:title/>
</cp:coreProperties>
</file>