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а Алина, 11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город Ку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Письмо любимой мамочке (сочинение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, мамочка, мамуля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Я хочу тебе сказать, что очень жду нашей встречи. Хочу увидеть тебя, обнять. Ведь самый главный человек в моей жизни – это моя мама. С первых дней моего существования я поняла, что есть на свете человек, который готов посвятить мне свою жизнь, пожертвовать карьерой, свободным временем, внешностью ради меня. Это бескорыстный человек, который любит меня просто за то, что я есть и делает всё для моего здоровья и спокойствия, чтобы мне было хорошо, ничего не прося взамен. Мы связаны с тобой так близко, что я даже почти могу к тебе прикоснуться, я слушаю твой голос, знаю, как ты проводишь день, наблюдаю за тобой и очень – очень хочу к тебе. Я всему учусь у тебя, перенимаю твои привычки и характер, улавливаю твоё настроение за считанные секунды, а когда ты плачешь – я плачу вместе с тобой. Когда мне плохо, ты сразу всё понимаешь. Мы самые – самые близкие друг другу люди. Мы практически одно целое. Мы мама и дочка. Мы скоро будем вместе гулять, разговаривать, а пока я живу у тебя в животе и жду нашей встречи… Милая моя мама, хочу сказать тебе спасибо за всё то, что ты  мне дала, спасибо за жизнь, которую ты мне подарил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43:00Z</dcterms:created>
  <dc:creator>Admin</dc:creator>
  <dc:description/>
  <cp:keywords/>
  <dc:language>en-US</dc:language>
  <cp:lastModifiedBy>Admin</cp:lastModifiedBy>
  <dcterms:modified xsi:type="dcterms:W3CDTF">2012-07-06T14:44:00Z</dcterms:modified>
  <cp:revision>1</cp:revision>
  <dc:subject/>
  <dc:title/>
</cp:coreProperties>
</file>