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КА ГОЛО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Примерн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050130_«Музыкальное образ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Государственное образовательное учреждение среднего</w:t>
      </w:r>
      <w:r>
        <w:rPr>
          <w:highlight w:val="yellow"/>
        </w:rPr>
        <w:t xml:space="preserve"> </w:t>
      </w:r>
      <w:r>
        <w:rPr/>
        <w:t>профессионального образования Московский областной музыкально-педагогический колледж г. Егорьев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Пономаренко Надежда  Ивановна, преподаватель вокала, Государственное образовательное учреждение среднего профессионального образования Московский областной музыкально-педагогический колледж г. Егорьев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ab/>
        <w:tab/>
        <w:tab/>
        <w:t xml:space="preserve">                  </w:t>
      </w:r>
      <w:r>
        <w:rPr>
          <w:i/>
          <w:sz w:val="18"/>
          <w:szCs w:val="1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caps/>
          <w:sz w:val="28"/>
          <w:szCs w:val="28"/>
        </w:rPr>
      </w:pPr>
      <w:r>
        <w:rPr>
          <w:i/>
          <w:sz w:val="28"/>
          <w:szCs w:val="28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Постановка голо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 050130 «Музыкальное образ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мерн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чальный период профессиональной подготовки в области вокально-речевой деятельности будущих специалистов по смежным специальностям: педагогов дополнительного образования в области музыкальной деятельности, организаторов культурно-просветительской и кружковой  работы в школах и центрах эстетического воспитания детей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а «Постановка голоса» входит в профессиональный цикл дисциплин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ть вокализы и вокальные произведения 1-й – 2-й степени труд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sz w:val="28"/>
          <w:szCs w:val="28"/>
        </w:rPr>
        <w:t>исполнять произведения профессионального репертуара (младшего      и среднего дошкольного возраста) под собственный аккомпане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ольного исполн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певческой установ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 организации вдоха и выдох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обенности пения в поступательном дви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сведения о строении голо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 5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3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11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 (не предусмотр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(не предусмотрена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редусмотрен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очные занятия;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музыкальными словарями, энциклопедиями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ая проработка конспектов занятий, данных преподавателем; самостоятельное конспектирование тем из  учебного пособ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ёта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57"/>
        <w:gridCol w:w="10077"/>
        <w:gridCol w:w="1815"/>
        <w:gridCol w:w="1041"/>
      </w:tblGrid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 xml:space="preserve">Формирование начальных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евческих умений.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Место, роль и значение учебной дисциплины «Постановка голоса» в системе профессиональной подготовки  будущих учителей музыки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музыкальных руководителей </w:t>
            </w:r>
            <w:r>
              <w:rPr/>
              <w:t>ДОУ</w:t>
            </w:r>
            <w:r>
              <w:rPr>
                <w:sz w:val="20"/>
                <w:szCs w:val="20"/>
              </w:rPr>
              <w:t>. Цели, задачи и структура учебной дисциплины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0"/>
                <w:szCs w:val="20"/>
              </w:rPr>
              <w:t>Связь учебной дисциплины «Постановка голоса» с другими дисциплинами музыкального цикла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специфика обучения пению по академическому типу голосообразования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характеристики и эстетические свойства академического пения.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а 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Знакомство с основами вокальной техн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p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ческое дыхание и опора звука.</w:t>
            </w:r>
          </w:p>
          <w:p>
            <w:pPr>
              <w:pStyle w:val="16pt"/>
              <w:ind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ние  вокальных  упражнений.  Начальный   этап     овладения     певческим дыханием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овности и единства тембрового звучания в диапазоне  октавы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высокой певческой позиции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уклад звуков речи в п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ние вокализов 1-й - 2-й степени трудности (диапазон  не более ноны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нятия. Приобретение умения самостоятельного разбора  мелод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вокальных произведений 1-й – 2-й степени сл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Cs/>
                <w:i/>
                <w:sz w:val="20"/>
                <w:szCs w:val="20"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вокальным произведением 1-й – 2-й  степени сложности.</w:t>
            </w:r>
          </w:p>
          <w:p>
            <w:pPr>
              <w:pStyle w:val="Normal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чивание и исполнение вокальных произведений с сопровождением 1-й  – 2-й степени сложности (с включением нешироких интервалов, в умеренном темпе и удобной тесситуре) в жанрах народной песни, русского и зарубежного романса, детской песни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ровочные занят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музыкальными словарями, энциклопедиям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. Работа над детской песней младшего и среднего дошкольного возраста.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600" w:first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60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60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этап овладения навыком исполнения вокальных произведений под собственный аккомпанемент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255" w:hanging="0"/>
              <w:jc w:val="both"/>
              <w:rPr/>
            </w:pPr>
            <w:r>
              <w:rPr>
                <w:sz w:val="20"/>
                <w:szCs w:val="20"/>
              </w:rPr>
              <w:t>Разучивание и исполнение детских песен для младшего и среднего дошкольного возраст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2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эталонного» показа.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2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ский комплекс аккомпанемент- пение - управление поющими деть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5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9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за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арный анализ музыкального и поэтического текста, эмоционального содержания детской песн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вокала.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Строение голосового аппарата.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голосового аппарата. Органы дыхания. Диафрагма и её роль в пении. Органы звукообразования. Органы звукоформирования. Определение резонатора. Головные и грудные резонаторы. Их роль в пении.  </w:t>
            </w:r>
          </w:p>
          <w:p>
            <w:pPr>
              <w:pStyle w:val="Normal"/>
              <w:ind w:left="-912" w:firstLine="9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тикуляционный аппарат, активные и пассивные орга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ческая проработка конспектов занятий, данных преподава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спектирование  и изучение вопроса «Артикуляционный аппарат» с выделением основных опорных зн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ная тематика курсовой работы (проекта)  (не предусмотрен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 (не предусмотрен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дивидуальных занятий музы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 фортепиано;</w:t>
      </w:r>
      <w:r>
        <w:rPr>
          <w:sz w:val="28"/>
          <w:szCs w:val="28"/>
        </w:rPr>
        <w:t xml:space="preserve">  рабочее место преподавателя ; рабочее место  концертмейстера; зерка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звуковоспроизводящее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ики и учебные пособия по дисциплине «Постановка голоса» не переиздавалис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бт.Ф. Школа пения: избранные упражнения для низких голосов в сопровождении фортепиано./Франц Абт. -  М.:Музыка, 19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аккаи Н. Практическое пособие по итальянскому камерному пению для среднего голоса в сопровождении фортепиано. / Н.Ваккаи. – М.: Музыка, 196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Зейдлер.Г. Искусство пения: 40 мелодий для высоких голосов в сопровождении фортепиано.: Части I-II./ Г.Зейдлер. - М.:Музыка, 198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пертуар начинающего певца: песни и романсы для меццо-сопрано в сопровождении фортепиано./ Составитель Далецкий О.В. -  М.:Музыка, 197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омансы и песни: для сопрано в сопровождении фортепиано.: Репертуар начинающего певца. /Составитель Далецкий О.В.  -  М.:Музыка, 197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Аренский А. Детские песни: в сопровождении фортепиано./ А.Аренский. -  М.:Музыка, 197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7. Милькович Е.Систематизированный вокально-педагогический репертуар.  Ч.I.: Для высоких и средних голосов.: I-II курсы музыкальных училищ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/ Е.Милькович.-  М.: 196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Хрестоматия  вокально-педагогического репертуара: для сопрано. Музыкальное училище I-II курсы./ Сост.С.Фуки, К.Фортунатова. -  М.:Музыка, 196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9. Хрестоматия  русской народной песни: для учащихся 1-7 классов./ Сост.   Л.А. Меканина. -   М.:Музыка, 199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0. Хрестоматия музыкального материала к учебнику «Музыка»:  1 кл .: Пособие для учителя./ Сост. Е.Д. Критская, Г.П. Сергеева Т.С. Шмагина. – М.: Просвещение, 2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1. Хрестоматия музыкального материала к учебнику «Музыка»:  2 кл .: Пособие для учителя./ Сост. Е.Д. Критская, Г.П. Сергеева Т.С. Шмагина. – М.: Просвещение, 2000</w:t>
      </w:r>
    </w:p>
    <w:p>
      <w:pPr>
        <w:pStyle w:val="Normal"/>
        <w:rPr/>
      </w:pPr>
      <w:r>
        <w:rPr>
          <w:sz w:val="28"/>
          <w:szCs w:val="28"/>
        </w:rPr>
        <w:t>12. Дмитриев Л.Б. Основы вокальной метод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М., 2000.</w:t>
      </w:r>
    </w:p>
    <w:p>
      <w:pPr>
        <w:pStyle w:val="Normal"/>
        <w:rPr/>
      </w:pPr>
      <w:r>
        <w:rPr>
          <w:sz w:val="28"/>
          <w:szCs w:val="28"/>
        </w:rPr>
        <w:t>13. Менабени А.Г. Методика обучения сольному пению. – М., 1988.</w:t>
      </w:r>
    </w:p>
    <w:p>
      <w:pPr>
        <w:pStyle w:val="Normal"/>
        <w:rPr/>
      </w:pPr>
      <w:r>
        <w:rPr>
          <w:sz w:val="28"/>
          <w:szCs w:val="28"/>
        </w:rPr>
        <w:t>14. Урбанович Г.И. Певческий голос учителя музыки. //Сборник статей     «Музыкальное воспитание в школе». – М., 1997. -  № 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otes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arakan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lassicmusico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naro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no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Альбом вокалиста: романсы и песни  русских и зарубежных композиторов для учащихся с ограниченным диапазоном голоса. Часть I./ Сост. Б.А.Сергеев. – Санкт-Петербург.:Изд. Союз художников, 200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Народные песни: для голоса в опровождении фортепиано. Часть 2                            //Вокально-педагогический репертуар./Сост.: Л.Г.Трухина. - Чита: Изд-во ЗабГПУ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ылатов Е.П. Всё сбывается на свете: музыкальный сборник./ Е. Крылатов. – М.: Дрофа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ладков Г.Луч солнца золотого: музыкальный сборник./Ген. Гладков. - М.: Дрофа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тичкин Е. Мы живем в гостях у лета: музыкальный сборник./Е.Птичкин. - М.: Дрофа, 20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чина Б.С. Путешествие в страну музыки/ Сольфеджио и хрестоматия песенного репертуара.- СПб.: ГУПМ, «МиМ-Экспресс», 1997(учебная серия)</w:t>
      </w:r>
    </w:p>
    <w:p>
      <w:pPr>
        <w:pStyle w:val="Normal"/>
        <w:rPr/>
      </w:pPr>
      <w:r>
        <w:rPr>
          <w:sz w:val="28"/>
          <w:szCs w:val="28"/>
        </w:rPr>
        <w:t>7. Абдуллин Э.Б. Теория и практика вокального образования в      общеобразовательной школе. – М., 1983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индивидуальных занятий, тестирования  и устного опроса по разделу</w:t>
      </w:r>
      <w:r>
        <w:rPr>
          <w:sz w:val="22"/>
          <w:szCs w:val="22"/>
        </w:rPr>
        <w:t xml:space="preserve"> «</w:t>
      </w:r>
      <w:r>
        <w:rPr>
          <w:sz w:val="28"/>
          <w:szCs w:val="28"/>
        </w:rPr>
        <w:t>Теоретические основы вокала»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исполнять вокализы и        вокальные произведения 1-й –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степени трудности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деятельности студента в ходе выполнения практических занят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Оценка контрольного урока.</w:t>
            </w:r>
          </w:p>
        </w:tc>
      </w:tr>
      <w:tr>
        <w:trPr>
          <w:trHeight w:val="13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ть произведения профессионального репертуара (младший и средний дошкольный возраст) под собственный аккомпане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деятельности студента в ходе выполнения практических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контрольного урок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: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собенности сольного      исполнительств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Устный  опрос</w:t>
            </w:r>
          </w:p>
        </w:tc>
      </w:tr>
      <w:tr>
        <w:trPr>
          <w:trHeight w:val="15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 правила певческой установ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блю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Устный  опрос</w:t>
            </w:r>
          </w:p>
        </w:tc>
      </w:tr>
      <w:tr>
        <w:trPr>
          <w:trHeight w:val="9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правила организации вдоха и      выдох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блю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 опр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- особенности пения в поступательном движ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деятельности студента в ходе выполнения практических занятий.</w:t>
            </w:r>
            <w:r>
              <w:rPr>
                <w:bCs/>
                <w:sz w:val="28"/>
                <w:szCs w:val="28"/>
              </w:rPr>
              <w:t xml:space="preserve"> Устный  опрос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сведения о строении голосового аппарат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результата тест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" w:hanging="0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Устный  опрос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pt">
    <w:name w:val="Обычный + 16 pt"/>
    <w:basedOn w:val="Normal"/>
    <w:qFormat/>
    <w:pPr>
      <w:ind w:firstLine="36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20:00:00Z</dcterms:created>
  <dc:creator>BLINOV</dc:creator>
  <dc:description/>
  <cp:keywords/>
  <dc:language>en-US</dc:language>
  <cp:lastModifiedBy>Антон</cp:lastModifiedBy>
  <cp:lastPrinted>2009-07-23T19:46:00Z</cp:lastPrinted>
  <dcterms:modified xsi:type="dcterms:W3CDTF">2011-06-19T14:12:00Z</dcterms:modified>
  <cp:revision>22</cp:revision>
  <dc:subject/>
  <dc:title>ПРОЕКТ</dc:title>
</cp:coreProperties>
</file>