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+ 5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+ 2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+ 4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+ 8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+ 3 =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7 + 2 = 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32"/>
                <w:szCs w:val="32"/>
              </w:rPr>
              <w:t>1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– 8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– 5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– 3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– 2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– 4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– 6 =</w:t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2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– 5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– 1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– 2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– 3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– 4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– 7 =</w:t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3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+ 3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+ 4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+ 9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+ 3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+ 1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+ 2 =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32"/>
                <w:szCs w:val="32"/>
              </w:rPr>
              <w:t>4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– 7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– 4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– 3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– 7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– 4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– 2 =</w:t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5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– 7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– 2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– 1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– 7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– 5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– 3 =</w:t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6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+ 1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+ 5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+ 7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+ 5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+ 2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+ 1 =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32"/>
                <w:szCs w:val="32"/>
              </w:rPr>
              <w:t>7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– 3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– 7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– 3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– 2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– 1 =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6 – 6 =</w:t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8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– 5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5 – 4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3 – 2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9 – 6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8 – 6 =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5 – 5 =</w:t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9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+ 3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+ 2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+ 3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+ 1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+ 7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+ 5 =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32"/>
                <w:szCs w:val="32"/>
              </w:rPr>
              <w:t>10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+ 3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9 + 1 =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+ 4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+ 8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+ 4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+ 5 =</w:t>
            </w:r>
          </w:p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1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+ 3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+ 6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+ 4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+ 5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+ 2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+ 9 =</w:t>
            </w:r>
          </w:p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2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– 6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– 5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– 4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– 1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– 3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– 3 =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32"/>
                <w:szCs w:val="32"/>
              </w:rPr>
              <w:t>13.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– 4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– 2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– 5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– 3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– 5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– 7 =</w:t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14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– 4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– 3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– 2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– 4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– 1 =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– 6 =</w:t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15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6:11:00Z</dcterms:created>
  <dc:creator>Сергей</dc:creator>
  <dc:description/>
  <cp:keywords/>
  <dc:language>en-US</dc:language>
  <cp:lastModifiedBy>Сергей</cp:lastModifiedBy>
  <cp:lastPrinted>2007-03-11T15:54:00Z</cp:lastPrinted>
  <dcterms:modified xsi:type="dcterms:W3CDTF">2007-03-11T06:57:00Z</dcterms:modified>
  <cp:revision>1</cp:revision>
  <dc:subject/>
  <dc:title>4 + 5 =</dc:title>
</cp:coreProperties>
</file>