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нятия   по развитию реч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зовательная область «Коммуникация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таршего дошкольного возраста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рушением интеллекта средней степен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23.05 2012г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ла: Ромашкина Е.Н. </w:t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– дефектолог гр. «Ромашка»</w:t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ДОУ детский  сад  № 209 </w:t>
      </w:r>
    </w:p>
    <w:p>
      <w:pPr>
        <w:pStyle w:val="Normal"/>
        <w:spacing w:before="0" w:after="0"/>
        <w:ind w:left="4678" w:right="-1" w:hanging="0"/>
        <w:rPr/>
      </w:pPr>
      <w:r>
        <w:rPr>
          <w:rFonts w:cs="Times New Roman" w:ascii="Times New Roman" w:hAnsi="Times New Roman"/>
          <w:sz w:val="28"/>
          <w:szCs w:val="28"/>
        </w:rPr>
        <w:t>компенсирующего вида г. Ярославля.</w:t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студенты дефектологического факультета      ЯГПУ им. К.Д. Ушинского;</w:t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ова В.А. – доцент   кафедры логопедии ФГБОУ ВПО «Ярославский государственный педагогический университет имени  К.Д. Ушинского», кандидат пед. наук.</w:t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sz w:val="28"/>
          <w:szCs w:val="28"/>
        </w:rPr>
        <w:t>Вес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ое название:</w:t>
      </w:r>
      <w:r>
        <w:rPr>
          <w:rFonts w:cs="Times New Roman" w:ascii="Times New Roman" w:hAnsi="Times New Roman"/>
          <w:sz w:val="28"/>
          <w:szCs w:val="28"/>
        </w:rPr>
        <w:t xml:space="preserve"> «На весеннем на лугу бабочка летал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лять использование, изученного предлога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в активн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использование, изученного предлога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в активной реч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отвечать на вопрос, строить простую фразу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детей  о признаках вес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ррекционно-развивающ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зрительно – моторной координ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еслухового внимания и памят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сенсорных представлений (величина, цве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окружающему мир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</w:t>
      </w:r>
      <w:r>
        <w:rPr>
          <w:rFonts w:cs="Times New Roman" w:ascii="Times New Roman" w:hAnsi="Times New Roman"/>
          <w:sz w:val="28"/>
          <w:szCs w:val="28"/>
        </w:rPr>
        <w:t xml:space="preserve">дети используют в активной речи предлог </w:t>
      </w:r>
      <w:r>
        <w:rPr>
          <w:rFonts w:cs="Times New Roman" w:ascii="Times New Roman" w:hAnsi="Times New Roman"/>
          <w:i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,  выделяют заданный объект  на сюжетной картине, проговаривают отдельные слова, составляют простую фраз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методы и приемы: </w:t>
      </w:r>
      <w:r>
        <w:rPr>
          <w:rFonts w:cs="Times New Roman" w:ascii="Times New Roman" w:hAnsi="Times New Roman"/>
          <w:sz w:val="28"/>
          <w:szCs w:val="28"/>
        </w:rPr>
        <w:t xml:space="preserve">наблюдение, рассматривание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, рассказывание, применение художественного слова, применение словесной инструкции, здоровье сберегающие технологии,  логоритмическое упражнение, иг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беседы о весне, наблюдение на прогулке за изменениями в природе, чтение  и рассказывание стихотворений, коротких рассказов о весне, проведение дидактических игр по восприятию цвета, величины,  формирование понимания значения  предлога </w:t>
      </w:r>
      <w:r>
        <w:rPr>
          <w:rFonts w:cs="Times New Roman" w:ascii="Times New Roman" w:hAnsi="Times New Roman"/>
          <w:i/>
          <w:sz w:val="28"/>
          <w:szCs w:val="28"/>
        </w:rPr>
        <w:t>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к занятию</w:t>
      </w:r>
      <w:r>
        <w:rPr>
          <w:rFonts w:cs="Times New Roman" w:ascii="Times New Roman" w:hAnsi="Times New Roman"/>
          <w:sz w:val="28"/>
          <w:szCs w:val="28"/>
        </w:rPr>
        <w:t xml:space="preserve">: магнитная доска – мольберт, картина «Луг»,  магнит – бабочка, дидактическая игра «Найди цветок для бабочки», подбор логоритмического упражнения и художественного сло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амостоятельно проводят хоровод: «Вот какие малыши!»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водная беседа с детьми: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глядим …  (в окно),</w:t>
      </w:r>
    </w:p>
    <w:p>
      <w:pPr>
        <w:pStyle w:val="Normal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Там на улице …(светло).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 на улице светло? …. (Солнышко)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светит солнышко.</w:t>
      </w:r>
    </w:p>
    <w:p>
      <w:pPr>
        <w:pStyle w:val="Normal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Солнышко светит, наступила … (весна).</w:t>
      </w:r>
    </w:p>
    <w:p>
      <w:pPr>
        <w:pStyle w:val="Normal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сной на деревьях появились   зеленые …(листья). 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ует ветер  листочки  шелестят.  Как шелестят листочки?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-ш-ш-ш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дует гонит по небу тучи,</w:t>
      </w:r>
    </w:p>
    <w:p>
      <w:pPr>
        <w:pStyle w:val="Normal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Туча прилетела и пошел …. (дождь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Логоритм. упр.: Дождик кап-кап-кап</w:t>
      </w:r>
    </w:p>
    <w:p>
      <w:pPr>
        <w:pStyle w:val="Normal"/>
        <w:spacing w:lineRule="auto" w:line="240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Ветер  хлоп- хлоп-хлоп.</w:t>
      </w:r>
    </w:p>
    <w:p>
      <w:pPr>
        <w:pStyle w:val="Normal"/>
        <w:spacing w:lineRule="auto" w:line="24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шлеп –шлеп-шлеп</w:t>
      </w:r>
    </w:p>
    <w:p>
      <w:pPr>
        <w:pStyle w:val="Normal"/>
        <w:spacing w:lineRule="auto" w:line="24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  ах-ах-ах</w:t>
      </w:r>
    </w:p>
    <w:p>
      <w:pPr>
        <w:pStyle w:val="Normal"/>
        <w:spacing w:lineRule="auto" w:line="24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кап-кап-кап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покапал и прошел. Солнышко проснулос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амомассаж.      Солнышко проснулось, деткам улыбнулось.</w:t>
      </w:r>
    </w:p>
    <w:p>
      <w:pPr>
        <w:pStyle w:val="Normal"/>
        <w:spacing w:lineRule="auto" w:line="240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Солнце улыбнулось,  лобика коснулось</w:t>
      </w:r>
    </w:p>
    <w:p>
      <w:pPr>
        <w:pStyle w:val="Normal"/>
        <w:spacing w:lineRule="auto" w:line="240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Солнце улыбнулось,  к щечкам прикоснулось,</w:t>
      </w:r>
    </w:p>
    <w:p>
      <w:pPr>
        <w:pStyle w:val="Normal"/>
        <w:spacing w:lineRule="auto" w:line="240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Солнце улыбнулось, к ушкам прикоснулось,</w:t>
      </w:r>
    </w:p>
    <w:p>
      <w:pPr>
        <w:pStyle w:val="Normal"/>
        <w:spacing w:lineRule="auto" w:line="240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Солнце улыбнулось, к шейке прикоснулось,</w:t>
      </w:r>
    </w:p>
    <w:p>
      <w:pPr>
        <w:pStyle w:val="Normal"/>
        <w:spacing w:lineRule="auto" w:line="240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Солнце улыбнулось, животика коснулось,</w:t>
      </w:r>
    </w:p>
    <w:p>
      <w:pPr>
        <w:pStyle w:val="Normal"/>
        <w:spacing w:lineRule="auto" w:line="240"/>
        <w:ind w:left="1985" w:hanging="0"/>
        <w:rPr/>
      </w:pPr>
      <w:r>
        <w:rPr>
          <w:rFonts w:cs="Times New Roman" w:ascii="Times New Roman" w:hAnsi="Times New Roman"/>
          <w:sz w:val="28"/>
          <w:szCs w:val="28"/>
        </w:rPr>
        <w:t>Солнце улыбнулось, коленочек коснулось.</w:t>
      </w:r>
    </w:p>
    <w:p>
      <w:pPr>
        <w:pStyle w:val="Normal"/>
        <w:spacing w:lineRule="auto" w:line="240"/>
        <w:ind w:left="19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ее солнышко нас согрело. Ура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арти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рисядем на стульчики и посмотрим, кого еще пригрело  солнышко. К нам прилетела бабочка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осмотрим на бабочку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её есть голова,   тело, лапки,  усики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абочки есть крылья,  она умеет летать. Бабочка  любит летать  на луг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  бабочка летит и  садится  на  камушек,  летит и садится  на  травку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ти работают у дос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таша  покажи,  где бабочка. Посади бабочку на дорожку.  Правильно бабочка сидит на дорожке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гор, посади бабочку на камушек. Куда ты посадил  бабочку?. Правильно,  на камушек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 Егор,  посади бабочку на цветок.  Скажи куда ты посадил бабочку? Правильно,  ты посадил бабочку на цвет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еша,  посади бабочку на дерево?  Скажи куда ты посадил   бабочку. Правильно на дерев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очка умеет лета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 поиграем и как бабочки полетаем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 вместе с  другом</w:t>
      </w:r>
    </w:p>
    <w:p>
      <w:pPr>
        <w:pStyle w:val="Normal"/>
        <w:spacing w:lineRule="auto" w:line="24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Лесом и весенним лугом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 вместе с  другом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м и весенним лугом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цветочки расцветают,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ними бабочки порхают.</w:t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очки порхают, бабочки летают.</w:t>
      </w:r>
    </w:p>
    <w:p>
      <w:pPr>
        <w:pStyle w:val="Normal"/>
        <w:spacing w:lineRule="auto" w:line="24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цветочках посидят, и за стол  к нам  полетят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за столами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что лежит у вас на столе, и кто-то  спрятался в конверте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д. игра «Найди цветок для бабочки»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а.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2:58:00Z</dcterms:created>
  <dc:creator>ROM</dc:creator>
  <dc:description/>
  <cp:keywords/>
  <dc:language>en-US</dc:language>
  <cp:lastModifiedBy>User</cp:lastModifiedBy>
  <dcterms:modified xsi:type="dcterms:W3CDTF">2012-05-28T06:57:00Z</dcterms:modified>
  <cp:revision>3</cp:revision>
  <dc:subject/>
  <dc:title/>
</cp:coreProperties>
</file>