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истерство общего и профессионального образования Свердлов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ударственное бюджетное образовательное учреждение Свердловской области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детей сирот и детей, оставшихся без попечения родителей,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40"/>
          <w:szCs w:val="28"/>
          <w:u w:val="single"/>
          <w:lang w:val="ru-RU"/>
        </w:rPr>
        <w:t>«Тавдинский детский дом»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u w:val="single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Сценарий праздни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«Госпожа, честная Масленица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lang w:val="en-US" w:eastAsia="en-US"/>
        </w:rPr>
        <w:drawing>
          <wp:inline distT="0" distB="0" distL="0" distR="0">
            <wp:extent cx="1976120" cy="1482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44"/>
          <w:szCs w:val="44"/>
          <w:lang w:val="en-US" w:eastAsia="en-US"/>
        </w:rPr>
        <w:drawing>
          <wp:inline distT="0" distB="0" distL="0" distR="0">
            <wp:extent cx="2288540" cy="171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1831975" cy="137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2212975" cy="166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ла: Пикулева Е.В., воспитател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авда, 2010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ценарий праздник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Госпожа, честная Масленица!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песня «Масленица» из репертуара Ивана Купала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Скоморо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 всех двер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 всех вор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 скор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опись нар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Скоморо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честные гос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ите!  Не стесняйтес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нас смотрите! Улыбайте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Скоморо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, где сказка и кончаетс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 у нас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асленица начинаетс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Скоморохи и ведущие говорят вмест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ья у нас много разног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и, смотр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асленицу праздновать!</w:t>
      </w:r>
      <w:r>
        <w:rPr>
          <w:rFonts w:cs="Times New Roman" w:ascii="Times New Roman" w:hAnsi="Times New Roman"/>
          <w:sz w:val="28"/>
          <w:szCs w:val="28"/>
        </w:rPr>
        <w:t xml:space="preserve"> ( Скоморохи и ведущие говорят вмест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Веду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 ребята! Здравствуйте гости дорог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будем праздновать Маслениц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Веду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а - один из самых древних, любимых и  веселых народных празд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Веду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а предшествует Великому посту и празднуется за 7 дней до Пасх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Веду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вна любили на Руси Масленицу. В это время прощались с зимой и прославляли вес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Веду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из семи дней масленицы имеет свое название, которое и определя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ют в этот д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Ведущ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недельник - «Встреча». Утром в этот день делают куклу-Масленицу, наряжают ее, зазывают гостей и Масленицу в г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Скоморох </w:t>
      </w:r>
      <w:r>
        <w:rPr>
          <w:rFonts w:cs="Times New Roman" w:ascii="Times New Roman" w:hAnsi="Times New Roman"/>
          <w:i/>
          <w:sz w:val="28"/>
          <w:szCs w:val="28"/>
        </w:rPr>
        <w:t>( говорит и показывает движения, дети повторяю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и, честной наро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омороший хоровод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граем, спляшем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уками помашем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гами потопаем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о и руками похлопаем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водят хоровод под музы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Скоморо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й у нас большой зап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ля кого он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с чего нам начин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песни петь, или игр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се: Игр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Веду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второй величают «Заигрышем». С утра девицы и молодцы на санях катаются: парни ищут невестушек, а девушки женихов выбир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Скоморо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йдись честной нар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ыли дорож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  молодцы ид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улять немнож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Ведущ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а:   «Довези девиц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вицы делятся на две равные по количеству участников команды. У каждой команды один юноша. Девицы выстраиваются в ряд. У юноши санки. Кто больше перевезет в свою деревню невест (время ограничено),  не уронив их с санок, тот и победитель - </w:t>
      </w:r>
      <w:r>
        <w:rPr>
          <w:rFonts w:cs="Times New Roman" w:ascii="Times New Roman" w:hAnsi="Times New Roman"/>
          <w:b/>
          <w:i/>
          <w:sz w:val="28"/>
          <w:szCs w:val="28"/>
        </w:rPr>
        <w:t>«Самый быстры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Скоморо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Эй, девчата - хохоту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евайте-ка част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евайте поскор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порадовать гостей!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i/>
          <w:sz w:val="28"/>
          <w:szCs w:val="28"/>
        </w:rPr>
        <w:t>-  «Мисс-частушка»</w:t>
      </w:r>
      <w:r>
        <w:rPr>
          <w:rFonts w:cs="Times New Roman" w:ascii="Times New Roman" w:hAnsi="Times New Roman"/>
          <w:i/>
          <w:sz w:val="28"/>
          <w:szCs w:val="28"/>
        </w:rPr>
        <w:t>. ( За оригинальность исполне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Веду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третий день настал - «Лакомкой народ назвал». В этот день пекли блины, приглашали  в гости родных и близких угощали их бли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Скоморо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праздник без блинов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етай без всяких слов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ылу с жару,  из печ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умяны, горяч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Веду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 гости дорогие блинов напекли?   Все - «Да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с угостите?  Все - «Да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езентация блинов по группам ( регламент- 2 минуты)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ценка - </w:t>
      </w:r>
      <w:r>
        <w:rPr>
          <w:rFonts w:cs="Times New Roman" w:ascii="Times New Roman" w:hAnsi="Times New Roman"/>
          <w:b/>
          <w:i/>
          <w:sz w:val="28"/>
          <w:szCs w:val="28"/>
        </w:rPr>
        <w:t>«Самый оригинальный рецепт блинов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ю  «Блины» исполняют все д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Скоморо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-ка, честной нар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будет дале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ли вы заран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че ухо, зорче гла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те же нас сейч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Ведущ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вот четвертый день настал - день забав,  игр и всеобщего веселья. Обычным делом была молодецкая потеха - кулачные  бо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Скоморо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народ наш озорн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увидите вы славный 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адиции старинн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генде самой дли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яем, сей же 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й кулачный лишь для в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а: «Кулачный бо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ертится круг. В круг ставит 2 мальчика.  Завязывают им глаза. В руках у них подушки. Нужно выбить противника из кр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бедитель - </w:t>
      </w:r>
      <w:r>
        <w:rPr>
          <w:rFonts w:cs="Times New Roman" w:ascii="Times New Roman" w:hAnsi="Times New Roman"/>
          <w:b/>
          <w:i/>
          <w:sz w:val="28"/>
          <w:szCs w:val="28"/>
        </w:rPr>
        <w:t>«Самый сильный»,</w:t>
      </w:r>
      <w:r>
        <w:rPr>
          <w:rFonts w:cs="Times New Roman" w:ascii="Times New Roman" w:hAnsi="Times New Roman"/>
          <w:i/>
          <w:sz w:val="28"/>
          <w:szCs w:val="28"/>
        </w:rPr>
        <w:t xml:space="preserve"> тот, кто быстрее всех по времени  справится с противни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Скоморо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, добры молодц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ушкой померя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 позабав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Веду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поиграем и узнаем кто у нас среди юношей </w:t>
      </w:r>
      <w:r>
        <w:rPr>
          <w:rFonts w:cs="Times New Roman" w:ascii="Times New Roman" w:hAnsi="Times New Roman"/>
          <w:b/>
          <w:i/>
          <w:sz w:val="28"/>
          <w:szCs w:val="28"/>
        </w:rPr>
        <w:t>«Самый крепки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а: «Веселая карусел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ин участник на плечи кладет деревянную жердь, другие держатся за нее. Кто больше всех поднимет на жердине участников, тот и побед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Веду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и пятый день настал - «Тещины вечерки». В этот день тещи ходили к зятьям на блины, угощали их и учили дочь блины пе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день ряженые возили Масленицу по деревне. Так вот и нам надо нарядить ряжены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гра: «Ряжены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делятся на две команды. На стулья садят двух юношей. Рядом кладут разную смешную одежду. По очереди наряжают «ряженых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беждает тот, кто быстрее и смешнее нарядит). Всех участников конкурса угощают сладкими приз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Скоморо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рись моя луч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ай, зима-круч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ры, вьюги и бура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ри, бури, ураганы,</w:t>
        <w:br/>
        <w:t>Хватит дуть что моч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айте в но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на - Красна приход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частье, радость приноси!   </w:t>
      </w:r>
      <w:r>
        <w:rPr>
          <w:rFonts w:cs="Times New Roman" w:ascii="Times New Roman" w:hAnsi="Times New Roman"/>
          <w:i/>
          <w:sz w:val="28"/>
          <w:szCs w:val="28"/>
        </w:rPr>
        <w:t>(Вместе, скоморохи и ведущ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месте с деть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на - Красна приход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частье, радость приноси!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выходит Весна. Выносит надувные шары с желания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с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ости к вам я пришл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е и радость   принесл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щай, Зимушка-зим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стила ты сполн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рощай, проща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в гости приезжа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 взрослые и дети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, есть у каждого из вас заветная меч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сной все мечты сбываю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тпустим эти шарики в неб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се мечты исполнилис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од песню Ю.Антонова «Поверь в мечту» отпускает шарики в небо. Все поют песню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Скоморо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радиции старинно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роводе мы сейча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ушку проводим друж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стимся в тот же час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Ведущ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яная неделя идет к концу. В воскресенье народ прощается с Масленицей, устраивает ей прово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с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а вы масленицу наряжал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де же он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Ведущ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и, правда! Масленицы то нет! Ой, наверное, украл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Ведущ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масленицу звать, зазывать! Скоморохи помогайте, Масленицу зазывайте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Скоморо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а - кривошейк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ем тебя хорошеньк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ом, маслом, блин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умяным пирого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Скоморо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Масленицу ожид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еля с молоком не хлебал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леница приходи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х Нас повесели!      </w:t>
      </w:r>
      <w:r>
        <w:rPr>
          <w:rFonts w:cs="Times New Roman" w:ascii="Times New Roman" w:hAnsi="Times New Roman"/>
          <w:i/>
          <w:sz w:val="28"/>
          <w:szCs w:val="28"/>
        </w:rPr>
        <w:t>( Все зовут Масленицу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у везет на санках  медведь. Его сопровождают ряже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Ведущ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оследний день празднования Масленицы - «Прощеное Воскресенье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Это день,  когда принято просить прощение друг у друга, чтобы встретить Великий пост с чистой душой и совесть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Ведущ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и мы попросим прощение друг у друга за причиненные обиды и встретим весну с чистой душой и совестью, чтобы сбылись все наши меч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Скоморо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 солнышк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рогу выезжа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ий холод прогоняй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Скоморо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щай, Зимушк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Весна-красавиц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ожжение Масленицы под музыку и хороводные песни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обходимое оборудование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ы-40 штук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мы скоморохов-2, медведя, весны, охотников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чные платки, шали, разноцветные юбк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менное чучело Масленицы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и-2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 с русскими народными песнями, с песней Ю.Антонова «Поверь в мечту», с песнями фольклорной группы Ивана Купала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центр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фон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ы: конфеты, чупа-чупсы, шоколадк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, 2 стула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993" w:right="85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Частуш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Девоч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ю я припев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ую, начальну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развеселить публику печальную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Девоч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шила платье из капуст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урцом отделал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ердилась, платье съел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я наделал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льчи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 Масленку катал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е саней изломал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а коня замучи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 милашку закатал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Девоч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Девоч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нас во двор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кали лягуш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с печки босик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ла подруж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Девоч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ре стоит телег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зы капают с дуг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горой стоит коров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вает сапог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льчи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лясал в три ног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ял сапог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янулся назад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апоги мои лежа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Девоч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е круг, шире круг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круг пошире.</w:t>
      </w:r>
    </w:p>
    <w:p>
      <w:pPr>
        <w:sectPr>
          <w:type w:val="continuous"/>
          <w:pgSz w:w="11906" w:h="16838"/>
          <w:pgMar w:left="993" w:right="850" w:gutter="0" w:header="0" w:top="85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отрите на мен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 поломает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Я не с вашего се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еня не знает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Девоч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ревне я ш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анюшку виде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устом сидел и плакал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ца обидел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льчи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ошке два цветоч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ой  да  аленьк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арнишка боево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ростом маленьки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дна иду пляс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идет  четыр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Девоч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тела я пляс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ла и стесняла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армошка заигра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удержалася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льчи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не было вод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ыло б и круж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не было девча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 пел частушки</w:t>
      </w:r>
    </w:p>
    <w:p>
      <w:pPr>
        <w:sectPr>
          <w:type w:val="continuous"/>
          <w:pgSz w:w="11906" w:h="16838"/>
          <w:pgMar w:left="993" w:right="850" w:gutter="0" w:header="0" w:top="85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усская народная песня: «Блин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    Мы давно блинов не ели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ы блиночков  захотели.           Припе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блины, блины, блин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 блиночки мо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Кадки новы растворили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ва часа блины ходили.                 Припе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блины, блины, блин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 блиночки мо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Растворили на дрожжах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 удержишь на вожжах                Припе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блины, блины, блин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 блиночки мои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Моя родная сестриц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чь блины-то мастерица!              Припе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блины, блины, блин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 блиночки мо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Напекла она пое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тен пять наверно есть.                  Припе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блины, блины, блин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 блиночки мо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На поднос блины клад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сама к столу несет!                         Припе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блины, блины, блин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 блиночки мо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Гости, будьте же здоровы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т блины мои готовы!                      Припе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блины, блины, блин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 блиночки мо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ценка конкуров по номинациям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«Самый быстрый</w:t>
      </w:r>
      <w:r>
        <w:rPr>
          <w:rFonts w:cs="Times New Roman" w:ascii="Times New Roman" w:hAnsi="Times New Roman"/>
          <w:sz w:val="36"/>
          <w:szCs w:val="36"/>
        </w:rPr>
        <w:t>» по игре: «Довези девицу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t xml:space="preserve">Критерии оценки: </w:t>
      </w:r>
      <w:r>
        <w:rPr>
          <w:rFonts w:cs="Times New Roman" w:ascii="Times New Roman" w:hAnsi="Times New Roman"/>
          <w:i/>
          <w:sz w:val="36"/>
          <w:szCs w:val="36"/>
        </w:rPr>
        <w:t>Кто больше перевезет в свою деревню невест (время ограничено),  не уронив их с санок, тот и победит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 xml:space="preserve">2. </w:t>
      </w:r>
      <w:r>
        <w:rPr>
          <w:rFonts w:cs="Times New Roman" w:ascii="Times New Roman" w:hAnsi="Times New Roman"/>
          <w:b/>
          <w:sz w:val="36"/>
          <w:szCs w:val="36"/>
        </w:rPr>
        <w:t>«Мисс-частушка».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t>Критерии оценки:</w:t>
      </w:r>
      <w:r>
        <w:rPr>
          <w:rFonts w:cs="Times New Roman" w:ascii="Times New Roman" w:hAnsi="Times New Roman"/>
          <w:i/>
          <w:sz w:val="36"/>
          <w:szCs w:val="36"/>
        </w:rPr>
        <w:t xml:space="preserve">  оригинальность испол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 xml:space="preserve">3.  </w:t>
      </w:r>
      <w:r>
        <w:rPr>
          <w:rFonts w:cs="Times New Roman" w:ascii="Times New Roman" w:hAnsi="Times New Roman"/>
          <w:b/>
          <w:sz w:val="36"/>
          <w:szCs w:val="36"/>
        </w:rPr>
        <w:t>«Самый оригинальный рецепт блин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 xml:space="preserve">4.  </w:t>
      </w:r>
      <w:r>
        <w:rPr>
          <w:rFonts w:cs="Times New Roman" w:ascii="Times New Roman" w:hAnsi="Times New Roman"/>
          <w:b/>
          <w:sz w:val="36"/>
          <w:szCs w:val="36"/>
        </w:rPr>
        <w:t>«Самый сильный</w:t>
      </w:r>
      <w:r>
        <w:rPr>
          <w:rFonts w:cs="Times New Roman" w:ascii="Times New Roman" w:hAnsi="Times New Roman"/>
          <w:sz w:val="36"/>
          <w:szCs w:val="36"/>
        </w:rPr>
        <w:t>»   по игре: «Кулачный бо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t xml:space="preserve">Критерии оценки:  </w:t>
      </w:r>
      <w:r>
        <w:rPr>
          <w:rFonts w:cs="Times New Roman" w:ascii="Times New Roman" w:hAnsi="Times New Roman"/>
          <w:i/>
          <w:sz w:val="36"/>
          <w:szCs w:val="36"/>
        </w:rPr>
        <w:t>«Самый сильный», тот, кто быстрее всех по времени  справится с противником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 xml:space="preserve">5.  </w:t>
      </w:r>
      <w:r>
        <w:rPr>
          <w:rFonts w:cs="Times New Roman" w:ascii="Times New Roman" w:hAnsi="Times New Roman"/>
          <w:b/>
          <w:sz w:val="36"/>
          <w:szCs w:val="36"/>
        </w:rPr>
        <w:t>«Самый крепкий»</w:t>
      </w:r>
      <w:r>
        <w:rPr>
          <w:rFonts w:cs="Times New Roman" w:ascii="Times New Roman" w:hAnsi="Times New Roman"/>
          <w:sz w:val="36"/>
          <w:szCs w:val="36"/>
        </w:rPr>
        <w:t xml:space="preserve"> по игре: «Веселая карусель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t xml:space="preserve">Критерии оценки: </w:t>
      </w:r>
      <w:r>
        <w:rPr>
          <w:rFonts w:cs="Times New Roman" w:ascii="Times New Roman" w:hAnsi="Times New Roman"/>
          <w:i/>
          <w:sz w:val="36"/>
          <w:szCs w:val="36"/>
        </w:rPr>
        <w:t>«Самый крепкий» тот, кто больше всех поднимет на жердине»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continuous"/>
      <w:pgSz w:w="11906" w:h="16838"/>
      <w:pgMar w:left="993" w:right="850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09:00Z</dcterms:created>
  <dc:creator>Admin</dc:creator>
  <dc:description/>
  <cp:keywords/>
  <dc:language>en-US</dc:language>
  <cp:lastModifiedBy>Admin</cp:lastModifiedBy>
  <dcterms:modified xsi:type="dcterms:W3CDTF">2012-07-19T10:37:00Z</dcterms:modified>
  <cp:revision>13</cp:revision>
  <dc:subject/>
  <dc:title/>
</cp:coreProperties>
</file>