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57" w:hanging="0"/>
        <w:rPr>
          <w:sz w:val="24"/>
          <w:szCs w:val="24"/>
        </w:rPr>
      </w:pPr>
      <w:r>
        <w:rPr>
          <w:sz w:val="24"/>
          <w:szCs w:val="24"/>
        </w:rPr>
        <w:t>ПРАВИТЕЛЬСТВО МОСКВ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TextBody"/>
        <w:ind w:right="-557" w:hanging="0"/>
        <w:rPr/>
      </w:pPr>
      <w:r>
        <w:rPr/>
        <w:t>СЕВЕРО-ВОСТОЧНОЕ ОКРУЖНОЕ УПРАВЛЕНИЕ ОБРАЗОВАНИЯ</w:t>
      </w:r>
    </w:p>
    <w:p>
      <w:pPr>
        <w:pStyle w:val="Heading1"/>
        <w:ind w:right="-557" w:hanging="0"/>
        <w:rPr/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Heading1"/>
        <w:pBdr>
          <w:bottom w:val="single" w:sz="12" w:space="1" w:color="000000"/>
        </w:pBdr>
        <w:ind w:right="-557" w:hanging="0"/>
        <w:rPr/>
      </w:pPr>
      <w:r>
        <w:rPr>
          <w:sz w:val="24"/>
          <w:szCs w:val="24"/>
        </w:rPr>
        <w:t>ГОРОДА МОСКВЫ ЦЕНТР ОБРАЗОВАНИЯ  № 951</w:t>
      </w:r>
    </w:p>
    <w:p>
      <w:pPr>
        <w:pStyle w:val="Normal"/>
        <w:ind w:right="84" w:firstLine="708"/>
        <w:rPr>
          <w:i/>
          <w:i/>
        </w:rPr>
      </w:pPr>
      <w:r>
        <w:rPr>
          <w:i/>
        </w:rPr>
        <w:t>127224 г. Москва, ул. Осташковская, дом 30, корпус  2</w:t>
        <w:tab/>
        <w:t xml:space="preserve">              Телефон 475-09-00</w:t>
      </w:r>
    </w:p>
    <w:p>
      <w:pPr>
        <w:pStyle w:val="Normal"/>
        <w:ind w:right="84" w:hanging="0"/>
        <w:jc w:val="right"/>
        <w:rPr>
          <w:i/>
          <w:i/>
        </w:rPr>
      </w:pPr>
      <w:r>
        <w:rPr>
          <w:i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2"/>
      </w:tblGrid>
      <w:tr>
        <w:trPr/>
        <w:tc>
          <w:tcPr>
            <w:tcW w:w="4953" w:type="dxa"/>
            <w:tcBorders/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</w:tr>
    </w:tbl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 Утверждаю»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иректор ГБОУ  ЦО № 951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улкина Е.А.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>06.06.2011г.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 xml:space="preserve">Образовательная   программа </w:t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Объединения «Волшебный мир оригами»</w:t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b/>
          <w:sz w:val="36"/>
          <w:szCs w:val="36"/>
        </w:rPr>
        <w:t>Возраст детей: 7-10лет</w:t>
      </w:r>
    </w:p>
    <w:p>
      <w:pPr>
        <w:pStyle w:val="Normal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разования: Сивирчукова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Ирина Михайловна                </w:t>
      </w:r>
    </w:p>
    <w:p>
      <w:pPr>
        <w:pStyle w:val="Normal"/>
        <w:ind w:right="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сква 2011г.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Лепка -одно из полезных занятий для ребенка, одно из средств эстетического вопистания- помогает формировать художественный вкус, учит видеть и понимать прекрасное  в окружающей нас жизни и в искусстве. Воспроизводя тот или иной предмет с натуры, по памяти или по  рисунку, дети знакомятся с его формой, развивают руки , пальцы, что способствует развитию речи. Младшие школьники приучаются более внимательно рассматривать предмет, что развивает наблюдательность, детскую фантазию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последние годы стало очень популярным материалом для лепки, особенно среди детей - соленое тесто. Этому виду творчества придумали современное название "Тестопластика"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ка лепки проста , её не трудно освоить если под рукой есть соль, мука,  вода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Тесто - материал очень эластичный, легко приобретает форму и изделия из него достаточно долговечны. Это универсальный материал, который дает возможность воплощать самые интересные и сложные замыслы. Техника лепки из соленого теста доступна детям любого возраста во всем своем богатстве и разнообразии способов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Актуальность программы в том, что работа с тестом способствует формированию качеств у детей, которые необходимы человеку любой профессии. Ранее приобщение к работе с соленым тестом помогает понять детям формы и объемы предметов. Развивает у них координацию пальцев, гибкость рук, открывает широкий  простор для творческой деятельности , для понимания ими красоты труда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Данная программа  разработана на основе собственного опыта работы педагога в данном направлении , находя практическое применение  на занятиях с учащимися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рограмма рассчитана на 2 года. Возраст обучающихся  6-12 лет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нятия  в группах первого года обучения проводятся 2 раза в неделю по 2 часа, недельная нагрузка 4  учебная часа ( 144 часов в год)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Занятия в группах второго года обучения проводятся 2 раза в неделю по 3 учебных часа, недельная нагрузка 6 учебных часов ( 216 часов в год)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Группы объединения "Соленая сказка" лучше формировать из учащихся примерно одного возраста. Предлагаемая программа представляет собой  целостную систему дополнительного образования школьников в области декоративно - прикладного  искусства, включающую в себя  подготовку соленого теста, сушку и роспись  готового изделия с изучением основ композиционного построения , а также элементов хохломской росписи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Особенностью данной программы является предоставление возможности самореализации личности ребенка через воплощение творческого замысла и художественно - практической  деятельности детей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ограмма нацелена   на развитие творческих способностей  и предполагает индивидуальный подход к личности  обучающегося , а также  решает задачи  воспитания детей в ходе занятий в кружке керамика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основу обучения положены ряд принципов: постепенное накопление знаний , умений , навыков  обучающимися; принцип любознательность детей; ненавязчивая  подача информации педагогом; принцип индивидуально-творческой деятельности; принцип заинтересованности детей  результатами своего труда ( после каждого занятия изготовленные поделки выставляются на просмотр, оцениваются всей группой, лучшие отмечаются и большая часть  забирается домой)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оследовательность изучения тем представлена в логическом развитии от простого к сложному , постепенно формируя новые практические умения и навыки у детей,  открывает возможности для творчества и позитивного отношения к  труду.</w:t>
      </w:r>
    </w:p>
    <w:p>
      <w:pPr>
        <w:pStyle w:val="Normal"/>
        <w:widowControl w:val="false"/>
        <w:tabs>
          <w:tab w:val="clear" w:pos="708"/>
          <w:tab w:val="left" w:pos="2840" w:leader="none"/>
          <w:tab w:val="right" w:pos="41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ледовательность проведения занятий в  детском творческом объединении "Соленая сказка" строится по следующей схеме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организационные вопросы;</w:t>
      </w:r>
    </w:p>
    <w:p>
      <w:pPr>
        <w:pStyle w:val="Normal"/>
        <w:widowControl w:val="false"/>
        <w:tabs>
          <w:tab w:val="clear" w:pos="708"/>
          <w:tab w:val="left" w:pos="320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краткое повторение пройденного материал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изложение новой темы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подготовка к практической работе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просмотр законченных изделий и их анализ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вый материал излагается доступно, сопровождается демонстрацией наглядных пособий , приемов работы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Занятия в кружке включают в себя теоретические и практические части, проводимые в различных формах. основное количество времени отводится  практическим занятиям, что способствует формированию трудовых навыков и способностей, разгрузке умственного напряжения школьников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актические задания по объему должно быть таким, чтобы учащиеся  справлялись с ним за одно занятие. В противном случае  соленое тесто высыхает и твердеет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а первом этапе используем лепку мелких орнаментальных деталей, Несмотря на то, что в изготовлении эти фигурки довольно просты, они являются  важными составными элементами композиции.  Эти детали  настолько красивы , что и сами по себе могут являться   украшениями : это листья, цветы, фрукты, овощи и т.д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Изготовление мелких элементов  важный  этап работы перед переходом к сложным композициям. Он  приучает детей к аккуратности тщательности выполнения работы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На втором этапе мы изготавливаем простые поделки, которые имеют  множества вариантов  выполнения. Они выглядят весьма эффективно и даже без окраски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 третьем этапе мы переходим к изготовлению более сложных композиций: сюжеты из разных сказок, настенные панно,  плоские украшения которые изготавливаем с помощью шаблонов. Также из теста можно сделать  множество настольных игр и головоломок.  Игры сделанные своими руками у детей наиболее любимы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ерьезные вдумчивые занятия с детьми дадут в конечном  результате интересные в художественном плане работы, имеющие определенную социальную  значимость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етские работы   могут быть использованы как элементы украшения интерьера , как сувениры, как экспонаты на выставках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чень важно, сохраняя детскую непосредственность , сочетать занятия с  игровыми  моментами.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Цели и задачи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ой целью программы -</w:t>
      </w:r>
      <w:r>
        <w:rPr>
          <w:rFonts w:cs="Times New Roman CYR" w:ascii="Times New Roman CYR" w:hAnsi="Times New Roman CYR"/>
          <w:sz w:val="28"/>
          <w:szCs w:val="28"/>
        </w:rPr>
        <w:t xml:space="preserve">  создание условий для самореализации  личности ребенка в процессе приобщения  к декоративно - прикладному  искусству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из основных задач, решаемых на занятиях   кружка "Соленая лепка" - развитие потребности в творчестве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тельные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общить детей к декоративно-прикладному искусству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ормировать  познавательную активность у школьников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ормировать у ребенка начальные знания по истории народных промыслов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ормирование навыков оформительской работы с элементами дизайн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творческие способности, конструкторские умения и навыки у детей в процессе выполнения практических работ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умения самостоятельно ориентироваться в задании, умении сравнивать свою работу с образцом, давать словесный отчет о проделанной работе, подробно анализировать свою поделку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оспитательные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оспитывать у детей умение работать в коллективе с учетом личностных качеств детей, психологических и возрастных особенностей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оспитывать трудолюбие и уважительное отношение к труду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ормировать умение ценить прекрасное в окружающем мире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эмоционально-чувственное восприятие различных видов искусств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личностную потребность к эстетическому самовыражению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оспитывать культуру труда и художественного вкус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здавать условия для формирования культуры общения детей с процессе труда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азвивающие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творческий потенциал ребенк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ормировать умение использовать знания и опыт на практике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инициативу, самостоятельность и фантазию у детей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вивать эстетический и художественный вкус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зрительную память и пространственное   представление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актико-ориентированные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учить традиционным приемам и навыкам в овладении лепкой из соленого теста;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учить приемам и правилам декорирования готовых изделий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еский план первого года обучения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93"/>
        <w:gridCol w:w="1753"/>
        <w:gridCol w:w="1665"/>
        <w:gridCol w:w="1915"/>
      </w:tblGrid>
      <w:tr>
        <w:trPr>
          <w:trHeight w:val="11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ind w:right="-1008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ind w:right="-1008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Теоре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актических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Фор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 мет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работы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программе</w:t>
            </w:r>
          </w:p>
        </w:tc>
      </w:tr>
      <w:tr>
        <w:trPr>
          <w:trHeight w:val="286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Вводное 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се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беседы по ТБ и охране тру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курсий, организ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проведение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мотров –конкурсов, выставок, детских утренников к праздникам </w:t>
            </w:r>
          </w:p>
        </w:tc>
      </w:tr>
      <w:tr>
        <w:trPr>
          <w:trHeight w:val="562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Орнамент, композиция, цвет в изделия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Коллаж.Знакомство с искусством лепки из соленого тест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Работа с шаблонами. Лепка декоративных панно по форме круга, ромба, ова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Изготовление декоративных панно используя  растительные  мотив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Изделия из соленого теста с использованием природного материала ( сухоцветы, мох 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.Изготовление сувениров к календарным праздникам. Техника лепки выдавливани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Работа над изделиями на выбор учащихс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Экскурсии в природу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Организационно – массовые мероприятии, выставки, праздни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вое заняти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right="-85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еский план  второго  года обучения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85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0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40"/>
        <w:gridCol w:w="1740"/>
        <w:gridCol w:w="1680"/>
        <w:gridCol w:w="1900"/>
      </w:tblGrid>
      <w:tr>
        <w:trPr>
          <w:trHeight w:val="11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ind w:right="-1008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ind w:right="-1008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а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Теоре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актических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Фор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 мет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работы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программе</w:t>
            </w:r>
          </w:p>
        </w:tc>
      </w:tr>
      <w:tr>
        <w:trPr>
          <w:trHeight w:val="56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Вводное заня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се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беседы по ТБ и охране тру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на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кскурсий, организ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проведение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мотров –конкурсов, выставок, детских утренников к праздникам </w:t>
            </w:r>
          </w:p>
        </w:tc>
      </w:tr>
      <w:tr>
        <w:trPr>
          <w:trHeight w:val="332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Повторение материала изученного в прошлом уч.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Цвет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Лепка простых декоративных изде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)Лепка декоративных панно с использованием элементов художественной росписи и коллаж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)Лепка объемных  сюжетных компози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Рельефные пан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Лепка из соленого теста игротеки.(Домино, головолом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Изготовление сувениров к  календарным праздник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Жгутовая техника. Приемы декоративного оформления издел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Декоративный рельеф. Способы декорирования издел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90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Лепка из цельного куска используя для основы металлический каркас. Объемная пластика. Герои сказ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.объемная пластика. Лепка из цельного куска теста. Изготовление животных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Техника лепки на выбор уча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тавка детских творческих рабо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rPr>
          <w:rFonts w:eastAsia="Georgia"/>
        </w:rPr>
      </w:pPr>
      <w:r>
        <w:rPr>
          <w:rFonts w:eastAsia="Georgia"/>
        </w:rPr>
        <w:t xml:space="preserve">      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ая програм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естопласти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лёная сказка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 детей: 7-10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ок реализации: 1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ём программы: 144 ча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ставитель программ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вирчукова Ирина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=Москва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15251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84.4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ень в нашей жизни мы, так или иначе, используем тесто. Чаще всего – в виде кондитерских изделий. И даже не подозреваем, что когда-то давным-давно еще древние египтяне делали из теста замечательные поделки, которые можно назвать даже произведениями искусства. Как они сохранились? Секрет прост: их делали из соленого теста. Благодаря этому они не деформировались, не подвергались внешним воздейств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аши дни постепенно возвращается интерес к этому виду творчества. Как и у любого другого материала, у теста есть достоинства, и недостатки. Но в одном он просто уникально – его можно использовать для того, чтобы научить малышей лепить. Это незаменимый материал, потому что безопасен во всех отношениях: от него нельзя получить аллергию, если кусочек случайно съеден – это не вызовет отравления. Тесто, как материал, очень удобно в работе, всегда под рукой и не требует практически никаких затра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«Тестопластика» предоставляет широкие возможности для художественного, эстетического и духовного развития. Занятия по программе органично сочетают в себе элементы обучения с развитием художественно-творческих способностей. Изготовление поделок из соленого теста включает в себя следующие виды деятельности: работа с использованием теста, картона, клея ПВА, художественных красок (гуашь, акварель), лак (НЦ, ПФ). Такое разнообразие творческой деятельности в значительной степени раскрывает творческий потенциал ребенка, дает возможность творческой самореализ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рамма «Тестопластика» в объеме 144 учебных часа за год (4 часа в неделю, 1 год реализации), рассчитана на учащихся 2-3 классов (9-10 лет). Основу программы составляют комбинированные и практические часы. Формы организации занятий – групповая и индивидуальная. Программа относится к художественно-эстетической направленности. Режим занятий по программе – 2 раза в неделю по 2 ча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роцессе обучения учащиеся научатся самостоятельно изготавливать различные подарки, сувениры и украшения для себя, родных и близких. Поделки, изготовленные своими руками, позволяют проявить ребенку индивидуальность и фантазию, они обладают особой аурой, хранят частичку души и любви ребенка. Поэтому образовательная программа «Тестопластика» является актуальной в наше врем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развивает мелкую моторику рук, усидчивость, внимательность, трудолюбие, что благотворно влияет на развитие и становление личности ребенка. Также она воспитывает упорство, наблюдательность, воображение и хороший вкус. Это и подчеркивает педагогическую целесообразность пр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изна программы заключается в том, что она включает в себя не только обучение тестопластике, но и создание индивидуальных и коллективных сюжетно-тематических композиций, для изготовления которых используются поделки из солёного тест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Цель програм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условий для творческого самовыражения детей посредством изготовления поделок из соленого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програм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ь учащимся сведения о технологии изготовления поделок из соленого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ть учащихся различным приёмам работы с солёным тестом, экономно расходуя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Развить у учащихся внимание, память, усидчивость и мелкую моторику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пособствовать развитию у учащихся творческих способностей по изготовлению и отделке поделок из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Развить у учащихся способность к самостоятельному выбору цветовых сочетаний при окрашивании изделий из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пособствовать развитию художественного вкуса, творческих способностей и фантази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 учащихся усидчивость, трудолюбие, аккуратность, настойчивость в достижении поставленной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ывать наблюдательность, воображение и хороший вку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культуру труда и совершенствовать трудовые нав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нозируемые результаты освоения програм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концу учебного года учащие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ны зн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ологию приготовления соленого те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новные приемы, используемые для лепки животных и птиц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ологический процесс изготовления поделок из соленого те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лжны умет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людать правила безопасного тру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еводить шаблоны на тест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готавливать и оформлять подел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уществлять декоративную работу при лепке издел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остоятельно изготавливать поделки из соленого те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остоятельно исправлять повреждения подел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остоятельно контролировать качество готовности поде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обретут навык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аложения шаблона на раскатанное тесто и вырезание ножом фигурки по краю шаблон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ределения свойств и качеств соленого теста, применяемого для изготовления подел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готовления поделки по собственному эски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ормами подведения итогов реализации программы являютс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ки, конкурс, самостоятельная работа, коллективный анализ творческих работ, портфолио учащих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ЧЕБНО-ТЕМАТИЧЕСКИЙ ПЛАН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ЕРВЫЙ ГОД ОБУЧЕНИЯ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5"/>
        <w:gridCol w:w="4148"/>
        <w:gridCol w:w="1949"/>
        <w:gridCol w:w="1376"/>
        <w:gridCol w:w="871"/>
      </w:tblGrid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ем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ия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а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шаблонами. Простейшие изделия из соленого теста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крашения из соленого теста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шка и окрашивание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ие игрушки и елочные украшения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животных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цветов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мки для фотографий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зинки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мпозиции и панно.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свечники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картин из теста.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ИТОГО: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 пр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одное зан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Введение в программу. Способы приготовления теста. Инструменты нужные для работы с тестом и правила их, безопасного использования. Правила поведения на занят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Лепка простых фигур: шарик, лепешка, капелька, колбаска, л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шаблонами. Простейшие изделия из соленого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Организация рабочего места. Уход за изделиями из теста. Работа с шаблонами. Декоративно-отделочные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поделок, с помощью шабло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ашения из соленого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Роль украшений в жизни человека. Виды укра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бус, браслетов, куло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шка и окраши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Два способа сушки изделия. Сушка на открытом воздухе. Виды красок: гуашь, акварель, темпера. Варианты окрашивания издел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Самостоятельное окрашивание учащимися собственных р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е игрушки и елочные укра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Основные приемы, используемые при лепке животных и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Самостоятельное изготовление живот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пка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История новогодней 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Самостоятельное изготовление новогодних игрушек и елочных укра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пка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Виды цветов. Приемы лепки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мки для фотограф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Фотография в жизни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рамок для фотограф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з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Варианты «плетения» корз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корз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Композиции и па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Последовательность изготовления компози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композиций. Изготовление коллективной компози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Подсвеч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ория: Назначение подсвечников. Виды подсвеч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подсвеч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Карт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ория: Возможность изготовления карти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: Изготовление картин. Изготовление коллективной картины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Методическое обеспечение дополнительно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/>
        <w:t>образовательной программы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"/>
        <w:gridCol w:w="1942"/>
        <w:gridCol w:w="2539"/>
        <w:gridCol w:w="2343"/>
        <w:gridCol w:w="2387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программы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занятий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ое оснащение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подведения итогов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ция поделок, книги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ос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шаблонами. Простейшие изделия из соленого теста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товые шаблоны, формочки, тесто, вода, клей ПВ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шения из соленого теста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ей ПВА, белая краска, кисточки, краски, художественный или мебельный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шка и окрашивание изделий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апроновая нить, зубочистки, клей ПВА, кисточки.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ие игрушки и украшения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лей ПВА, кисть, краски, чесночница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животных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нитки, клей ПВА, шпильки (проволока), краски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цветов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ция искусственных цветов, тесто, клей ПВА, кисточка, ножницы, краски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мки для фотографий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артон, клей ПВА, кисточка, ножницы, краски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зинки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лей ПВА, ножницы, краски, кисточка, вода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озиции и панно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лей ПВА, , краски, лак (НЦ, ПФ).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свечники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лей ПВА, кисточки, парафиновые свечи, краски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картин из теста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о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о, клей ПВА, кисточки, краски, лак (НЦ, ПФ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ва Н.Р., Игрушки к празднику. «Эксмо»,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ольда Кискальд, Соленое тесто. «Харвест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вадный В.С. Лепка. «Арфа СВ», 1998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слова Н.В., Лепим из соленого теста. Подарки, сувенир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ашения. «Астрель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еждина В.К. Поделки и фигурки из соленого теста. Увлекательное рукоделие и моделирование. «Харвест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Литература для учащихс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ольда Кискальд, Соленое тесто. «Харвест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лова Н.В., Лепим из соленого теста. Подарки, сувениры, украшения. «Астрель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еждина В.К. Поделки и фигурки из соленого теста. Увлекательное рукоделие и моделирование. «Харвест»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Georgia" w:hAnsi="Georgia" w:eastAsia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-766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625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0:20:00Z</dcterms:created>
  <dc:creator>Юля</dc:creator>
  <dc:description/>
  <cp:keywords/>
  <dc:language>en-US</dc:language>
  <cp:lastModifiedBy>Сивирчукова</cp:lastModifiedBy>
  <cp:lastPrinted>2010-09-14T09:39:00Z</cp:lastPrinted>
  <dcterms:modified xsi:type="dcterms:W3CDTF">2012-07-19T12:22:00Z</dcterms:modified>
  <cp:revision>3</cp:revision>
  <dc:subject/>
  <dc:title/>
</cp:coreProperties>
</file>