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литературного чтения в 1 класс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итель МБОУ СОШ № 5 г.Курч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нигур Н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чимся уму-разуму. Н Носов «Фантазеры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Познакомить с рассказом Н Носова «Фантазеры». Учить выделять особенности веселых рассказов Н.Носова. Учить сравнивать поступки героев, показать различие между фантазией и ложью. Раскрыть смысл слов </w:t>
      </w:r>
      <w:r>
        <w:rPr>
          <w:i/>
          <w:sz w:val="28"/>
          <w:szCs w:val="28"/>
        </w:rPr>
        <w:t xml:space="preserve">шутка, правда, дружб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вивать мышление, речь учащихся, умение вести рассказ от лица геро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спитывать потребность обращаться к книге и самостоятельно читать. Воспитывать желание быть настоящим друг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Ход урока.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изация зна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сматривание детской выставки книг о живот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 ком эти книг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это узн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еники представляют 2-3 кни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Чтение учителем рассказа Н.Носова «Фантазеры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слушайт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Выявление первичного восприятия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ам понравилось это произведени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Чем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елирование облож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зовите это произведение  (автор, название, жанр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Работа с текстом</w:t>
      </w:r>
      <w:r>
        <w:rPr>
          <w:sz w:val="28"/>
          <w:szCs w:val="28"/>
        </w:rPr>
        <w:t xml:space="preserve">.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Откройте книги и рассмотрите рисун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очему этот рассказ так называется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спомните, как звали дет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А как будут их звать, когда они вырастут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ишутка          Михаи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тасик              Станисла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горь                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ра                    Ирин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О чем фантазировали дет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Рассказы детей от лица автор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А каким словом они называли свои фантазии? (вранье, небылицы, неправда, ложь, обман, шутка, выдумк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Чем эти слова отличаются друг от друга?  (вред и не вред)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 кем бы из этих ребят вы хотели бы дружить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очему?  (обращение к рисунку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Они настоящие друзья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Дружба</w:t>
      </w:r>
      <w:r>
        <w:rPr>
          <w:sz w:val="28"/>
          <w:szCs w:val="28"/>
        </w:rPr>
        <w:t xml:space="preserve"> – что это значит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А как к ребятам относится автор? (с любовью, называет ласково; Игоря осуждает – не Игорек, брехун!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рочитать последние строки в книг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торное слуша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Хотите еще раз послушать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 читает сильный ученик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в тетрад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№ 1 Прочитай! (слабочитающие дети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№ 2 Прочитай! (упражнение в выразительном чтении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Знакомство с портретом писател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.Н.Носов не собирался писать рассказы для детей. Он работал в кино. Но однажды он сочинил для сына дошкольника и его друзей забавные маленькие рассказы. Они всем очень понравились. С тех пор Н.Носов и стал писателем. Он очень хотел, чтобы читая дети задумались:                    « Правильно ли я поступаю? Честный ли я человек? Умею ли я дружить?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лексия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 Прочтите слова на доске: </w:t>
      </w:r>
      <w:r>
        <w:rPr>
          <w:b/>
          <w:sz w:val="28"/>
          <w:szCs w:val="28"/>
        </w:rPr>
        <w:t>Учимся уму-разум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Чему же вы научились сегодня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Чтение пословиц на доске:</w:t>
      </w:r>
      <w:r>
        <w:rPr>
          <w:b/>
          <w:sz w:val="28"/>
          <w:szCs w:val="28"/>
        </w:rPr>
        <w:t xml:space="preserve"> Береги платье снову, а честь смолоду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Смолоду прорешка – под старость дыра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бъясните их смыс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Дом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Рассматривание 2-3 книг Н.Носова «Фантазеры» в разных издания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Дома найти книги Носова, прочитать и принести в класс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рисовать фантастический рисунок в тетради (задание по выбору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4:30:00Z</dcterms:created>
  <dc:creator>Anonim</dc:creator>
  <dc:description/>
  <cp:keywords/>
  <dc:language>en-US</dc:language>
  <cp:lastModifiedBy>Anonim</cp:lastModifiedBy>
  <dcterms:modified xsi:type="dcterms:W3CDTF">2012-07-11T16:01:00Z</dcterms:modified>
  <cp:revision>3</cp:revision>
  <dc:subject/>
  <dc:title>Урок литературного чтения в 1 классе</dc:title>
</cp:coreProperties>
</file>