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center"/>
        <w:rPr>
          <w:rFonts w:ascii="Times New Roman" w:hAnsi="Times New Roman" w:cs="Times New Roman"/>
          <w:bCs w:val="false"/>
          <w:i/>
          <w:i/>
          <w:iCs/>
          <w:sz w:val="40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40"/>
          <w:szCs w:val="28"/>
          <w:u w:val="single"/>
        </w:rPr>
        <w:t>Урок информатики по теме:</w:t>
      </w:r>
    </w:p>
    <w:p>
      <w:pPr>
        <w:pStyle w:val="Heading1"/>
        <w:spacing w:lineRule="auto" w:line="360"/>
        <w:ind w:firstLine="360"/>
        <w:jc w:val="center"/>
        <w:rPr>
          <w:rFonts w:ascii="Times New Roman" w:hAnsi="Times New Roman" w:cs="Times New Roman"/>
          <w:bCs w:val="false"/>
          <w:i/>
          <w:i/>
          <w:iCs/>
          <w:sz w:val="40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40"/>
          <w:szCs w:val="28"/>
          <w:u w:val="single"/>
        </w:rPr>
        <w:t>«Всемирная паутина»</w:t>
      </w:r>
    </w:p>
    <w:p>
      <w:pPr>
        <w:pStyle w:val="Heading1"/>
        <w:spacing w:lineRule="auto" w:line="360"/>
        <w:ind w:firstLine="360"/>
        <w:jc w:val="center"/>
        <w:rPr>
          <w:rFonts w:ascii="Times New Roman" w:hAnsi="Times New Roman" w:cs="Times New Roman"/>
          <w:bCs w:val="false"/>
          <w:i/>
          <w:i/>
          <w:iCs/>
          <w:sz w:val="40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40"/>
          <w:szCs w:val="28"/>
          <w:u w:val="single"/>
        </w:rPr>
        <w:t>10 класс</w:t>
      </w:r>
    </w:p>
    <w:p>
      <w:pPr>
        <w:pStyle w:val="Heading1"/>
        <w:spacing w:lineRule="auto" w:line="360"/>
        <w:ind w:left="2127" w:firstLine="360"/>
        <w:jc w:val="both"/>
        <w:rPr>
          <w:rFonts w:ascii="Times New Roman" w:hAnsi="Times New Roman" w:cs="Times New Roman"/>
          <w:bCs w:val="false"/>
          <w:i/>
          <w:i/>
          <w:iCs/>
          <w:sz w:val="40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40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</w:r>
    </w:p>
    <w:p>
      <w:pPr>
        <w:pStyle w:val="Heading1"/>
        <w:spacing w:lineRule="auto" w:line="360"/>
        <w:ind w:firstLine="360"/>
        <w:jc w:val="right"/>
        <w:rPr>
          <w:rFonts w:ascii="Times New Roman" w:hAnsi="Times New Roman" w:cs="Times New Roman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  <w:t xml:space="preserve">Учитель информатики </w:t>
      </w:r>
    </w:p>
    <w:p>
      <w:pPr>
        <w:pStyle w:val="Heading1"/>
        <w:spacing w:lineRule="auto" w:line="360"/>
        <w:ind w:left="4962" w:firstLine="36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МКОУ«СОШ №11» ГусейноваФатима Хамзатовна</w:t>
      </w:r>
      <w:r>
        <w:br w:type="page"/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Cs w:val="false"/>
          <w:i/>
          <w:iCs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Всемирная паутина</w:t>
      </w:r>
    </w:p>
    <w:p>
      <w:pPr>
        <w:pStyle w:val="TextBodyIndent"/>
        <w:spacing w:lineRule="auto" w:line="360"/>
        <w:ind w:left="0" w:firstLine="360"/>
        <w:rPr/>
      </w:pPr>
      <w:r>
        <w:rPr>
          <w:b/>
          <w:i/>
          <w:iCs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</w:t>
        <w:tab/>
        <w:t xml:space="preserve">Познакомить учащихся с технологией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Всемирной паутиной), со способами поиска информации в не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учающий асп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закрепить знания по теме Глобальная сеть Интернет, сформировать понятия Всемирной паутин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траницы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айта, гиперструк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азвивающий асп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развивать: умение анализировать, обобщать, делать выводы, 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ыки поиска информации в Интернете, развивать память, внимание, познавательный интерес,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спитательный асп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воспитывать  информационную  культуру учащихся, умение слышать и слушать собеседника.</w:t>
      </w:r>
    </w:p>
    <w:p>
      <w:pPr>
        <w:pStyle w:val="TextBodyIndent"/>
        <w:spacing w:lineRule="auto" w:line="360"/>
        <w:ind w:left="57" w:hanging="5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е компьютеры с доступом в Интернет, проектор, презентация «Всемирная паутина», карточки с текстом практической работы.</w:t>
      </w:r>
    </w:p>
    <w:p>
      <w:pPr>
        <w:pStyle w:val="Normal"/>
        <w:spacing w:lineRule="atLeast" w:line="327" w:before="280" w:after="280"/>
        <w:ind w:right="4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предметные связи: иностранный язык, музыка, биолог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.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  <w:br/>
      </w:r>
      <w:r>
        <w:rPr>
          <w:rFonts w:cs="Times New Roman" w:ascii="Times New Roman" w:hAnsi="Times New Roman"/>
          <w:i/>
          <w:sz w:val="28"/>
          <w:szCs w:val="28"/>
        </w:rPr>
        <w:t>Сегодня урок информатики проведу у вас  я. Зовут меня Фатима Хамзат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туализация изученного материа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слово Интернет не вызывает у вас вопросов, за очень короткое время своего существования он смог значительно изменить наши представления о способах работы с информац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Хотелось бы вам заглянуть в резиденцию президента  США, или посетить Лувр,  узнать какая погода в Антарктиде,  получить сведения о спектаклях, идущих сегодня вечером в Ставропольских театрах? Все это и многое другое можно узнать, не выходя из-за стола на котором установлен компьютер, подключенный к сети Интернет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уже знакомы с некоторой информацией о Глобальной сети и думаю без труда решите кроссворд. Ваша задача найти ключевое слово урока.</w:t>
      </w:r>
    </w:p>
    <w:tbl>
      <w:tblPr>
        <w:tblW w:w="3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19"/>
        <w:gridCol w:w="450"/>
        <w:gridCol w:w="409"/>
        <w:gridCol w:w="434"/>
        <w:gridCol w:w="450"/>
        <w:gridCol w:w="450"/>
      </w:tblGrid>
      <w:tr>
        <w:trPr>
          <w:trHeight w:val="306" w:hRule="atLeast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</w:tr>
      <w:tr>
        <w:trPr>
          <w:trHeight w:val="306" w:hRule="atLeast"/>
        </w:trPr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</w:tr>
      <w:tr>
        <w:trPr>
          <w:trHeight w:val="3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П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У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Т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И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Н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А </w:t>
            </w:r>
          </w:p>
        </w:tc>
      </w:tr>
      <w:tr>
        <w:trPr>
          <w:trHeight w:val="3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 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 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 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 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доступ в интернет (провайдер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язательный атрибут почтового адреса (собак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пособ интерактивного общения на сайте (форум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нтерактивная болталка (чат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Мы ждем этого при выходе в интернет (соединение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истемный администратор (админ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Ненужные рассылки (спам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бята, так какое слово вы получили?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(паути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, ребята, ключевое слово урока «паутина». Но какое отношение слово «паутина» имеет к уроку информатики? Как вы считаете, о чем пойдет речь сегодн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: о всемирной сети, о том как из чего она состоит, о том как искать в ней информацию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авильно, тема нашего урока «Всемирная паутина». Запишите тему в тет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ишут тему урока в тетрад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акие на ваш взгляд вопросы мы должны рассмотреть на урок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Правильно, мы познакомимся с понятием Всемирная паутина, как в ней работать, но главная цель нашего урока ознакомиться с технологие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,и способами поиска информации во всемирной паути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тите внимание на экра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Ребята, кроме внешней заманчивости и красоты, что еще скрыто в паутине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опасность! Можно попасться в сети запутаться в них, стать чьей-то жертвой.</w:t>
      </w:r>
    </w:p>
    <w:p>
      <w:pPr>
        <w:pStyle w:val="Normal"/>
        <w:spacing w:before="280" w:after="280"/>
        <w:ind w:left="360" w:firstLine="3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ета, прочитай  слова  писателя Владимира Войновича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нтернет как всякое великое открытие… несет в себе много хорошего, но и много плохого. Хорошо, что каждый может здесь помещать все, что ему угодно … высказываться на всякие темы, но это же делает Интернет всемирным мусорным ящиком, в котором бывает трудно докопаться до того, что вам нужно.»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еник читае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гласны ли вы с этим высказыванием? Обоснуйте ответ.</w:t>
      </w:r>
    </w:p>
    <w:p>
      <w:pPr>
        <w:pStyle w:val="Normal"/>
        <w:spacing w:before="280" w:after="280"/>
        <w:ind w:left="142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а согласны, потому что в интернете, кроме полезной информации, есть много негативной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рно, ребята, в течение урока мы попытаемся выявить достоинства и недостатки Интернета. И ответим на вопрос, </w:t>
      </w:r>
      <w:r>
        <w:rPr>
          <w:rFonts w:cs="Times New Roman" w:ascii="Times New Roman" w:hAnsi="Times New Roman"/>
          <w:b/>
          <w:i/>
          <w:sz w:val="28"/>
          <w:szCs w:val="28"/>
        </w:rPr>
        <w:t>сможет ли виртуальный мир заменить реальность.</w:t>
      </w:r>
    </w:p>
    <w:p>
      <w:pPr>
        <w:pStyle w:val="Normal"/>
        <w:spacing w:before="280" w:after="280"/>
        <w:ind w:left="360" w:firstLine="3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мой интересной услугой, предоставляемой пользователям Интернета, стала возможность работы с технологие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. Это словосочетание можно перевести как «всемирная паутина». Датой ее основания можно считать 1992 год.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чень трудно дать точное определение, что тако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 xml:space="preserve">. Эту технологию можно сравнить с огромной энциклопедией, страницы которой разбросаны по компьютерам – серверам, объединенных сетью Интернет. 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бы получить нужную информацию, пользователь должен добраться до соответствующей страницы энциклопедии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/>
          <w:sz w:val="28"/>
          <w:szCs w:val="28"/>
        </w:rPr>
        <w:t xml:space="preserve"> – страница – это основная единица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Страницы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бъеденены в веб-сайты. 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на них  может быть самой различной. Скажите   какой? (дети: текст, графика, видео, музыка) 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мещаться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/>
          <w:sz w:val="28"/>
          <w:szCs w:val="28"/>
        </w:rPr>
        <w:t>- страницам можно с помощью гиперссылок.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 каких частей состоит гиперссылка вам предстоит узнать самим.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2196465" cy="170497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5" r="-16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ойте ваши учебники на стр.140 </w:t>
      </w:r>
    </w:p>
    <w:p>
      <w:pPr>
        <w:pStyle w:val="Normal"/>
        <w:spacing w:before="280" w:after="280"/>
        <w:ind w:left="360" w:firstLine="3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 представьте  в виде схемы в тетради.(1-2 мин)</w:t>
      </w:r>
    </w:p>
    <w:p>
      <w:pPr>
        <w:pStyle w:val="Normal"/>
        <w:spacing w:before="280" w:after="280"/>
        <w:ind w:left="360" w:firstLine="3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ти  </w:t>
      </w:r>
      <w:r>
        <w:rPr>
          <w:rFonts w:cs="Times New Roman" w:ascii="Times New Roman" w:hAnsi="Times New Roman"/>
          <w:i/>
          <w:sz w:val="28"/>
          <w:szCs w:val="28"/>
        </w:rPr>
        <w:t>(заполняют  схему гиперссыл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before="280" w:after="280"/>
        <w:ind w:left="360" w:firstLine="3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 у вас получилось? (1 ученик читает с места) 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ьте свой ответ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</w:p>
    <w:p>
      <w:pPr>
        <w:pStyle w:val="Normal"/>
        <w:spacing w:before="280" w:after="280"/>
        <w:ind w:left="360" w:firstLine="3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овите  в указанной гиперссылке ее части.</w:t>
      </w:r>
    </w:p>
    <w:p>
      <w:pPr>
        <w:pStyle w:val="Normal"/>
        <w:spacing w:before="280" w:after="280"/>
        <w:ind w:left="360" w:firstLine="3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07848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997" r="-129" b="-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(дети: 1 ученик у дос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spacing w:before="280" w:after="280"/>
        <w:ind w:left="360" w:firstLine="34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 следующие задания вам по силам?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из егэ) </w:t>
      </w:r>
    </w:p>
    <w:p>
      <w:pPr>
        <w:pStyle w:val="Normal"/>
        <w:spacing w:before="280" w:after="28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ева тестовое задание, а для тех, кто не боится трудностей – задание справ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ответ в тетради.</w:t>
      </w:r>
    </w:p>
    <w:p>
      <w:pPr>
        <w:pStyle w:val="Style17"/>
        <w:spacing w:before="24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рвере </w:t>
      </w:r>
      <w:r>
        <w:rPr>
          <w:rFonts w:cs="Times New Roman" w:ascii="Times New Roman" w:hAnsi="Times New Roman"/>
          <w:b/>
          <w:sz w:val="28"/>
          <w:szCs w:val="28"/>
        </w:rPr>
        <w:t>test.edu</w:t>
      </w:r>
      <w:r>
        <w:rPr>
          <w:rFonts w:cs="Times New Roman" w:ascii="Times New Roman" w:hAnsi="Times New Roman"/>
          <w:sz w:val="28"/>
          <w:szCs w:val="28"/>
        </w:rPr>
        <w:t xml:space="preserve"> находится файл </w:t>
      </w:r>
      <w:r>
        <w:rPr>
          <w:rFonts w:cs="Times New Roman" w:ascii="Times New Roman" w:hAnsi="Times New Roman"/>
          <w:b/>
          <w:sz w:val="28"/>
          <w:szCs w:val="28"/>
        </w:rPr>
        <w:t>demo.net</w:t>
      </w:r>
      <w:r>
        <w:rPr>
          <w:rFonts w:cs="Times New Roman" w:ascii="Times New Roman" w:hAnsi="Times New Roman"/>
          <w:sz w:val="28"/>
          <w:szCs w:val="28"/>
        </w:rPr>
        <w:t xml:space="preserve">, доступ к которому осуществляется по протоколу </w:t>
      </w:r>
      <w:r>
        <w:rPr>
          <w:rFonts w:cs="Times New Roman" w:ascii="Times New Roman" w:hAnsi="Times New Roman"/>
          <w:b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</w:rPr>
        <w:t>. Фрагменты адреса данного файла закодированы буквами А, Б ... Ж (см. таблицу). Запишите  в тетради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6025</wp:posOffset>
                </wp:positionH>
                <wp:positionV relativeFrom="paragraph">
                  <wp:posOffset>95250</wp:posOffset>
                </wp:positionV>
                <wp:extent cx="1239520" cy="2032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1199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e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/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160.05pt;mso-wrap-distance-left:9pt;mso-wrap-distance-right:9pt;mso-wrap-distance-top:0pt;mso-wrap-distance-bottom:0pt;margin-top:7.5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1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1199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est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emo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//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edu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задание.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 будет выглядеть ваш ответ при заполнении бланков на ЕГЭ.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5865" cy="10267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2075" cy="142240"/>
            <wp:effectExtent l="0" t="0" r="0" b="0"/>
            <wp:docPr id="5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61" t="-50575" r="-18905" b="-3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для тех кто не боится сложностей, трудностей предлагаю выполнить следующее задание:</w:t>
      </w:r>
    </w:p>
    <w:p>
      <w:pPr>
        <w:pStyle w:val="Style17"/>
        <w:spacing w:before="0" w:after="0"/>
        <w:ind w:left="567" w:hanging="0"/>
        <w:contextualSpacing/>
        <w:rPr>
          <w:sz w:val="28"/>
        </w:rPr>
      </w:pPr>
      <w:r>
        <w:rPr>
          <w:rFonts w:eastAsia="Calibri"/>
        </w:rPr>
        <w:t xml:space="preserve"> </w:t>
      </w:r>
      <w:r>
        <w:rPr/>
        <w:tab/>
        <w:t xml:space="preserve">   </w:t>
      </w:r>
      <w:r>
        <w:rPr>
          <w:sz w:val="28"/>
        </w:rPr>
        <w:t>Сколько секунд потребуется модему, передающему сообщения со скоростью 14 400 бит/с, чтобы передать сообщение объемом 225 Кбайт?</w:t>
      </w:r>
    </w:p>
    <w:p>
      <w:pPr>
        <w:pStyle w:val="Style17"/>
        <w:spacing w:before="0" w:after="0"/>
        <w:ind w:left="567" w:hanging="0"/>
        <w:contextualSpacing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ind w:left="567" w:hanging="0"/>
        <w:contextualSpacing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5865" cy="10267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567" w:hanging="0"/>
        <w:contextualSpacing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ind w:left="567" w:hanging="0"/>
        <w:contextualSpacing/>
        <w:rPr>
          <w:sz w:val="28"/>
        </w:rPr>
      </w:pPr>
      <w:r>
        <w:rPr>
          <w:sz w:val="28"/>
        </w:rPr>
        <w:t>Проверьте ответ тестового задания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sz w:val="28"/>
        </w:rPr>
        <w:t>Какой ответ получили в задаче?  Как решали?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дцы, ребята, я думаю задания такого вида не вызовут у вас затруднений на едином государственном экзаме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ссмотрели теоретические основы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и пришли к выводу , что основными структурными единицами в паутине можно счита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ы , которые чаще всего объединены в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связанные между собой сетью гиперссылок.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мудрость гласит  «Человек образованный – тот, кто знает, где найти то, чего он не знает.» 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ьзуемся полученными знаниями при выполнении практической работы. Задания - лежат у вас на столах с ПК. 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выполнению задания  напоминаю  что расстояние от монитора до глаз должно быть не  менее 50 см. Сидите свободно, без напряжения и не наваливаясь на спинку стула.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ите не спеша  к рабочим местам, у вас есть минутка на отдых.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ращение по адрес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е, что в сети Интернет находится по адресу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chool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ollection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Использование поисковых сервер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а площадь Ставропольского края?</w:t>
      </w:r>
    </w:p>
    <w:p>
      <w:pPr>
        <w:pStyle w:val="Style17"/>
        <w:numPr>
          <w:ilvl w:val="0"/>
          <w:numId w:val="2"/>
        </w:numPr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лет городу Благодарному?</w:t>
      </w:r>
    </w:p>
    <w:p>
      <w:pPr>
        <w:pStyle w:val="Style17"/>
        <w:spacing w:before="240" w:after="20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ой же ресурс находится по адресу Определите, что в сети Интернет находится по адресу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</w:t>
        </w:r>
      </w:hyperlink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chool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ollection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Style17"/>
        <w:spacing w:before="240" w:after="20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этом сайте, ребята размещен  богатый учебный  материал к урокам.</w:t>
      </w:r>
    </w:p>
    <w:p>
      <w:pPr>
        <w:pStyle w:val="Style17"/>
        <w:spacing w:before="24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лощадь Ставропольского края?</w:t>
      </w:r>
    </w:p>
    <w:p>
      <w:pPr>
        <w:pStyle w:val="Style17"/>
        <w:spacing w:before="24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городу Благодарному?</w:t>
      </w:r>
    </w:p>
    <w:p>
      <w:pPr>
        <w:pStyle w:val="Style17"/>
        <w:spacing w:before="24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образом вы нашли информацию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Style17"/>
        <w:spacing w:before="240" w:after="0"/>
        <w:ind w:left="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вы нашли информацию?</w:t>
      </w:r>
    </w:p>
    <w:p>
      <w:pPr>
        <w:pStyle w:val="Style17"/>
        <w:spacing w:before="240" w:after="0"/>
        <w:ind w:left="567" w:firstLine="141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: обращением по адресу, использованием поисковых сервер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 ребята ответ почти на любой вопрос  можно найти в интернет!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вы знаете, что и во всемирной паутине тоже  есть «паук». Спайдер -общее название для программ поиска информации. 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оисковые системы вам известны? А какими вы наиболее часто пользуетесь?</w:t>
      </w:r>
    </w:p>
    <w:p>
      <w:pPr>
        <w:pStyle w:val="Style17"/>
        <w:spacing w:before="240" w:after="0"/>
        <w:ind w:left="567" w:firstLine="14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Что кроме поиска информации можно делать во Всемирной сети?</w:t>
      </w:r>
    </w:p>
    <w:p>
      <w:pPr>
        <w:pStyle w:val="Style17"/>
        <w:spacing w:before="240" w:after="0"/>
        <w:ind w:left="567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(дети: общаться в реальном времени, писать письма, находить друзей, учиться, делать покупки, создавать свои сайты, размещать рекламу, скачивать рефераты, музыку, видео, играть в онлайн игры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Style17"/>
        <w:spacing w:before="24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Интернете  каждый может найти что-либо для себя. Чего только нет!</w:t>
      </w:r>
    </w:p>
    <w:p>
      <w:pPr>
        <w:pStyle w:val="Style17"/>
        <w:spacing w:before="24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вобрал в себя много достоинств, но  есть и глобальные недостатки. Я вам предлагаю посмотреть ролик , который поможет  выявить отрицательные стороны Всемирной паутины.</w:t>
      </w:r>
    </w:p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флешроли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Style17"/>
        <w:spacing w:before="24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основании увиденного  давайте определим  недостатки Всемирной паутины.</w:t>
      </w:r>
    </w:p>
    <w:p>
      <w:pPr>
        <w:pStyle w:val="Style17"/>
        <w:spacing w:before="240" w:after="0"/>
        <w:ind w:left="567" w:hanging="0"/>
        <w:contextualSpacing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102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поиск нужной информаци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ожет быть недостоверной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имеет неограниченные возможности дистанционного образования и это хорош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е общение с учителем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в интернете – это хорошо, потому имеется возможность увидеть и услышать родных, друзей которые находятся очень далек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подменяет реальное общение виртуальным, которое имеет много негативных последствий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 – это хорошо, так как можно быстро передать адресату нужную информацию в виде текса, график, музыку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ая рассылка спамов, заражение компьютера вирусами.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– магазины – это хорошо, так не выходя из дома можно приобрести товар 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 оказывается не всегда ожидаемого качества, либо вообще не получает его.</w:t>
            </w:r>
          </w:p>
        </w:tc>
      </w:tr>
    </w:tbl>
    <w:p>
      <w:pPr>
        <w:pStyle w:val="Style17"/>
        <w:spacing w:before="24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24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</w:p>
    <w:p>
      <w:pPr>
        <w:pStyle w:val="Style17"/>
        <w:spacing w:before="24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Вы правильно определили  слабые стороны Всемирной паутины. Поэтому в работе акцентируем внимание на сильных сторонах, при этом будем помнить об отрицательном влиянии Интерне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олодежи стало актуальным понятие «интернет зависимость». Как вы думаете что это? Я предлагаю вам тест на определение интернет – зависимост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ест нельзя назвать серьезным, но помните, что в каждой шутке есть доля … шутки : -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опросы , а ответы «да» или «нет» запишите в тет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читает вопрос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шили остаться в школе еще на годик или два ради бесплатного доступа в Интерн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м знакомым вы представляетесь как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Вася @ мэйл точка ру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находите себя «усиленно думающим», чего бы еще поискать в Се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целуете домашнюю страничку своей девушки (молодого челове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ходите квартиру и обнаруживаете, что ваши родные куда-то уехали, и вы не представляете даже когда и как это случилось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итаете книгу и ищете полосу прокрутки с правой стороны, чтобы прокрутить текст дальш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ходитесь ли  в он - лайн больше, чем предполагал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е ли Вы Интернет для того чтобы уйти от проблем или дурного настроения (например, от чувства беспомощности, виновности, раздраженности или депрессии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 количество ответов  ДА и НЕТ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>У кого количество ответов «да»  преобладает? (я рада что все в порядке), но если есть такие ,  то советую вам задуматься…Есть много других интересных увлечений которые могут заинтересовать вас в реальной жизни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>Надеюсь, что этот тест не выявил у вас никакой зависимости, что Интернет –это здорово, и что нам с ним  - по пути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 наше с вами общение  близится к завершению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узнали нового на уроке?  Что вам понравилось?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не хотелось бы отметить работу… (Оценки)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 за вашу активность.</w:t>
      </w:r>
    </w:p>
    <w:p>
      <w:pPr>
        <w:pStyle w:val="Style19"/>
        <w:ind w:left="360" w:firstLine="348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(В течение занятия нам удалось взглянуть на глобальную компьютерную сеть Internet с различных сторон. Выявлены как положительные, так и отрицательные её качества. Мы выяснили, насколько Интернет затронул вас лично.)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амять о нашем уроке хочу вручить вам буклет  для вас и ваших родителей, с правилами </w:t>
      </w:r>
      <w:r>
        <w:rPr>
          <w:rFonts w:cs="Times New Roman" w:ascii="Times New Roman" w:hAnsi="Times New Roman"/>
          <w:sz w:val="28"/>
        </w:rPr>
        <w:t>безопасного серфинга в сети. Эти советы помогут вам обезопасить себя в сетях всемирной паутин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домашнее задание будет следующим.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ашняя работ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140-143 (ответить на вопросы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: Дополнить буклет советами для друзе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не удалось высказать свое мнение, пожелания,  дать оценку нашей работе  приглашаю вас на форумы ко мне на сайт по адресу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itinfo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firstLine="348"/>
        <w:rPr/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Итог урока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Обобщая всё вышесказанное можно сделать вывод,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временному человеку Интернет необходим как средство для получения информации, общения, работы. Но пользоваться  услугами Всемирной паутины необходимо грамотно.  Помните,  подменяя реальное общение виртуальным , вы теряете самое главное - роскошь человеческого общения.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оброго, ребята! Спасибо за урок!</w:t>
      </w:r>
    </w:p>
    <w:p>
      <w:pPr>
        <w:pStyle w:val="Style19"/>
        <w:spacing w:before="280" w:after="28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hanging="14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Calibri" w:hAnsi="Calibri" w:eastAsia="Times New Roman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yperlink" Target="http://www.school-collection.ru/" TargetMode="External"/><Relationship Id="rId9" Type="http://schemas.openxmlformats.org/officeDocument/2006/relationships/hyperlink" Target="http://www.school-collection.ru/" TargetMode="External"/><Relationship Id="rId10" Type="http://schemas.openxmlformats.org/officeDocument/2006/relationships/hyperlink" Target="http://www.school-collection.ru/" TargetMode="External"/><Relationship Id="rId11" Type="http://schemas.openxmlformats.org/officeDocument/2006/relationships/hyperlink" Target="http://www.school-collection.ru/" TargetMode="External"/><Relationship Id="rId12" Type="http://schemas.openxmlformats.org/officeDocument/2006/relationships/hyperlink" Target="http://www.school-collection.ru/" TargetMode="External"/><Relationship Id="rId13" Type="http://schemas.openxmlformats.org/officeDocument/2006/relationships/hyperlink" Target="http://www.school-collection.ru/" TargetMode="External"/><Relationship Id="rId14" Type="http://schemas.openxmlformats.org/officeDocument/2006/relationships/hyperlink" Target="http://www.school-collection.ru/" TargetMode="External"/><Relationship Id="rId15" Type="http://schemas.openxmlformats.org/officeDocument/2006/relationships/hyperlink" Target="http://www.school-collection.ru/" TargetMode="External"/><Relationship Id="rId16" Type="http://schemas.openxmlformats.org/officeDocument/2006/relationships/hyperlink" Target="http://www.saitinform.ucoz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9:00Z</dcterms:created>
  <dc:creator>User</dc:creator>
  <dc:description/>
  <cp:keywords/>
  <dc:language>en-US</dc:language>
  <cp:lastModifiedBy>000</cp:lastModifiedBy>
  <cp:lastPrinted>2011-01-23T18:22:00Z</cp:lastPrinted>
  <dcterms:modified xsi:type="dcterms:W3CDTF">2012-07-19T13:49:00Z</dcterms:modified>
  <cp:revision>2</cp:revision>
  <dc:subject/>
  <dc:title/>
</cp:coreProperties>
</file>