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6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учно-практическая конференция  «Шаг в наук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чащихся 5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360" w:after="0"/>
        <w:ind w:left="3280" w:hanging="0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360" w:after="0"/>
        <w:ind w:left="3280" w:hanging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360" w:after="0"/>
        <w:ind w:left="3280" w:hanging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360" w:after="0"/>
        <w:ind w:left="360" w:hanging="0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Проект: « Откуда появилась обыкновенная дробь? »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3886835</wp:posOffset>
                </wp:positionH>
                <wp:positionV relativeFrom="paragraph">
                  <wp:posOffset>1280795</wp:posOffset>
                </wp:positionV>
                <wp:extent cx="2742565" cy="2113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Автор проекта (работы)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рнов   Александ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щеобразовательное учреждение: МОУ «Лицей № 1»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36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ласс: 5 «Б»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36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ководитель проекта (работы): Давыденко Наталья Борисов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66.4pt;mso-wrap-distance-left:504pt;mso-wrap-distance-right:504pt;mso-wrap-distance-top:2pt;mso-wrap-distance-bottom:2pt;margin-top:100.85pt;mso-position-vertical-relative:text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Автор проекта (работы)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Чернов   Александр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щеобразовательное учреждение: МОУ «Лицей № 1»</w:t>
                      </w:r>
                    </w:p>
                    <w:p>
                      <w:pPr>
                        <w:pStyle w:val="Normal"/>
                        <w:spacing w:lineRule="auto" w:line="252" w:before="36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ласс: 5 «Б»</w:t>
                      </w:r>
                    </w:p>
                    <w:p>
                      <w:pPr>
                        <w:pStyle w:val="Normal"/>
                        <w:spacing w:lineRule="auto" w:line="252" w:before="36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ководитель проекта (работы): Давыденко Наталья Борисов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. Подоль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12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06" w:gutter="0" w:header="0" w:top="709" w:footer="709" w:bottom="765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………………………………………………………………………..3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а. История возникновения обыкновенной дроби…………………3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ревний Египет……………………………………………………………4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ревний Вавилон………………………………………………………….4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ревний Рим……………………………………………………………….4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ревняя Греция…………………………………………………………….5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ревняя Русь……………………………………………………………….5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Европа………………………………………………………………………5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а. Старинные задачи с применением обыкновенных                дробей…………………………………………………………………………...6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…………………………………………………………………...10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……………………………………………………………………10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повседневной жизни мы часто сталкиваемся с такими понятиями, как половина, треть, четверть. А это ведь тоже дроби. С самого детства мы слышим такие выражения: "весит четверть килограмма", "одна вторая листа" или "три четверти часа". Во всех этих случаях мы говорим о дробях: одна четверть, две четверти, три четверти, одна вторая и треть - все это дроби. Люди разных профессий используют дроби в процессе работы,  даже не задумываясь об этом. Например, врач, назначая количество лекарства больному, повар, отмеряя необходимые ингредиенты, продавец, водопроводчик, слесарь и даже музыкант. Да и мы пользуемся дробями с самого детства,  не подозревая об этом ("Мама, дай мне половинку яблока", "Давай разделим шоколадку поровну",  "Я еще четверть часика поиграю в компьютер").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же возникла необходимость в обыкновенных дробях?  Откуда они взялись, как, когда, где и кто начал изучать дроби? Как записывали и использовали дроби в разные времена и в разных странах? В школьных учебниках нет информации на данную тему. А зачем изучать действия с дробями, если мы, не знаем, нужны ли они нам? </w:t>
      </w:r>
    </w:p>
    <w:p>
      <w:pPr>
        <w:pStyle w:val="Style2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а. История возникновения обыкновенной дроби</w:t>
      </w:r>
    </w:p>
    <w:p>
      <w:pPr>
        <w:pStyle w:val="Style2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следим историю возникновения обыкновенной дроби. Дроби появились в глубокой древности, когда древний человек решил разделить добычу с себе подобным. При разделе добычи, при измерениях величин, да и в других похожих случаях люди столкнулись с необходимостью делить что-то на равные части, т.е. наряду с необходимостью считать предметы у людей с древних времён появилась потребность измерять длину, площадь, объём, время и другие величины. Результат измерений не всегда удавалось выразить натуральным числом, приходилось учитывать и части употребляемой меры. Так возникли дроби.  Так русское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дробь</w:t>
      </w:r>
      <w:r>
        <w:rPr>
          <w:rFonts w:cs="Times New Roman" w:ascii="Times New Roman" w:hAnsi="Times New Roman"/>
          <w:sz w:val="28"/>
          <w:szCs w:val="28"/>
        </w:rPr>
        <w:t>, как и его аналоги в других языках, происходят от латинского слова  </w:t>
      </w:r>
      <w:r>
        <w:rPr>
          <w:rFonts w:cs="Times New Roman" w:ascii="Times New Roman" w:hAnsi="Times New Roman"/>
          <w:i/>
          <w:iCs/>
          <w:sz w:val="28"/>
          <w:szCs w:val="28"/>
          <w:lang w:val="la-VA"/>
        </w:rPr>
        <w:t>fractura</w:t>
      </w:r>
      <w:r>
        <w:rPr>
          <w:rFonts w:cs="Times New Roman" w:ascii="Times New Roman" w:hAnsi="Times New Roman"/>
          <w:sz w:val="28"/>
          <w:szCs w:val="28"/>
        </w:rPr>
        <w:t xml:space="preserve">, которое, в свою очередь, является переводом арабского с тем же значением: </w:t>
      </w:r>
      <w:r>
        <w:rPr>
          <w:rFonts w:cs="Times New Roman" w:ascii="Times New Roman" w:hAnsi="Times New Roman"/>
          <w:i/>
          <w:iCs/>
          <w:sz w:val="28"/>
          <w:szCs w:val="28"/>
        </w:rPr>
        <w:t>ломать, раздробля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ой дробью, с которой познакомились люди, была половина. Следующей дробью была треть. В древности у разных народов использовались разные дроби и разные записи дробей. В своей работе я приведу несколько примеров использования дробей в древнем мире.</w:t>
      </w:r>
    </w:p>
    <w:p>
      <w:pPr>
        <w:pStyle w:val="Style2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ем с </w:t>
      </w:r>
      <w:r>
        <w:rPr>
          <w:rFonts w:cs="Times New Roman" w:ascii="Times New Roman" w:hAnsi="Times New Roman"/>
          <w:b/>
          <w:bCs/>
          <w:sz w:val="28"/>
          <w:szCs w:val="28"/>
        </w:rPr>
        <w:t>Древнего Египта</w:t>
      </w:r>
      <w:r>
        <w:rPr>
          <w:rFonts w:cs="Times New Roman" w:ascii="Times New Roman" w:hAnsi="Times New Roman"/>
          <w:sz w:val="28"/>
          <w:szCs w:val="28"/>
        </w:rPr>
        <w:t xml:space="preserve">. Уже древние египтяне знали, как поделить 2 предмета на троих, для этого числа -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 них был специальный значок. Между прочим, это была единственная дробь в обиходе египетских писцов, у которой в числителе не стояла единица - все остальные дроби непременно имели в числителе единиц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все дроби они старались записать как суммы долей, то есть дробей вида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5725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108" r="-4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ример, вместо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4287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ни писал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61950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8" r="-10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  Дроби такого вида называются аликвотные или единичные. Для обозначения математических дробей на письме древние египтяне использовали символ разрубленного Ока.</w:t>
      </w:r>
    </w:p>
    <w:p>
      <w:pPr>
        <w:pStyle w:val="Style19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перенесемся 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ий Вавилон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отличие от Египта там предпочитали постоянный знаменатель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наменателями таких дробей служили числа 60, 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6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..., </w:t>
      </w:r>
      <w:r>
        <w:rPr>
          <w:rFonts w:cs="Times New Roman" w:ascii="Times New Roman" w:hAnsi="Times New Roman"/>
          <w:sz w:val="28"/>
          <w:szCs w:val="28"/>
        </w:rPr>
        <w:t xml:space="preserve">то есть их обозначали, например, таким образом: 4; 52; 03. Это означало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85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Вместо слов «шестидесятые доли», «три тысячи шестисотые доли» говорили короче: «первые малые доли», «вторые малые доли». От этого и произошли слова минута (по латыни – меньшая) и секунда (от латыни – вторая). Вавилонский способ обозначения дробей сохранил свое значение и до сих пор. </w:t>
      </w:r>
    </w:p>
    <w:p>
      <w:pPr>
        <w:pStyle w:val="Style19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есная система дробей была 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ем Риме</w:t>
      </w:r>
      <w:r>
        <w:rPr>
          <w:rFonts w:cs="Times New Roman" w:ascii="Times New Roman" w:hAnsi="Times New Roman"/>
          <w:sz w:val="28"/>
          <w:szCs w:val="28"/>
          <w:lang w:eastAsia="ru-RU"/>
        </w:rPr>
        <w:t>. Она основывалась на делении на 12 долей единицы веса, которая называлась асс. Двенадцатую долю асса называли унцией. А путь, время и другие величины сравнивали с наглядной вещью  -  весом. А для дробей, получающихся сокращением дробей со знаменателем 12 или раздроблением двенадцатых долей на более мелкие, были особые названия. Даже сейчас иногда говорят: "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н скрупулезно изучил этот вопро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. Это значит, что вопрос изучен до конца, что ни одной самой малой неясности не осталось. А происходит это странное слово от римского названия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5717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сса - "скрупулус". В ходу были и такие названия: "семис" - половина асса, "секстанс - шестая его доля, "семиунция" - полунции, то есть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095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сса, и т. д. </w:t>
      </w:r>
    </w:p>
    <w:p>
      <w:pPr>
        <w:pStyle w:val="Style19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перь отправимся в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евнюю Грец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Греческие ученые считали, что математика должна заниматься только целыми числами. </w:t>
      </w:r>
      <w:r>
        <w:rPr>
          <w:rFonts w:cs="Times New Roman" w:ascii="Times New Roman" w:hAnsi="Times New Roman"/>
          <w:sz w:val="28"/>
          <w:szCs w:val="28"/>
        </w:rPr>
        <w:t xml:space="preserve">«Если ты захочеш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лить единицу, математики высмеют тебя и не позволят это делать», - писал основатель афинской Академии Платон. Но не все древнегреческие математики соглашались с Платоном. С дробями свободно обращались Архимед и Герон Александрийский. </w:t>
      </w:r>
      <w:r>
        <w:rPr>
          <w:rFonts w:cs="Times New Roman" w:ascii="Times New Roman" w:hAnsi="Times New Roman"/>
          <w:sz w:val="28"/>
          <w:szCs w:val="28"/>
        </w:rPr>
        <w:t>А так же впервые запись обыкновенных дробей с привычным числителем и знаменателем появилась у древних греков. Но они переворачивали дроби, записывая числитель снизу, а знаменатель сверху. Более точная копия современного обозначения обыкновенной дроби впервые появилась у индусов примерно 1500 лет назад. Однако и у них были расхождения. Они не разделяли числитель и знаменатель чертой. Черта появилась только в XVI в. А записывать дроби в точности, как сейчас, стали арабы.</w:t>
      </w:r>
    </w:p>
    <w:p>
      <w:pPr>
        <w:pStyle w:val="Style19"/>
        <w:spacing w:lineRule="auto" w:line="360" w:before="0" w:after="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что же было в </w:t>
      </w:r>
      <w:r>
        <w:rPr>
          <w:rFonts w:cs="Times New Roman" w:ascii="Times New Roman" w:hAnsi="Times New Roman"/>
          <w:b/>
          <w:bCs/>
          <w:sz w:val="28"/>
          <w:szCs w:val="28"/>
        </w:rPr>
        <w:t>Древней Руси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м дроби называ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оля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омаными числ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 Руси применялись «треть» и «половина». Другие дроби получали из них с помощью деления пополам. Например, вместо того, чтобы сказать «одна двенадцатая», говорили «пол-пол-трети». На Руси долгое время применяли следующие названия для дробных чисе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овина, полтина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>;  Четь</w:t>
        <w:tab/>
        <w:t xml:space="preserve">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лчеть ,осьмушка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Треть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лтреть</w:t>
        <w:tab/>
        <w:t xml:space="preserve">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;  Полполтреть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4287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Десятина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4287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21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вропе </w:t>
      </w:r>
      <w:r>
        <w:rPr>
          <w:rFonts w:cs="Times New Roman" w:ascii="Times New Roman" w:hAnsi="Times New Roman"/>
          <w:sz w:val="28"/>
          <w:szCs w:val="28"/>
        </w:rPr>
        <w:t xml:space="preserve">после V в. н .э. развитие математики почти остановилось. Центр математической активности перенесся в арабские страны. Творения многих греческих ученых, в том числе и Архимеда, были переведены арабами почти полностью. Большой вклад в математическую науку внесли ученые из Средней Азии (таджики, узбеки), писавшие на арабском языке. Первым европейским ученым, который стал использовать и распространять современную запись дробей, был итальянский купец и путешественник, сын городского писаря Фиббоначи (Леонардо Пизанский). В 1202 году он ввёл слово «дробь». Поначалу европейские математики оперировали только с обыкновенными дробями, а в астрономии — с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шестидесятеричны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Наз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"числитель" и "знаменатель</w:t>
      </w:r>
      <w:r>
        <w:rPr>
          <w:rFonts w:cs="Times New Roman" w:ascii="Times New Roman" w:hAnsi="Times New Roman"/>
          <w:sz w:val="28"/>
          <w:szCs w:val="28"/>
        </w:rPr>
        <w:t xml:space="preserve">" ввел в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еке Максим Плануд - греческий монах, ученый-математик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лава. Старинные задач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применением обыкновенных дробей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роби существует много старинных задач. Вот некоторые из них: 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изведении знаменитог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имского поэ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века до н. э. Горация </w:t>
      </w:r>
      <w:r>
        <w:rPr>
          <w:rFonts w:cs="Times New Roman" w:ascii="Times New Roman" w:hAnsi="Times New Roman"/>
          <w:i/>
          <w:iCs/>
          <w:sz w:val="28"/>
          <w:szCs w:val="28"/>
        </w:rPr>
        <w:t>так описана беседа учителях учеником в одной из римских школ этой эпох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i/>
          <w:iCs/>
          <w:sz w:val="28"/>
          <w:szCs w:val="28"/>
        </w:rPr>
        <w:t>Пусть скажет сын Альбина, сколько останется, если от пяти унций отнять одну унцию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еник. </w:t>
      </w:r>
      <w:r>
        <w:rPr>
          <w:rFonts w:cs="Times New Roman" w:ascii="Times New Roman" w:hAnsi="Times New Roman"/>
          <w:i/>
          <w:iCs/>
          <w:sz w:val="28"/>
          <w:szCs w:val="28"/>
        </w:rPr>
        <w:t>Одна тре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ильно. Ты сумеешь беречь свое имуществ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: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342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jc w:val="both"/>
        <w:rPr>
          <w:lang w:eastAsia="ru-RU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fldChar w:fldCharType="begin"/>
      </w:r>
      <w:r>
        <w:rPr>
          <w:position w:val="-2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rFonts w:cs="Times New Roman" w:ascii="Times New Roman" w:hAnsi="Times New Roman"/>
          <w:position w:val="-26"/>
          <w:sz w:val="28"/>
          <w:szCs w:val="28"/>
        </w:rPr>
        <w:drawing>
          <wp:inline distT="0" distB="0" distL="0" distR="0">
            <wp:extent cx="95250" cy="4381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9" t="-82" r="-3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end"/>
      </w:r>
      <w:r>
        <w:rPr>
          <w:lang w:eastAsia="ru-RU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из "Арифметики" известного среднеазиатского математика Мухаммеда ибн-Мусы ал-Хорезм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 н. э.). </w:t>
      </w:r>
      <w:r>
        <w:rPr>
          <w:rFonts w:cs="Times New Roman" w:ascii="Times New Roman" w:hAnsi="Times New Roman"/>
          <w:i/>
          <w:iCs/>
          <w:sz w:val="28"/>
          <w:szCs w:val="28"/>
        </w:rPr>
        <w:t>"Найти число, зная, что если отнять от него одну треть и одну четверть, то получится 10".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47637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тняли от числа за два раз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716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ставляют число десять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23950" cy="2381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искомое число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4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а задача из "Папируса Ахмеса" (Египет, 1850г. до н.э.).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"Приходит пастух с 70 быками. Его спрашивают:- Сколько приводишь ты своего многочисленного стада? Пастух отвечает: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Я привожу две трети от трети скота. Сочти!"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70:2·3=105 голов - это 2/3 от ск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105·3=315 голов ск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315 голов скота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оиндийская задача математика Сриддхары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 н.э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). Есть кадамба цветок,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а один лепесток  Пчелок пятая часть опустилась. Рядом тут же росла Вся в цвету сименгда, И на ней третья часть поместилась .Разность их ты найди,   Ее трижды сложи  И тех пчел на кутай посади Только две не нашли Себе место нигде ,Все летали то взад, то вперед и везде  Ароматом цветов наслаждались. Назови теперь мне, Подсчитавши в уме, Сколько пчелок всего здесь собралось? 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47637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ность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24777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чел, которых посадили на кутай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190750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чел на трех цветках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716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ставляют 2 пчелки</w:t>
      </w:r>
    </w:p>
    <w:p>
      <w:pPr>
        <w:pStyle w:val="Style19"/>
        <w:numPr>
          <w:ilvl w:val="0"/>
          <w:numId w:val="4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953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чел всего.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го 30 пчел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армянского ученого Анания Ширакац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к н.э.)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"Один купец прошел через 3 города, и взыскивали с него в первом городе пошлины половину, и треть имущества, и во втором городе половину и треть (с того, что осталось), и в третьем городе половину и треть (с того, что осталось). Когда он прибыл домой, у него осталось 11 денежков (денежных единиц). Итак, узнай, сколько всего денежков было вначале у купца?"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257300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оставшегося имущества взыскали в третьем город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276350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оставляют 11 денежков.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66800" cy="2381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ежков было у купца в третьем городе.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по аналогии с предыдущим решением 66 денежков составляют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 оставшихся денежков во втором городе, т.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ежков было у купца во втором городе.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396 денежков – это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6200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 оставшихся денежков в первом городе, т.е.</w:t>
      </w:r>
    </w:p>
    <w:p>
      <w:pPr>
        <w:pStyle w:val="Style19"/>
        <w:numPr>
          <w:ilvl w:val="0"/>
          <w:numId w:val="2"/>
        </w:numPr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62075" cy="2381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енежков было у купца в начале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lang w:eastAsia="ru-RU"/>
        </w:rPr>
        <w:t>У купца было 2376 денежков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ча о</w:t>
      </w:r>
      <w:r>
        <w:rPr>
          <w:rFonts w:cs="Times New Roman" w:ascii="Times New Roman" w:hAnsi="Times New Roman"/>
          <w:sz w:val="28"/>
          <w:szCs w:val="28"/>
        </w:rPr>
        <w:t xml:space="preserve"> статуе Минервы.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"Я изваяна из золота. Поэты то злато в дар принесли. Хоризий принёс половину всей жертвы, Фестия часть восьмую дала, десятую – Солон. Часть двадцатая – жертва певца Фимисона. А девять – всё завершивших талантов – Обет, Аристоником данный. Сколько же злато поэты все вместе в дар принесли?"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сть поэтами в дар принесен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лантов, тогда составим уравн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704975" cy="3143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eastAsia="ru-RU"/>
        </w:rPr>
        <w:t xml:space="preserve">; </w:t>
      </w:r>
      <w:r>
        <w:fldChar w:fldCharType="begin"/>
      </w:r>
      <w:r>
        <w:rPr>
          <w:position w:val="-4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</w:rPr>
      </w:r>
      <w:r>
        <w:rPr>
          <w:rFonts w:cs="Times New Roman" w:ascii="Times New Roman" w:hAnsi="Times New Roman"/>
          <w:position w:val="-44"/>
        </w:rPr>
        <w:drawing>
          <wp:inline distT="0" distB="0" distL="0" distR="0">
            <wp:extent cx="1514475" cy="4857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; </w:t>
      </w:r>
      <w:r>
        <w:fldChar w:fldCharType="begin"/>
      </w:r>
      <w:r>
        <w:rPr>
          <w:position w:val="-4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</w:rPr>
      </w:r>
      <w:r>
        <w:rPr>
          <w:rFonts w:cs="Times New Roman" w:ascii="Times New Roman" w:hAnsi="Times New Roman"/>
          <w:position w:val="-44"/>
        </w:rPr>
        <w:drawing>
          <wp:inline distT="0" distB="0" distL="0" distR="0">
            <wp:extent cx="885825" cy="4762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; </w:t>
      </w:r>
      <w:r>
        <w:fldChar w:fldCharType="begin"/>
      </w:r>
      <w:r>
        <w:rPr>
          <w:position w:val="-4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</w:rPr>
      </w:r>
      <w:r>
        <w:rPr>
          <w:rFonts w:cs="Times New Roman" w:ascii="Times New Roman" w:hAnsi="Times New Roman"/>
          <w:position w:val="-44"/>
        </w:rPr>
        <w:drawing>
          <wp:inline distT="0" distB="0" distL="0" distR="0">
            <wp:extent cx="590550" cy="4762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1" t="-76" r="-6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</w:rPr>
      </w:r>
      <w:r>
        <w:rPr>
          <w:position w:val="-4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;   </w:t>
      </w:r>
      <w:r>
        <w:fldChar w:fldCharType="begin"/>
      </w:r>
      <w:r>
        <w:rPr>
          <w:position w:val="-35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5"/>
        </w:rPr>
      </w:r>
      <w:r>
        <w:rPr>
          <w:position w:val="-35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5"/>
        </w:rPr>
      </w:r>
      <w:r>
        <w:rPr>
          <w:rFonts w:cs="Times New Roman" w:ascii="Times New Roman" w:hAnsi="Times New Roman"/>
          <w:position w:val="-35"/>
        </w:rPr>
        <w:drawing>
          <wp:inline distT="0" distB="0" distL="0" distR="0">
            <wp:extent cx="914400" cy="390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5"/>
        </w:rPr>
      </w:r>
      <w:r>
        <w:rPr>
          <w:position w:val="-3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;   </w:t>
      </w:r>
      <w:r>
        <w:rPr>
          <w:rFonts w:cs="Times New Roman" w:ascii="Times New Roman" w:hAnsi="Times New Roman"/>
          <w:sz w:val="28"/>
          <w:szCs w:val="28"/>
        </w:rPr>
        <w:t>х=40</w:t>
      </w:r>
    </w:p>
    <w:p>
      <w:pPr>
        <w:pStyle w:val="Style19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0 талантов золота.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б источниках Герона Александрийского (I в. до н.э.). </w:t>
      </w:r>
    </w:p>
    <w:p>
      <w:pPr>
        <w:pStyle w:val="Style21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"Из-под земли бьют четыре источника. Первый заполняет бассейн за 1 день, второй – за 2 дня, третий – за 3 дня, четвертый – за 4 дня. За сколько времени заполнят бассейн четыре источника вместе?" </w:t>
      </w:r>
      <w:r>
        <w:rPr>
          <w:rFonts w:cs="Times New Roman" w:ascii="Times New Roman" w:hAnsi="Times New Roman"/>
          <w:sz w:val="28"/>
          <w:szCs w:val="28"/>
          <w:u w:val="single"/>
        </w:rPr>
        <w:t>Реш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4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rFonts w:cs="Times New Roman" w:ascii="Times New Roman" w:hAnsi="Times New Roman"/>
          <w:position w:val="-44"/>
          <w:sz w:val="28"/>
          <w:szCs w:val="28"/>
        </w:rPr>
        <w:drawing>
          <wp:inline distT="0" distB="0" distL="0" distR="0">
            <wp:extent cx="2209800" cy="485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3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8"/>
          <w:sz w:val="28"/>
          <w:szCs w:val="28"/>
        </w:rPr>
      </w:r>
      <w:r>
        <w:rPr>
          <w:position w:val="-3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8"/>
          <w:sz w:val="28"/>
          <w:szCs w:val="28"/>
        </w:rPr>
      </w:r>
      <w:r>
        <w:rPr>
          <w:rFonts w:cs="Times New Roman" w:ascii="Times New Roman" w:hAnsi="Times New Roman"/>
          <w:position w:val="-38"/>
          <w:sz w:val="28"/>
          <w:szCs w:val="28"/>
        </w:rPr>
        <w:drawing>
          <wp:inline distT="0" distB="0" distL="0" distR="0">
            <wp:extent cx="533400" cy="3714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8" t="-97" r="-6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8"/>
          <w:sz w:val="28"/>
          <w:szCs w:val="28"/>
        </w:rPr>
      </w:r>
      <w:r>
        <w:rPr>
          <w:position w:val="-3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-скорость заполнения источниками.</w:t>
      </w:r>
    </w:p>
    <w:p>
      <w:pPr>
        <w:pStyle w:val="Style21"/>
        <w:spacing w:lineRule="auto" w:line="360" w:before="0" w:after="0"/>
        <w:jc w:val="both"/>
        <w:rPr/>
      </w:pPr>
      <w:r>
        <w:fldChar w:fldCharType="begin"/>
      </w:r>
      <w:r>
        <w:rPr>
          <w:position w:val="-4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rFonts w:cs="Times New Roman" w:ascii="Times New Roman" w:hAnsi="Times New Roman"/>
          <w:position w:val="-44"/>
          <w:sz w:val="28"/>
          <w:szCs w:val="28"/>
        </w:rPr>
        <w:drawing>
          <wp:inline distT="0" distB="0" distL="0" distR="0">
            <wp:extent cx="704850" cy="4857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74" r="-5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дня) - время наполнения бассейна всеми источниками вместе.</w:t>
      </w:r>
    </w:p>
    <w:p>
      <w:pPr>
        <w:pStyle w:val="Style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4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rFonts w:cs="Times New Roman" w:ascii="Times New Roman" w:hAnsi="Times New Roman"/>
          <w:position w:val="-44"/>
          <w:sz w:val="28"/>
          <w:szCs w:val="28"/>
        </w:rPr>
        <w:drawing>
          <wp:inline distT="0" distB="0" distL="0" distR="0">
            <wp:extent cx="228600" cy="4762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76" r="-1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4"/>
          <w:sz w:val="28"/>
          <w:szCs w:val="28"/>
        </w:rPr>
      </w:r>
      <w:r>
        <w:rPr>
          <w:position w:val="-4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дня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ча о Музах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Видя, что плачет Эрот, Киприда его вопрошает: «Что тебя так огорчило, ответствуй немедля!» «Яблок я нес с Геликона немало, – Эрот отвечает – Музы, отколь ни возьмись, напали на сладкую ношу. Частью двенадцатой вмиг овладела Эвтерпа, Клио пятую часть взяла, Талия – долю восьмую. С частью двадцатой ушла Мельпомена. Четверть взяла Терпсихора. С частью седьмою Эрато от меня убежала, Тридцать плодов утащила Полигимния. Сотня и двадцать взяты Уратией, Триста плодов унесла Каллиопа. Я возвращаюсь домой почти что с пустыми руками. Только полсотни плодов мне оставили Музы на долю». Сколько яблок нес Эрот до встречи с Музам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Х - яблок было у Эрота вначале, тогда оставим уравнение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799840" cy="3143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580640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162050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; 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6677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7637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 х=336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360 яблок было у Эрота.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о школе Пифагор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ран острова Самос Поликрат однажды спросил на пиру у Пифагора, сколько у того учеников. «Охотно скажу тебе, о Поликрат,— отвечал Пифагор.— Половина моих учеников изучает прекрасную математику, четверть исследует тайны вечной природы, седьмая часть молча упражняет силу духа, храня в сердце учение. Добавь еще к ним трех юношей, из которых Теон превосходит прочих своими способностями. Столько учеников веду я к рождению вечной истины". Сколько учеников было у Пифагор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Реш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сть Х -  количество учеников у Пифагора, тогда составим уравнение</w:t>
      </w:r>
    </w:p>
    <w:p>
      <w:pPr>
        <w:pStyle w:val="Normal"/>
        <w:spacing w:lineRule="auto" w:line="360" w:before="0" w:after="0"/>
        <w:jc w:val="both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276350" cy="3143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219200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85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590550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14400" cy="238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;  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14350" cy="238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8 учеников было у Пифагор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в своей работе я показал, что дроби появились очень давно и на протяжения всего времени существования человека, он использовал, на ряду с целыми числами, и дроб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Я узнал, что: д</w:t>
      </w:r>
      <w:r>
        <w:rPr>
          <w:rFonts w:cs="Times New Roman" w:ascii="Times New Roman" w:hAnsi="Times New Roman"/>
          <w:sz w:val="28"/>
          <w:szCs w:val="28"/>
        </w:rPr>
        <w:t>роби появились в Древнем Египте для более точного счёта; слово дробь произошло от слова "дробить", "ломать", "разбивать на части"; дробная черта появилась всего 300 лет назад; в каждой культуре были и есть интересные задачи с дробями; дроби были важны для решения практических задач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 древние египтяне, вавилоняне, римляне и др. могли использовать дроби и проводить вычисления с использованием дробей, то и современный человек, даже имея современную вычислительную технику, обязан уметь пользоваться дробями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ленкин Н.Я. Из истории дробей. /Квант, №5, 1987 – 54с  (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http</w:t>
        </w:r>
      </w:hyperlink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://</w:t>
        </w:r>
      </w:hyperlink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kvant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mccm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Style2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феева А.В. Страницы истории на уроках математики. – М.: Просвещение, 2007 – 145с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энциклопедия Википедия (http://ru.wikipedia.org/wiki) статья "Дробь".</w:t>
      </w:r>
    </w:p>
    <w:p>
      <w:pPr>
        <w:pStyle w:val="Style2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злова Е.Г. Сказки и подсказки (задачи для математического кружка). Издание 4-е, стереотипное. М.: МЦНМО, 2008 – 318с. </w:t>
      </w:r>
    </w:p>
    <w:p>
      <w:pPr>
        <w:pStyle w:val="Style21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демский Б.А. Математическая смекалка. – 9-е изд., стер. – М.: Наука. Гл. ред. физ.-мат. Лит., 1991 – 78с.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т Смит. Задачки на математическую логику / Курт Смит; пер. с англ. Д.А.Курбатова. – М.: АСТ: Астрель, 2008 – 115с.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идман Л.М. Изучаем математику. – М.: Просвещение, 2001 – 318с.</w:t>
      </w:r>
    </w:p>
    <w:sectPr>
      <w:footerReference w:type="default" r:id="rId59"/>
      <w:footerReference w:type="first" r:id="rId60"/>
      <w:type w:val="nextPage"/>
      <w:pgSz w:w="11906" w:h="16838"/>
      <w:pgMar w:left="1418" w:right="1418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ru.wikipedia.org/wiki/&#1064;&#1077;&#1089;&#1090;&#1080;&#1076;&#1077;&#1089;&#1103;&#1090;&#1077;&#1088;&#1080;&#1095;&#1085;&#1072;&#1103;_&#1089;&#1080;&#1089;&#1090;&#1077;&#1084;&#1072;_&#1089;&#1095;&#1080;&#1089;&#1083;&#1077;&#1085;&#1080;&#1103;" TargetMode="External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12.png"/><Relationship Id="rId33" Type="http://schemas.openxmlformats.org/officeDocument/2006/relationships/image" Target="media/image28.png"/><Relationship Id="rId34" Type="http://schemas.openxmlformats.org/officeDocument/2006/relationships/image" Target="media/image12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hyperlink" Target="http://kvant.mccme.ru/" TargetMode="External"/><Relationship Id="rId57" Type="http://schemas.openxmlformats.org/officeDocument/2006/relationships/hyperlink" Target="http://kvant.mccme.ru/" TargetMode="External"/><Relationship Id="rId58" Type="http://schemas.openxmlformats.org/officeDocument/2006/relationships/hyperlink" Target="http://kvant.mccme.ru/" TargetMode="External"/><Relationship Id="rId59" Type="http://schemas.openxmlformats.org/officeDocument/2006/relationships/footer" Target="footer3.xm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8:58:00Z</dcterms:created>
  <dc:creator>-</dc:creator>
  <dc:description/>
  <cp:keywords/>
  <dc:language>en-US</dc:language>
  <cp:lastModifiedBy>Павлуха</cp:lastModifiedBy>
  <cp:lastPrinted>2012-02-28T20:28:00Z</cp:lastPrinted>
  <dcterms:modified xsi:type="dcterms:W3CDTF">2012-07-20T18:58:00Z</dcterms:modified>
  <cp:revision>2</cp:revision>
  <dc:subject/>
  <dc:title>Откуда появилась обыкновенная дробь</dc:title>
</cp:coreProperties>
</file>