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– сказка по математике в 1-м классе по теме: «Число 10»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«Число 10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реплять знания о составе числа 10 и чисел от 2 до 9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Совершенствовать умения сравнивать числа без использования знаков &lt;, &gt;,= и используя их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вать логическое мышлени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любовь к животным, прививать интерес к детской литературе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нига Мудрост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сказочного теремк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сонажи русской народной сказки «Теремок»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кат для устного счета «Число 10»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й материал – аппликация из цветной бумаги «Дом»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четные палочк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мзапись русской народной мелоди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верт с заданиям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М.Моро и др. «Математика». – М.: Просвещение, 2002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традь на печатной основе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закрепления умений и навыков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проведения: </w:t>
      </w:r>
      <w:r>
        <w:rPr>
          <w:sz w:val="24"/>
          <w:szCs w:val="24"/>
        </w:rPr>
        <w:t>урок – сказ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Здравствуйте. Какой у нас урок? А какой он по счету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ообщение темы уро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Сегодня на уроке мы будем закреплять знания о числе 10 и числах от 2 до 9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Устные упражн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На урок я принесла большую книгу Мудрости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Книга эта не простая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Книгу эту не листают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В ней увидите вы, дети,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зку лучшую на свете! 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у, что? Заинтересовались? А чтобы узнать, какая сказка прячется в моей книге, вы должны вместе дружно сказать: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Любят сказку малыши,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Книжка, сказку покажи!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1. Актуализация опорных знан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Что-то не появляется сказка. А вот конверт. В нем лежат задан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е сегодня число? Что вы можете сказать о нем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зовите только однозначные числ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е из них наибольшее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е число следует за числом 9?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то вы знаете о нем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итель открывает занавес</w:t>
      </w:r>
    </w:p>
    <w:p>
      <w:pPr>
        <w:pStyle w:val="Normal"/>
        <w:spacing w:lineRule="auto" w:line="240" w:before="0" w:after="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д вами теремок. Он не низок, не высок. Бежит по полю Мышка-норушка. Увидела теремок и спрашивает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то-кто в теремочке живет?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ила она поселиться в теремке. Да на дороге – задание, с которым ей в одиночку не справиться. И мы Мышке должны помочь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2. Работа с плакатом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0</w:t>
            </w:r>
          </w:p>
        </w:tc>
        <w:tc>
          <w:tcPr>
            <w:tcW w:w="19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Учитель: - Дополните числовые пары так, чтобы в результате получилось число 10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Стала Мышка жить в теремке. Прискакала к теремку Лягушка – квакушк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рем-теремок! Кто в тереме живет?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Я, Мышка-норушка. А ты кто?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 я Лягушка-квакушка.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ди жить в теремок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ягушка обрадовалась, да видно рано, потому что перед ней появилось задание.</w:t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ись на доске)</w:t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вните: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*8               2*1+1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*3               8*10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Какие знаки сравнения вы знаете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Вот  мы и помогли Лягушке-квакушке поселиться в теремк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ачет Зайчик – побегайчик. Увидел теремок и давай проситься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Пустите меня в теремок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стили его звери. Зайчик слышал, как хорошо вы помогали Лягушке и Мышке, поэтому предлагает вам отдохнуть.</w:t>
      </w:r>
    </w:p>
    <w:p>
      <w:pPr>
        <w:pStyle w:val="Normal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изминутка под музыку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Представим себя зайчиками и потанцуем на полянк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ешение задачи в стихах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Вышел Зайчик на крылечко и увидел: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ерезе 3 синички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али рукавички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етело еще 5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будут продавать?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ое действие нужно выполнить Зайчику, чтобы решить задачу?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 называют числа при сложении?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Работа с учебником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Учитель: - Шла мимо Лисичка-сестричка, постучала в окошко и спрашивает: - Кто-кто в теремочке живет? Пустите меня пожить. А звери ей в ответ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Ы что-нибудь умеешь делать?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се умею, а особенно курочек и утят считать. Но без ребят я не справлюс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Поможем, дети, Лисичке. Откроем учебник на странице 57. Посмотрим на рисунок с изображением птиц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колько всего птиц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льше работаем по странице 58.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ожем Лисичке назвать числа в порядке возрастания.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ожем Лисичке назвать числа в порядке убыва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Какие молодцы! И Лисичке помогли поселиться в теремке. Лисичка очень рада тому, что вы сильны в математике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-Что можно сказать о Лисичке? Какая она </w:t>
      </w:r>
      <w:r>
        <w:rPr>
          <w:i/>
          <w:sz w:val="24"/>
          <w:szCs w:val="24"/>
        </w:rPr>
        <w:t>(хитрая, рыжая...).</w:t>
      </w:r>
      <w:r>
        <w:rPr>
          <w:sz w:val="24"/>
          <w:szCs w:val="24"/>
        </w:rPr>
        <w:t xml:space="preserve"> Вот поэтому ей достались самые сложные испытания. Составим выражения по рисункам и решим и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Живут звери дружно, днем работают, а ночью отдыхают. И мы отдохнем. Ночь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Физминутка на фоне тихой музыки.</w:t>
      </w:r>
    </w:p>
    <w:p>
      <w:pPr>
        <w:pStyle w:val="Normal"/>
        <w:spacing w:lineRule="auto" w:line="240" w:before="0" w:after="0"/>
        <w:jc w:val="both"/>
        <w:rPr/>
      </w:pPr>
      <w:r>
        <w:rPr/>
        <w:t>Учитель:</w:t>
      </w:r>
    </w:p>
    <w:tbl>
      <w:tblPr>
        <w:tblW w:w="8155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4066"/>
      </w:tblGrid>
      <w:tr>
        <w:trPr/>
        <w:tc>
          <w:tcPr>
            <w:tcW w:w="40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нички опуска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ки закрыв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покойно отдых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м волшебным засыпа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руки отдыхаю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ыхают... засыпают.</w:t>
            </w:r>
          </w:p>
        </w:tc>
        <w:tc>
          <w:tcPr>
            <w:tcW w:w="40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покойно отдых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м волшебным засып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 нам отдых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уже пора встават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януться! Улыбнуться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сесть за парту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Работа в тетрадях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читель: - а рано утром в теремок постучал... как вы думаете, кто это был? </w:t>
      </w:r>
      <w:r>
        <w:rPr>
          <w:i/>
          <w:sz w:val="24"/>
          <w:szCs w:val="24"/>
        </w:rPr>
        <w:t>(Волк.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стите, звери, меня в теремок жить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 звери его озадачил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ажи, Волк, свои умен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тараюсь, постараюсь, но только и вас, ребята, прошу помоч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работают в тетрадях на печатной основе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Конструирование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 - Ох, Волк, страшно тебя пускать в теремок. Выполни с ребятами еще одно задание. Возьмите 10 счетных палочек, составьте два квадрата: большой и маленький. У большого квадрата стороны состоят из двух палочек, а у маленького – из одно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315</wp:posOffset>
                </wp:positionH>
                <wp:positionV relativeFrom="paragraph">
                  <wp:posOffset>117475</wp:posOffset>
                </wp:positionV>
                <wp:extent cx="720090" cy="72009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45pt;margin-top:9.25pt;width:56.65pt;height:56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815</wp:posOffset>
                </wp:positionH>
                <wp:positionV relativeFrom="paragraph">
                  <wp:posOffset>117475</wp:posOffset>
                </wp:positionV>
                <wp:extent cx="720090" cy="72009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45pt;margin-top:9.25pt;width:56.65pt;height:56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117475</wp:posOffset>
                </wp:positionV>
                <wp:extent cx="720090" cy="72009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2pt;margin-top:9.25pt;width:56.65pt;height:56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720090" cy="72009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25pt;width:56.65pt;height:56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17475</wp:posOffset>
                </wp:positionV>
                <wp:extent cx="9525" cy="3333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7pt;margin-top:9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117475</wp:posOffset>
                </wp:positionV>
                <wp:extent cx="9525" cy="333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9.2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78740</wp:posOffset>
                </wp:positionV>
                <wp:extent cx="381635" cy="1270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6.2pt;width:30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7815</wp:posOffset>
                </wp:positionH>
                <wp:positionV relativeFrom="paragraph">
                  <wp:posOffset>78740</wp:posOffset>
                </wp:positionV>
                <wp:extent cx="362585" cy="12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6.2pt;width:28.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9765</wp:posOffset>
                </wp:positionH>
                <wp:positionV relativeFrom="paragraph">
                  <wp:posOffset>78740</wp:posOffset>
                </wp:positionV>
                <wp:extent cx="1270" cy="387350"/>
                <wp:effectExtent l="19050" t="635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6.2pt;width:0.1pt;height:30.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0365</wp:posOffset>
                </wp:positionH>
                <wp:positionV relativeFrom="paragraph">
                  <wp:posOffset>78740</wp:posOffset>
                </wp:positionV>
                <wp:extent cx="1270" cy="38735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2pt;width:0.1pt;height:30.4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78740</wp:posOffset>
                </wp:positionV>
                <wp:extent cx="368300" cy="1270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86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2pt;width:28.9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1440</wp:posOffset>
                </wp:positionH>
                <wp:positionV relativeFrom="paragraph">
                  <wp:posOffset>78740</wp:posOffset>
                </wp:positionV>
                <wp:extent cx="362585" cy="1270"/>
                <wp:effectExtent l="635" t="19050" r="63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6.2pt;width:28.5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Работа с геометрическим материалом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доске плакат с изображением дома.</w:t>
      </w:r>
    </w:p>
    <w:p>
      <w:pPr>
        <w:pStyle w:val="Normal"/>
        <w:spacing w:lineRule="auto" w:line="240" w:before="0" w:after="0"/>
        <w:ind w:left="141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итель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ивут звери в теремке, песни распевают. Шел недалеко Медведь, услышал песни и постучал в теремок. Его звери в гости пригласили. Он полез в теремок и развалил его. Но друзья не унывали и новый дом себе построили.</w:t>
      </w:r>
    </w:p>
    <w:p>
      <w:pPr>
        <w:pStyle w:val="Style15"/>
        <w:spacing w:lineRule="auto" w:line="240" w:before="0" w:after="0"/>
        <w:ind w:left="2124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кат-аппликация «Дом»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 каких геометрических фигур состоит дом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го в нем больше – четырехугольников или треугольников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 каких геометрических фигур состоит забор?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ких геометрических фигур нет на плакате?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>. Подведение итогов урока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уж солнце закатилось,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ка с нами распростилась.</w:t>
      </w:r>
    </w:p>
    <w:p>
      <w:pPr>
        <w:pStyle w:val="Normal"/>
        <w:spacing w:lineRule="auto" w:line="240" w:before="0" w:after="0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то пришел жить в теремок первым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Кто поселился в нем последним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Чем мы сегодня занимались на уроке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Сегодня, ребята, мы помогали героям сказки. Эти животные есть в природе, и вы всегда должны о них заботиться. А еще вам за хорошую работу герои сказки дарят сказочные «5». В книгах вы можете прочитать эту сказк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рок окончен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28:00Z</dcterms:created>
  <dc:creator>Таня</dc:creator>
  <dc:description/>
  <cp:keywords/>
  <dc:language>en-US</dc:language>
  <cp:lastModifiedBy>Таня</cp:lastModifiedBy>
  <dcterms:modified xsi:type="dcterms:W3CDTF">2012-06-26T17:28:00Z</dcterms:modified>
  <cp:revision>2</cp:revision>
  <dc:subject/>
  <dc:title/>
</cp:coreProperties>
</file>